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Οι ρόλοι ανδρών - γυναικών δεν άλλαξαν.</w:t>
      </w:r>
    </w:p>
    <w:p>
      <w:pPr>
        <w:pStyle w:val="Normal"/>
        <w:ind w:firstLine="720"/>
        <w:jc w:val="center"/>
        <w:rPr/>
      </w:pPr>
      <w:r>
        <w:rPr/>
        <w:t>Αν και το ισχυρό φύλο διατυμπανίζει τη συμμετοχή του στις υποχρεώσεις του σπιτιού, η πραγματικότητα το διαψεύδει</w:t>
      </w:r>
    </w:p>
    <w:p>
      <w:pPr>
        <w:pStyle w:val="Normal"/>
        <w:ind w:firstLine="720"/>
        <w:jc w:val="center"/>
        <w:rPr>
          <w:sz w:val="20"/>
          <w:szCs w:val="20"/>
        </w:rPr>
      </w:pPr>
      <w:r>
        <w:rPr>
          <w:sz w:val="20"/>
          <w:szCs w:val="20"/>
        </w:rPr>
        <w:t>Tης Mαριας Δεληθαναση. Δημοσίευμα στην Καθημερινή, 21 Νοεμβρίου 2004.</w:t>
      </w:r>
    </w:p>
    <w:p>
      <w:pPr>
        <w:pStyle w:val="Normal"/>
        <w:ind w:firstLine="720"/>
        <w:rPr>
          <w:sz w:val="20"/>
          <w:szCs w:val="20"/>
        </w:rPr>
      </w:pPr>
      <w:r>
        <w:rPr>
          <w:sz w:val="20"/>
          <w:szCs w:val="20"/>
        </w:rPr>
      </w:r>
    </w:p>
    <w:p>
      <w:pPr>
        <w:pStyle w:val="Normal"/>
        <w:ind w:firstLine="720"/>
        <w:rPr/>
      </w:pPr>
      <w:r>
        <w:rPr/>
        <w:t xml:space="preserve">Στην αυγή του 21ου αι., ύστερα από δεκαετίες αγώνων των γυναικών για κοινωνική </w:t>
      </w:r>
      <w:r>
        <w:rPr>
          <w:u w:val="single"/>
        </w:rPr>
        <w:t>χειραφέτηση</w:t>
      </w:r>
      <w:r>
        <w:rPr/>
        <w:t xml:space="preserve"> και οικονομική ανεξαρτησία, </w:t>
      </w:r>
      <w:r>
        <w:rPr>
          <w:u w:val="single"/>
        </w:rPr>
        <w:t>απόρριψη</w:t>
      </w:r>
      <w:r>
        <w:rPr/>
        <w:t xml:space="preserve"> και στη συνέχεια </w:t>
      </w:r>
      <w:r>
        <w:rPr>
          <w:u w:val="single"/>
        </w:rPr>
        <w:t>εξύψωση</w:t>
      </w:r>
      <w:r>
        <w:rPr/>
        <w:t xml:space="preserve"> της μητρότητας, το ερώτημα είναι: Τι έχει πραγματικά αλλάξει στο μοίρασμα των ρόλων μεταξύ άνδρα και γυναίκας μέσα στο σπίτι και στην οικογένεια;</w:t>
      </w:r>
    </w:p>
    <w:p>
      <w:pPr>
        <w:pStyle w:val="Normal"/>
        <w:ind w:firstLine="720"/>
        <w:rPr/>
      </w:pPr>
      <w:r>
        <w:rPr/>
        <w:t>Από ευρεία έρευνα που έγινε σε επτά ευρωπαϊκά κράτη για την εργασία του άνδρα και της γυναίκας μέσα και έξω από το σπίτι (πληρωμένη και μη πληρωμένη εργασία) διαπιστώνεται ότι οι παραδοσιακοί ρόλοι παραμένουν ισχυροί.</w:t>
      </w:r>
    </w:p>
    <w:p>
      <w:pPr>
        <w:pStyle w:val="Normal"/>
        <w:ind w:firstLine="720"/>
        <w:rPr/>
      </w:pPr>
      <w:r>
        <w:rPr/>
        <w:t xml:space="preserve">Οι άνδρες συνεχίζουν να είναι οι «κουβαλητές» του σπιτιού που αφιερώνουν λίγο χρόνο στην ανατροφή των παιδιών τους και ελάχιστο στο νοικοκυριό. Οι γυναίκες συνεχίζουν να είναι υπεύθυνες για τη διατήρηση και συντήρηση της «εστίας» και των μελών της. Η μοναδική εμφανής διαφοροποίηση συνίσταται στη λεκτική τοποθέτηση των ανδρών: πλέον δηλώνουν ότι εκτιμούν τη συμβολή της γυναίκας στη συντήρηση της οικογένειας, </w:t>
      </w:r>
      <w:r>
        <w:rPr>
          <w:u w:val="single"/>
        </w:rPr>
        <w:t>διατυμπανίζουν</w:t>
      </w:r>
      <w:r>
        <w:rPr/>
        <w:t xml:space="preserve"> ότι η συμμετοχή τους στις υποχρεώσεις του σπιτιού είναι «αυτονόητη» από τη στιγμή που η σύντροφός τους εργάζεται. Όμως η πραγματικότητα έρχεται σε αντίφαση με την πρακτική που ακολουθούν. Κι αν σε ορισμένα κράτη του Βορρά το </w:t>
      </w:r>
      <w:r>
        <w:rPr>
          <w:i/>
        </w:rPr>
        <w:t>κυρίαρχο</w:t>
      </w:r>
      <w:r>
        <w:rPr/>
        <w:t xml:space="preserve"> μοντέλο σήμερα είναι οι γυναίκες να ημι-απασχολούνται για όσο καιρό το επιλέξουν, όταν τα παιδιά είναι μικρά, στον Νότο οι συνθήκες είναι πολύ σκληρότερες για τις γυναίκες.</w:t>
      </w:r>
    </w:p>
    <w:p>
      <w:pPr>
        <w:pStyle w:val="Normal"/>
        <w:ind w:firstLine="720"/>
        <w:rPr/>
      </w:pPr>
      <w:r>
        <w:rPr/>
        <w:t xml:space="preserve">Οι «σύγχρονοι» Νότιοι θεωρούν γυναικεία «υπόθεση» τη φροντίδα των νεότερων και των γηραιότερων μελών της οικογένειας, συμβάλλουν ελάχιστα ή καθόλου στις υποχρεώσεις του «σπιτιού» που προκύπτουν από τη </w:t>
      </w:r>
      <w:r>
        <w:rPr>
          <w:i/>
        </w:rPr>
        <w:t>συμβίωση</w:t>
      </w:r>
      <w:r>
        <w:rPr/>
        <w:t xml:space="preserve"> και ταυτόχρονα επιδοκιμάζουν την πλήρη απασχόληση της γυναίκας έξω από το σπίτι! Πλέον </w:t>
      </w:r>
      <w:r>
        <w:rPr>
          <w:i/>
        </w:rPr>
        <w:t>ένθερμοι</w:t>
      </w:r>
      <w:r>
        <w:rPr/>
        <w:t xml:space="preserve"> </w:t>
      </w:r>
      <w:r>
        <w:rPr>
          <w:u w:val="single"/>
        </w:rPr>
        <w:t>υποστηρικτές</w:t>
      </w:r>
      <w:r>
        <w:rPr/>
        <w:t xml:space="preserve"> στην Ευρώπη της γυναικείας εργασίας πέρα από τις </w:t>
      </w:r>
      <w:r>
        <w:rPr>
          <w:i/>
        </w:rPr>
        <w:t>υποχρεώσεις</w:t>
      </w:r>
      <w:r>
        <w:rPr/>
        <w:t xml:space="preserve"> της οικογένειας, οι Έλληνες που φαίνεται να έχουν απλώς εκσυγχρονίσει την παλιά </w:t>
      </w:r>
      <w:r>
        <w:rPr>
          <w:i/>
        </w:rPr>
        <w:t>νοοτροπία</w:t>
      </w:r>
      <w:r>
        <w:rPr/>
        <w:t xml:space="preserve"> που ήθελε μετά τις κοινές αγροτικές εργασίες τον άνδρα στο καφενείο, τη γυναίκα είλωτα στις υποχρεώσεις του σπιτιού...</w:t>
      </w:r>
    </w:p>
    <w:p>
      <w:pPr>
        <w:pStyle w:val="Normal"/>
        <w:ind w:firstLine="720"/>
        <w:rPr/>
      </w:pPr>
      <w:r>
        <w:rPr/>
        <w:t>Η κατάσταση αυτή έχει οδηγήσει -τόσο στην Ελλάδα όσο και στην υπόλοιπη Νότια Ευρώπη- τις γυναίκες στον λεγόμενο «υποχρεωτικό αλτρουισμό» - ωραιοποιημένη διατύπωση του δυσβάστακτου βάρους που πέφτει στους ώμους τους. Η κατάσταση αυτή συμβάλλει στο φαινόμενο των όλο και χαμηλότερων ποσοστών γεννητικότητας στην Ελλάδα.</w:t>
      </w:r>
    </w:p>
    <w:p>
      <w:pPr>
        <w:pStyle w:val="Normal"/>
        <w:ind w:firstLine="720"/>
        <w:rPr/>
      </w:pPr>
      <w:r>
        <w:rPr/>
      </w:r>
    </w:p>
    <w:p>
      <w:pPr>
        <w:pStyle w:val="Normal"/>
        <w:ind w:firstLine="720"/>
        <w:rPr/>
      </w:pPr>
      <w:r>
        <w:rPr/>
      </w:r>
    </w:p>
    <w:p>
      <w:pPr>
        <w:pStyle w:val="Normal"/>
        <w:rPr/>
      </w:pPr>
      <w:r>
        <w:rPr/>
        <w:t>Α. Να συντάξετε περίληψη του κειμένου σε ογδόντα (80) περίπου λέξεις.</w:t>
      </w:r>
    </w:p>
    <w:p>
      <w:pPr>
        <w:pStyle w:val="Normal"/>
        <w:rPr/>
      </w:pPr>
      <w:r>
        <w:rPr/>
        <w:t>Β.1. Να βρείτε αντώνυμα των παρακάτω λέξεων του κειμένου: χειραφέτηση, απόρριψη, εξύψωση, διατυμπανίζουν, υποστηρικτές.</w:t>
      </w:r>
    </w:p>
    <w:p>
      <w:pPr>
        <w:pStyle w:val="Normal"/>
        <w:rPr/>
      </w:pPr>
      <w:r>
        <w:rPr/>
        <w:t>Β.2. Να βρείτε α) συνώνυμα και β) το δεύτερο συνθετικό των παρακάτω λέξεων του κειμένου: κυρίαρχο, συμβίωση, ένθερμοι, υποχρεώσεις, νοοτροπία.</w:t>
      </w:r>
    </w:p>
    <w:p>
      <w:pPr>
        <w:pStyle w:val="Normal"/>
        <w:rPr/>
      </w:pPr>
      <w:r>
        <w:rPr/>
        <w:t>Γ. Στα πλαίσια μαθητικής εργασίας για τη σχολική εφημερίδα γράφετε ένα άρθρο με αφορμή το κείμενο που σας δόθηκε. Σύμφωνα με αυτό το κείμενο ο ρόλος της γυναίκας σχετικά με τη συμμετοχή της στις υποχρεώσεις του σπιτιού έχει ως αποτέλεσμα την υπογεννητικότητα. Εσείς διερευνάτε άλλες συνέπειες που νομίζετε ότι έχει στην καθημερινότητα της στην εργασία και την κοινωνική ζωή της;</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6:16:00Z</dcterms:created>
  <dc:creator>user</dc:creator>
  <dc:description/>
  <cp:keywords/>
  <dc:language>en-US</dc:language>
  <cp:lastModifiedBy>Βασϊλης</cp:lastModifiedBy>
  <cp:lastPrinted>2007-05-07T09:17:00Z</cp:lastPrinted>
  <dcterms:modified xsi:type="dcterms:W3CDTF">2007-05-20T19:27:00Z</dcterms:modified>
  <cp:revision>5</cp:revision>
  <dc:subject/>
  <dc:title/>
</cp:coreProperties>
</file>