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firstLine="397"/>
        <w:jc w:val="center"/>
        <w:rPr/>
      </w:pPr>
      <w:r>
        <w:rPr/>
        <w:t>Εμείς, οι αρχαίοι και η αμφιθυμία</w:t>
      </w:r>
    </w:p>
    <w:p>
      <w:pPr>
        <w:pStyle w:val="Normal"/>
        <w:ind w:left="113" w:firstLine="397"/>
        <w:jc w:val="right"/>
        <w:rPr/>
      </w:pPr>
      <w:r>
        <w:rPr/>
        <w:t xml:space="preserve">διασκευασμένο άρθρο του Παντελη Μπουκαλα </w:t>
      </w:r>
    </w:p>
    <w:p>
      <w:pPr>
        <w:pStyle w:val="Normal"/>
        <w:ind w:left="113" w:firstLine="397"/>
        <w:rPr/>
      </w:pPr>
      <w:r>
        <w:rPr/>
        <w:t> </w:t>
      </w:r>
    </w:p>
    <w:p>
      <w:pPr>
        <w:pStyle w:val="Normal"/>
        <w:ind w:left="113" w:firstLine="397"/>
        <w:rPr/>
      </w:pPr>
      <w:r>
        <w:rPr/>
        <w:t xml:space="preserve">«Εμείς και οι αρχαίοι». Εμείς και μια κληρονομιά που μας βαραίνει μέχρι συνθλίψεως και μας πείθει είτε πως δεν μπορούμε να πράξουμε τίποτε το καλό και το άξιο, αφού «αυτοί τα είπαν και τα έπραξαν όλα, κι όλα θαυμάσια», είτε πως δεν οφείλουμε να πράξουμε τίποτε, εφόσον έχουμε στη κατοχή μας μια προίκα αμύθητη για να συντηρεί τη μακαριότητά μας. «Εμείς και οι αρχαίοι»... Διχασμένο το βλέμμα μας, διχασμένα και τα αισθήματα, κι οι σκέψεις βραχυκυκλωμένες. Τους αγαπάμε αλλά η αγάπη μας όλο και πιο σπάνια ωριμάζει μέσα στη γνώση. </w:t>
      </w:r>
    </w:p>
    <w:p>
      <w:pPr>
        <w:pStyle w:val="Normal"/>
        <w:ind w:left="113" w:firstLine="397"/>
        <w:rPr/>
      </w:pPr>
      <w:r>
        <w:rPr/>
        <w:t xml:space="preserve">Κι αν μετρήσει κανείς πόσοι είναι οι ωμοί έμποροι αυτής της αγάπης, καθώς και οι παραχαράκτες της· αν μετρήσει πόσες φορές η «ευγενής καταγωγή» έγινε άθλιο ιδεολόγημα στο άναρθρο στόμα και στα βίαια χέρια αυταρχικότατων, αντιδημοκρατικών καθεστώτων· αν μετρήσει πόσα </w:t>
      </w:r>
      <w:r>
        <w:rPr>
          <w:u w:val="single"/>
        </w:rPr>
        <w:t>ανομήματα</w:t>
      </w:r>
      <w:r>
        <w:rPr/>
        <w:t xml:space="preserve"> και υπερβολές αθωώνουμε με το άλλοθι των γονιδίων· αν μετρήσει πόσες εκδοχές του εθνικισμού στρέβλωσαν και στραγγάλισαν τον αρχαίο λόγο, φτάνει για να σκεφτεί και να πιστέψει ότι ο πλούτος που μας κληρώθηκε δεν είναι πάντοτε μόνο ευλογία αλλά και κατάρα. </w:t>
      </w:r>
    </w:p>
    <w:p>
      <w:pPr>
        <w:pStyle w:val="Normal"/>
        <w:ind w:left="113" w:firstLine="397"/>
        <w:rPr/>
      </w:pPr>
      <w:r>
        <w:rPr/>
        <w:t xml:space="preserve">Την αμφιθυμία αυτή τη μοιράζεται η κοινωνία και η πολιτεία. Κηρύσσουμε επί παραδείγματι ιερούς πολέμους για την επιστροφή των μαρμάρων που σύλησε ο Ελγιν, εμείς οι ίδιοι ωστόσο παρατάμε αφρούρητους και </w:t>
      </w:r>
      <w:r>
        <w:rPr>
          <w:u w:val="single"/>
        </w:rPr>
        <w:t>ακαλλώπιστους</w:t>
      </w:r>
      <w:r>
        <w:rPr/>
        <w:t xml:space="preserve"> τους αρχαιολογικούς χώρους (ας μην το λησμονούμε, ακόμη και η Ακρόπολη απειλήθηκε από θερινή πυρκαγιά, ενώ στο Μιλένιουμ την καταντήσαμε θλιβερό φόντο των πυροτεχνημάτων). Μήπως δεν ανεβάσαμε και στην Πνύκα τόνους μηχανήματα για να δώσει η ματαιοδοξία τις συναυλίες της, παρότι θα μπορούσε να τις στήσει σε πενήντα άλλα μέρη της Αθήνας; Μήπως δεν ανεβαίνουμε με τις </w:t>
      </w:r>
      <w:r>
        <w:rPr>
          <w:b/>
          <w:bCs/>
        </w:rPr>
        <w:t>κουρσάρες</w:t>
      </w:r>
      <w:r>
        <w:rPr/>
        <w:t xml:space="preserve"> μας σχεδόν ως πάνω την Ακρόπολη κι ως μέσα στο Ηρώδειο, μιας και η μεγαλειότητά μας δεν μπορεί να υπολείπεται σε καβαλαραίικη επιμονή από τους Κολοκοτρωναίους; Ή μήπως επιτρέπουμε στο Αρχαιολογικό Συμβούλιο να </w:t>
      </w:r>
      <w:r>
        <w:rPr>
          <w:u w:val="single"/>
        </w:rPr>
        <w:t>μοιράζει</w:t>
      </w:r>
      <w:r>
        <w:rPr/>
        <w:t xml:space="preserve"> τις άδειες παραστάσεων στα αρχαία θέατρα με μοναδικό κριτήριο την πραγματική τους κατάσταση και όχι την παρεμβατική ικανότητα των «χορηγών»; </w:t>
      </w:r>
    </w:p>
    <w:p>
      <w:pPr>
        <w:pStyle w:val="Normal"/>
        <w:ind w:left="113" w:firstLine="397"/>
        <w:rPr/>
      </w:pPr>
      <w:r>
        <w:rPr/>
        <w:t xml:space="preserve">Με ιδεολογικοποιημένη μονοτονία, εξάγουμε το μεγαλείο της αρχαιότητας και στηρίζουμε στη φήμη της τα σχέδιά μας για να προσελκύσουμε τουρίστες, κι άλλους τουρίστες· θεωρούμε όμως αδιανόητο και απολίτιστο το δικαίωμα των ξένων να διαμαρτύρονται με επιστολές στις εφημερίδες της πατρίδας τους για την </w:t>
      </w:r>
      <w:r>
        <w:rPr>
          <w:b/>
          <w:bCs/>
        </w:rPr>
        <w:t>κατάντια</w:t>
      </w:r>
      <w:r>
        <w:rPr/>
        <w:t xml:space="preserve"> της τουαλέτας στην Επίδαυρο ή στο Αρχαιολογικό Μουσείο της Αθήνας, γι' αυτό και ξεσπαθώνουμε ακόμη μια φορά εναντίον των ανθελλήνων που έχουν </w:t>
      </w:r>
      <w:r>
        <w:rPr>
          <w:b/>
          <w:bCs/>
        </w:rPr>
        <w:t>ψωμοτύρι</w:t>
      </w:r>
      <w:r>
        <w:rPr/>
        <w:t xml:space="preserve"> τις εις βάρος μας συνωμοσίες. </w:t>
      </w:r>
    </w:p>
    <w:p>
      <w:pPr>
        <w:pStyle w:val="Normal"/>
        <w:ind w:left="113" w:firstLine="397"/>
        <w:rPr/>
      </w:pPr>
      <w:r>
        <w:rPr/>
        <w:t xml:space="preserve">Δεν θα μπορούσε βεβαίως να είναι </w:t>
      </w:r>
      <w:r>
        <w:rPr>
          <w:u w:val="single"/>
        </w:rPr>
        <w:t>άδολη</w:t>
      </w:r>
      <w:r>
        <w:rPr/>
        <w:t xml:space="preserve"> και άμοιρη ιδεολογίας η σχέση μας με την αρχαιότητα. Τουλάχιστον όμως ας μην τεμαχίζουμε την αρχαιότητα έτσι ώστε να έρθει στα μέτρα μας και να υπηρετήσει τις μικρόνοες επιδιώξεις μας· ας μη μειώνουμε την τεράστια ποικιλία της, την πολυφωνία και την πολυτροπία της, ώστε να συμμορφωθεί στα ιδεολογήματά μας· ας μην παραγράφουμε με τη βία της αγνωσίας ή της </w:t>
      </w:r>
      <w:r>
        <w:rPr>
          <w:b/>
          <w:bCs/>
        </w:rPr>
        <w:t>μεροληπτικής</w:t>
      </w:r>
      <w:r>
        <w:rPr/>
        <w:t xml:space="preserve"> ανάγνωσης εκείνο το σημαδιακό «Ελλην όφις ο ποικίλος» που είπε ο Θεμιστοκλής· ας μην τη σχηματίζουμε αναδρομικά έτσι όπως δεν υπήρξε ποτέ. Εν πάση περιπτώσει, ακόμη κι αν δηλώνουμε αποκλειστικοί ιδιοκτήτες της αρχαιότητας, η στοιχειώδης εντιμότητα επιβάλλει να μη λησμονούμε ότι τη μισή -τουλάχιστον- γνώση των αρχαίων την οφείλουμε σε μη Έλληνες, των οποίων το μόχθο </w:t>
      </w:r>
      <w:r>
        <w:rPr>
          <w:u w:val="single"/>
        </w:rPr>
        <w:t>καρπωνόμαστε</w:t>
      </w:r>
      <w:r>
        <w:rPr/>
        <w:t>, συχνά μάλιστα χωρίς την παραμικρή ευχαριστήρια αναφορά.</w:t>
      </w:r>
    </w:p>
    <w:p>
      <w:pPr>
        <w:pStyle w:val="Normal"/>
        <w:ind w:left="113" w:firstLine="397"/>
        <w:rPr/>
      </w:pPr>
      <w:r>
        <w:rPr/>
        <w:t> </w:t>
      </w:r>
    </w:p>
    <w:p>
      <w:pPr>
        <w:pStyle w:val="Normal"/>
        <w:ind w:left="113" w:firstLine="397"/>
        <w:rPr/>
      </w:pPr>
      <w:r>
        <w:rPr/>
        <w:t>1.      Να συντάξετε περίληψη εκατό (100) περίπου λέξεων</w:t>
      </w:r>
    </w:p>
    <w:p>
      <w:pPr>
        <w:pStyle w:val="Normal"/>
        <w:ind w:left="113" w:firstLine="397"/>
        <w:jc w:val="right"/>
        <w:rPr/>
      </w:pPr>
      <w:r>
        <w:rPr/>
        <w:t>μονάδες 25/100</w:t>
      </w:r>
    </w:p>
    <w:p>
      <w:pPr>
        <w:pStyle w:val="Normal"/>
        <w:ind w:left="113" w:firstLine="397"/>
        <w:rPr/>
      </w:pPr>
      <w:r>
        <w:rPr/>
        <w:t>2.      Η δεύτερη (2</w:t>
      </w:r>
      <w:r>
        <w:rPr>
          <w:vertAlign w:val="superscript"/>
        </w:rPr>
        <w:t>η</w:t>
      </w:r>
      <w:r>
        <w:rPr/>
        <w:t>) παράγραφος («Κι αν μετρήσει κανείς ... αλλά και κατάρα».) αποτελεί ένα επιχείρημα. Ποιο είναι το είδος του α) ως προς τον τρόπο ανάπτυξης και β) ως προς το είδος των προτάσεων;</w:t>
      </w:r>
    </w:p>
    <w:p>
      <w:pPr>
        <w:pStyle w:val="Normal"/>
        <w:ind w:left="113" w:firstLine="397"/>
        <w:jc w:val="right"/>
        <w:rPr/>
      </w:pPr>
      <w:r>
        <w:rPr/>
        <w:t>μονάδες 5/100</w:t>
      </w:r>
    </w:p>
    <w:p>
      <w:pPr>
        <w:pStyle w:val="Normal"/>
        <w:ind w:left="113" w:firstLine="397"/>
        <w:rPr/>
      </w:pPr>
      <w:r>
        <w:rPr/>
        <w:t>3.      Ποια είναι η δομή της τρίτης (3</w:t>
      </w:r>
      <w:r>
        <w:rPr>
          <w:vertAlign w:val="superscript"/>
        </w:rPr>
        <w:t>ης</w:t>
      </w:r>
      <w:r>
        <w:rPr/>
        <w:t>) παραγράφου («Την αμφιθυμία αυτή ...  ικανότητα των «χορηγών»); Με ποιο τρόπο αναπτύσσεται;</w:t>
      </w:r>
    </w:p>
    <w:p>
      <w:pPr>
        <w:pStyle w:val="Normal"/>
        <w:ind w:left="113" w:firstLine="397"/>
        <w:jc w:val="right"/>
        <w:rPr/>
      </w:pPr>
      <w:r>
        <w:rPr/>
        <w:t>μονάδες 5/100</w:t>
      </w:r>
    </w:p>
    <w:p>
      <w:pPr>
        <w:pStyle w:val="Normal"/>
        <w:ind w:left="113" w:firstLine="397"/>
        <w:rPr/>
      </w:pPr>
      <w:r>
        <w:rPr/>
        <w:t>4.      Να βρείτε ένα συνώνυμο για κάθε μία από τις παρακάτω λέξεις του κειμένου: ανομήματα, ακαλλώπιστους, μοιράζει, άδολη, καρπωνόμαστε.</w:t>
      </w:r>
    </w:p>
    <w:p>
      <w:pPr>
        <w:pStyle w:val="Normal"/>
        <w:ind w:left="113" w:firstLine="397"/>
        <w:jc w:val="right"/>
        <w:rPr/>
      </w:pPr>
      <w:r>
        <w:rPr/>
        <w:t>μονάδες 5/100</w:t>
      </w:r>
    </w:p>
    <w:p>
      <w:pPr>
        <w:pStyle w:val="Normal"/>
        <w:ind w:left="113" w:firstLine="397"/>
        <w:rPr/>
      </w:pPr>
      <w:r>
        <w:rPr/>
        <w:t>5.      Σε μια παράγραφο 80-100 λέξεων αναπτύξτε το νόημα της παρακάτω φράσης του κειμένου που αναφέρεται στους αρχαίους Έλληνες: «Τους αγαπάμε αλλά η αγάπη μας όλο και πιο σπάνια ωριμάζει μέσα στη γνώση»</w:t>
      </w:r>
    </w:p>
    <w:p>
      <w:pPr>
        <w:pStyle w:val="Normal"/>
        <w:ind w:left="113" w:firstLine="397"/>
        <w:jc w:val="right"/>
        <w:rPr/>
      </w:pPr>
      <w:r>
        <w:rPr/>
        <w:t>μονάδες 10/100</w:t>
      </w:r>
    </w:p>
    <w:p>
      <w:pPr>
        <w:pStyle w:val="Normal"/>
        <w:ind w:left="113" w:firstLine="397"/>
        <w:rPr/>
      </w:pPr>
      <w:r>
        <w:rPr/>
        <w:t>6.       </w:t>
      </w:r>
    </w:p>
    <w:p>
      <w:pPr>
        <w:pStyle w:val="Normal"/>
        <w:ind w:left="113" w:firstLine="397"/>
        <w:rPr/>
      </w:pPr>
      <w:r>
        <w:rPr>
          <w:rStyle w:val="StrongEmphasis"/>
        </w:rPr>
        <w:t> </w:t>
      </w:r>
      <w:r>
        <w:br w:type="page"/>
      </w:r>
    </w:p>
    <w:p>
      <w:pPr>
        <w:pStyle w:val="Web"/>
        <w:spacing w:before="0" w:after="0"/>
        <w:ind w:left="113" w:firstLine="397"/>
        <w:rPr/>
      </w:pPr>
      <w:r>
        <w:rPr>
          <w:rStyle w:val="StrongEmphasis"/>
          <w:u w:val="single"/>
        </w:rPr>
        <w:t> </w:t>
      </w:r>
    </w:p>
    <w:p>
      <w:pPr>
        <w:pStyle w:val="Normal"/>
        <w:ind w:left="113" w:firstLine="397"/>
        <w:jc w:val="center"/>
        <w:rPr/>
      </w:pPr>
      <w:r>
        <w:rPr>
          <w:rStyle w:val="StrongEmphasis"/>
          <w:u w:val="single"/>
        </w:rPr>
        <w:t>ακολουθεί πλήρες το κείμενο</w:t>
      </w:r>
    </w:p>
    <w:p>
      <w:pPr>
        <w:pStyle w:val="Normal"/>
        <w:ind w:left="113" w:firstLine="397"/>
        <w:jc w:val="center"/>
        <w:rPr/>
      </w:pPr>
      <w:r>
        <w:rPr>
          <w:rStyle w:val="StrongEmphasis"/>
        </w:rPr>
        <w:t> </w:t>
      </w:r>
    </w:p>
    <w:p>
      <w:pPr>
        <w:pStyle w:val="Normal"/>
        <w:ind w:left="113" w:firstLine="397"/>
        <w:jc w:val="center"/>
        <w:rPr/>
      </w:pPr>
      <w:r>
        <w:rPr>
          <w:rStyle w:val="StrongEmphasis"/>
        </w:rPr>
        <w:t> </w:t>
      </w:r>
    </w:p>
    <w:p>
      <w:pPr>
        <w:pStyle w:val="Normal"/>
        <w:ind w:left="113" w:firstLine="397"/>
        <w:jc w:val="center"/>
        <w:rPr/>
      </w:pPr>
      <w:r>
        <w:rPr>
          <w:rStyle w:val="StrongEmphasis"/>
        </w:rPr>
        <w:t>ΥΠΟΘΕΣΕΙΣ</w:t>
      </w:r>
      <w:r>
        <w:rPr/>
        <w:br/>
      </w:r>
      <w:r>
        <w:rPr>
          <w:b/>
          <w:bCs/>
        </w:rPr>
        <w:t>Εμείς, οι αρχαίοι και η αμφιθυμία</w:t>
      </w:r>
    </w:p>
    <w:p>
      <w:pPr>
        <w:pStyle w:val="Normal"/>
        <w:ind w:left="113" w:firstLine="397"/>
        <w:rPr/>
      </w:pPr>
      <w:r>
        <w:rPr/>
        <w:br/>
        <w:t xml:space="preserve">Του Παντελη Μπουκαλα </w:t>
      </w:r>
    </w:p>
    <w:p>
      <w:pPr>
        <w:pStyle w:val="Normal"/>
        <w:ind w:left="113" w:firstLine="397"/>
        <w:rPr/>
      </w:pPr>
      <w:r>
        <w:rPr/>
        <w:t xml:space="preserve">«Εμείς και οι αρχαίοι». Εμείς και μια κληρονομιά που ώρες ώρες μας βαραίνει μέχρι συνθλίψεως και μας πείθει είτε πως δεν μπορούμε να πράξουμε τίποτε το καλό και το άξιο, αφού «αυτοί τα είπαν και τα έπραξαν όλα, κι όλα θαυμάσια», είτε πως δεν οφείλουμε να πράξουμε τίποτε, εφόσον έχουμε στη μοιραία κατοχή μας μια προίκα αμύθητη για να συντηρεί τη μακαριότητά μας, να μας φέρνει τουρίστες για να απολαμβάνουν τα μνημεία τους, να μας φέρνει μελέτες αλλογενών για τα γραπτά τους, να μας φέρνει τους ξένους εσαεί χρεώστες και ταπεινούς προσκυνητές. «Εμείς και οι αρχαίοι»... Διχασμένο το βλέμμα μας, διχασμένα και τα αισθήματα, κι οι σκέψεις βραχυκυκλωμένες ή και διχαστικές, όταν διατυπώνονται με την αυταρέσκεια του δογματίζοντος θυμού. Τους αγαπάμε αλλά η αγάπη μας όλο και πιο σπάνια ωριμάζει μέσα στη γνώση· απλώς την κληρονομούμε και αυτήν, σαν ένα σταθερό στοιχείο του περιβάλλοντός μας, όπως η θάλασσα ή ο πάλαι ποτέ αττικός ουρανός, ή σαν ένα χρέος ανάμεσα σε τόσα άλλα. </w:t>
      </w:r>
    </w:p>
    <w:p>
      <w:pPr>
        <w:pStyle w:val="Normal"/>
        <w:ind w:left="113" w:firstLine="397"/>
        <w:rPr/>
      </w:pPr>
      <w:r>
        <w:rPr/>
        <w:t xml:space="preserve">Κι αν μετρήσει κανείς πόσοι είναι, και πόσο επικίνδυνοι, οι ωμοί έμποροι αυτής της αγάπης, καθώς και οι παραχαράκτες και οι μυθολόγοι της· αν μετρήσει πόσες φορές η «ευγενής καταγωγή» έγινε άθλιο ιδεολόγημα στο άναρθρο στόμα και στα βίαια χέρια αυταρχικότατων, αντιδημοκρατικών καθεστώτων· αν μετρήσει πόσα ανομήματα, αστοχίες και υπερβολές αθωώνουμε με το άλλοθι των γονιδίων· αν μετρήσει πόσες εκδοχές του εθνικισμού στρέβλωσαν, καταφαύλισαν και στραγγάλισαν τον αρχαίο λόγο για να αναζητήσουν εκεί τη νομιμοποίηση του παράφορου, του φαιού σοβινισμού τους (κλέβοντας μισή φράση εδώ, νοθεύοντας αγρίως μιαν άλλη παρακάτω ώστε να βολευτούν τα σχηματάκια που έχει προκατασκευάσει το παραλήρημά τους), φτάνει να σκεφτεί και να πιστέψει ότι ο πλούτος που μας κληρώθηκε δεν είναι πάντοτε και μόνο ευλογία αλλά και κατάρα, σαν ένα φως που μας τυφλώνει, σαν μια σειρήνα που μας παίρνει τα μυαλά και μας καταποντίζει, ενόσω εμείς αποκοιμόμαστε στον ίσκιο της ψευδαίσθησής μας ότι απολαμβάνουμε την αίγλη του ύψους. </w:t>
      </w:r>
    </w:p>
    <w:p>
      <w:pPr>
        <w:pStyle w:val="Normal"/>
        <w:ind w:left="113" w:firstLine="397"/>
        <w:rPr/>
      </w:pPr>
      <w:r>
        <w:rPr/>
        <w:t xml:space="preserve">Την αμφιθυμία αυτή, που σπάνια στερεώνει γνώση και αυτογνωσία, εφόσον πλέκει αχώριστα την αισθηματολογία με τον πραγματισμό, τον ιδεολογικά χρησιμοθηρικό υπεριστορισμό με την επιπόλαιη γνώση, και την ακατάσχετη ρητορεία με τη λειψή ή και αντίδρομη πράξη, τη μοιράζεται η κοινωνία και η πολιτεία. Κηρύσσουμε επί παραδείγματι ιερούς πολέμους για την επιστροφή των μαρμάρων που σύλησε ο Ελγιν, εμείς οι ίδιοι ωστόσο, αίφνης ρεαλιστές, παρατάμε αφρούρητους και ακαλλώπιστους τους αρχαιολογικούς χώρους (ας μην το λησμονούμε, ακόμη και η Ακρόπολη απειλήθηκε από θερινή πυρκαγιά, ενώ στο Μιλένιουμ την καταντήσαμε θλιβερό φόντο των πυροτεχνημάτων). 'Η πάλι αρματώνουμε τα δρεπανηφόρα της «αξιοποίησης», τις μπουλντόζες, για να τα οδηγήσουμε καταπάνω στον Τύμβο των Μαραθωνομάχων, μιας και δεν μας αφήνει να χαρούμε ύπνο ελαφρό το τρόπαιο που απέσπασαν άλλοι «αρμόδιοι» όταν ισοπέδωσαν με αναπτυξιακό μένος τον -σπάνιας πληρότητας- νεολιθικό οικισμό στο Ζάγανι, όπου κατασκευάζεται το νέο αεροδρόμιο. Μα μήπως δώσαμε σημασία στο μοιρολόι της δωδωναίας δρυός, στις παρακλήσεις της να μην την υποτάξουμε στις εκκαθαρίσεις της Εγνατίας Οδού; Μήπως ακούσαμε έγκαιρα το θρήνο των λεόντων της Δήλου; Μήπως μας συγκίνησε η θνήσκουσα Αγροτέρα Αρτέμιδα, εκατό μέτρα από το Καλλιμάρμαρο όπου πανηγυρίζουμε την ένδοξη φύτρα μας; Μήπως δεν ανεβάσαμε στην Πνύκα τόνους μηχανήματα για να δώσει η ματαιοδοξία τις συναυλίες της, παρότι θα μπορούσε να τις στήσει σε πενήντα άλλα μέρη της Αθήνας; Μήπως δεν ανεβαίνουμε με τις κουρσάρες μας σχεδόν ώς πάνω την Ακρόπολη κι ώς μέσα στο Ηρώδειο, μιας και η μεγαλειότητά μας δεν μπορεί να υπολείπεται σε καβαλαραίικη επιμονή από τους Κολοκοτρωναίους; Ή μήπως επιτρέπουμε στο Αρχαιολογικό Συμβούλιο να μοιράζει τις άδειες παραστάσεων στα αρχαία θέατρα με μοναδικό κριτήριο την πραγματική τους κατάσταση και όχι την παρεμβατική ικανότητα των «χορηγών», οι οποίοι μπαίνουν απλώς στον κόπο να παρακάμψουν έναν ακόμη νόμο; </w:t>
      </w:r>
    </w:p>
    <w:p>
      <w:pPr>
        <w:pStyle w:val="Normal"/>
        <w:ind w:left="113" w:firstLine="397"/>
        <w:rPr/>
      </w:pPr>
      <w:r>
        <w:rPr/>
        <w:t xml:space="preserve">Με ιδεολογικοποιημένη μονοτονία, εξάγουμε το μεγαλείο της αρχαιότητας και στηρίζουμε στη φήμη της όλα τα σχέδιά μας για να προσελκύσουμε τουρίστες, κι άλλους τουρίστες· θεωρούμε όμως αδιανόητο και απολίτιστο το δικαίωμα των ξένων να διαμαρτύρονται με επιστολές στις εφημερίδες της πατρίδας τους για την κατάντια της τουαλέτας στην Επίδαυρο ή στο Αρχαιολογικό Μουσείο της Αθήνας, γι' αυτό και ξεσπαθώνουμε ακόμη μια φορά εναντίον των ανθελλήνων που έχουν ψωμοτύρι τις εις βάρος μας συνωμοσίες. Δηλώνουμε ότι τηρούμε κατά γράμμα τις παρακαταθήκες των αρχαίων, άρα σκοπεύουμε να αναστήσουμε το αρχαίο πνεύμα και να οργανώσουμε, «μόνον εμείς», «Ολυμπιακούς Αγώνες του μέτρου και της αρμονίας», κι ωστόσο έχουμε ήδη προλάβει, τέσσερα χρόνια πριν από την τελετή έναρξης, να καταρρίψουμε κάθε ρεκόρ οικοφθοράς, σπατάλης και προχειρότητας. </w:t>
      </w:r>
    </w:p>
    <w:p>
      <w:pPr>
        <w:pStyle w:val="Normal"/>
        <w:ind w:left="113" w:firstLine="397"/>
        <w:rPr/>
      </w:pPr>
      <w:r>
        <w:rPr/>
        <w:t>Δεν θα μπορούσε βεβαίως να είναι άδολη και άμοιρη ιδεολογίας η σχέση μας με την αρχαιότητα, αφού κανένας λαός δεν έχει κατορθώσει να οργανώσει το φαντασιακό του εμπιστευόμενος αποκλειστικά τον ορθό λόγο. Τουλάχιστον όμως, τώρα πια που δεν βρισκόμαστε στα υπερφορτισμένα πρώτα στάδια της εθνογένεσης -άρα το «εθνικό μας αφήγημα» δικαιούται, αν δεν υποχρεούται, να συμπεριλάβει και τις «αιρέσεις» και τις αμφισβητήσεις- ας μην τεμαχίζουμε την αρχαιότητα έτσι ώστε να έρθει στα μέτρα μας και να υπηρετήσει τις μικρόνοες μέσα στη μεγαλοστομία τους επιδιώξεις μας· ας μη μειώνουμε την τεράστια ποικιλία της, την πολυφωνία και την πολυτροπία της, ώστε να συμμορφωθεί στα ιδεολογήματά μας· ας μην παραγράφουμε με τη βία της αγνωσίας ή της μεροληπτικής ανάγνωσης εκείνο το σημαδιακό «Ελλην όφις ο ποικίλος» που είπε ο Θεμιστοκλής· ας μην τη σχηματίζουμε αναδρομικά έτσι όπως, ευτυχώς, δεν υπήρξε ποτέ, μία, ενιαία, αυτάρκης και απολύτως άμωμη δηλαδή. Κι αν είναι δύσκολο να συμβαδίσει η πράξη μας με τη ρητορική μας προπέτεια, τουλάχιστον ας προσπαθεί να την παρακολουθεί από κάπως κοντά, αν τέλος πάντων πιστεύουμε ότι η αυτοσυνέπεια δεν είναι αμαρτία αλλά προτέρημα. Εν πάση περιπτώσει, ακόμη κι αν δηλώνουμε αποκλειστικοί ιδιοκτήτες και διαχειριστές της αρχαιότητας, η στοιχειώδης εντιμότητα επιβάλλει να μη λησμονούμε ότι τη μισή -τουλάχιστον- γνώση των αρχαίων την οφείλουμε και θα την οφείλουμε για πάντα σε μη Ελληνες, των οποίων το μόχθο καρπωνόμαστε, συχνά μάλιστα χωρίς την παραμικρή ευχαριστήρια αναφορά. Αλλά και την αγάπη των αρχαίων τη χρωστάμε εν πολλοίς στους ξένους· αυτοί τούς αγαπούσαν τα χρόνια που εδώ τα πλάκωνε η σκλαβιά, όταν ελάχιστοι μνημόνευαν την αρχαιότητα, τη μελετούσαν και αυτοαναγνωρίζονταν σ' αυτήν και στο όνομα «Ελλην».</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1:00Z</dcterms:created>
  <dc:creator>Βασϊλης</dc:creator>
  <dc:description/>
  <cp:keywords/>
  <dc:language>en-US</dc:language>
  <cp:lastModifiedBy>Βασϊλης</cp:lastModifiedBy>
  <dcterms:modified xsi:type="dcterms:W3CDTF">2009-11-08T18:52:00Z</dcterms:modified>
  <cp:revision>1</cp:revision>
  <dc:subject/>
  <dc:title>Εμείς, οι αρχαίοι και η αμφιθυμία</dc:title>
</cp:coreProperties>
</file>