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rPr/>
      </w:pPr>
      <w:r>
        <w:rPr/>
        <w:t>Οι τεράστιες δυνατότητες που έχει και αποκτά όλο και περισσότερο ο ηλεκτρονικός υπολογιστής στην αποθήκευση, επεξεργασία και αξιοποίηση μεγάλου όγκου σύνθετων πληροφοριών, κάνει ώστε η πληροφορική να καταλαμβάνει όλο και μεγαλύτερο έδαφος στην εκπαίδευση. Όχι μόνο γιατί εξασφαλίζει εύκολη (με εξοικονόμηση χρόνου, χώρου και κόπου) πρόσβαση σε όλη την έκταση μιας κωδικοποιημένης γνώσης, αλλά γιατί προσφέρει προγράμματα διδασκαλίας των γνωστικών αντικειμένων, ασύγκριτα πιο πλούσια και «έξυπνα» από τα καθιερωμένα διδακτικά βιβλία. Το κυριότερο: δίνει μεγάλα περιθώρια αυτενέργειας του μαθητή συχνά με ευχάριστο και παιγνιώδη τρόπο- και αξιοποίησης της ανευρετικής διαδικασίας, που είναι και η πιο αποτελεσματική πηγή γνώσεως. Ακόμη δίνει δυνατότητες αυτοδιδασκαλίας ή διδασκαλίας εξ αποστάσεως, μορφές που δεν πρέπει καθόλου να υποτιμώνται στις ραγδαίες εξελίξεις του κόσμου μας και των συστημάτων εκπαίδευσης. Κι όλα αυτά χωρίς να αχρηστεύεται ο δάσκαλος, που αποκτά νέα τελειότερα μέσα να επιτελέσει το έργο του και ο οποίος εν μέρει αλλάζει ρόλο, μετατρεπόμενος σε καθοδηγητή και εκμαιευτή της γνώσης αντί του απλού αναπαραγωγού και αναμεταδότη απλών ή εύκολα προσβάσιμων πληροφοριών. Έτσι αξιοποιείται καλύτερα και ουσιαστικά ο δάσκαλος εκεί που πραγματικά χρειάζεται να προσφέρει.</w:t>
      </w:r>
    </w:p>
    <w:p>
      <w:pPr>
        <w:pStyle w:val="Normal"/>
        <w:ind w:firstLine="397"/>
        <w:rPr>
          <w:sz w:val="16"/>
          <w:szCs w:val="16"/>
        </w:rPr>
      </w:pPr>
      <w:r>
        <w:rPr>
          <w:sz w:val="16"/>
          <w:szCs w:val="16"/>
        </w:rPr>
        <w:t>(Γ. Μπαμπινιώτη, «Η παιδεία μας μπροστά στις νέες πραγματικότητες», Παιδεία Εκπαίδευση και Γλώσσα. Εκτιμήσεις και Προτάσεις, εκδ. Gutenberg., Αθήνα 1994, σσ. 11-12)</w:t>
      </w:r>
    </w:p>
    <w:p>
      <w:pPr>
        <w:pStyle w:val="Normal"/>
        <w:ind w:firstLine="397"/>
        <w:jc w:val="center"/>
        <w:rPr/>
      </w:pPr>
      <w:r>
        <w:rPr/>
        <w:t> </w:t>
      </w:r>
    </w:p>
    <w:p>
      <w:pPr>
        <w:pStyle w:val="Normal"/>
        <w:ind w:firstLine="397"/>
        <w:jc w:val="center"/>
        <w:rPr/>
      </w:pPr>
      <w:r>
        <w:rPr/>
        <w:t> </w:t>
      </w:r>
    </w:p>
    <w:p>
      <w:pPr>
        <w:pStyle w:val="Normal"/>
        <w:ind w:firstLine="397"/>
        <w:jc w:val="center"/>
        <w:rPr/>
      </w:pPr>
      <w:r>
        <w:rPr/>
        <w:t> </w:t>
      </w:r>
    </w:p>
    <w:p>
      <w:pPr>
        <w:pStyle w:val="Normal"/>
        <w:ind w:firstLine="397"/>
        <w:jc w:val="center"/>
        <w:rPr/>
      </w:pPr>
      <w:r>
        <w:rPr/>
        <w:t>ΕΡΩΤΗΣΕΙΣ</w:t>
      </w:r>
    </w:p>
    <w:p>
      <w:pPr>
        <w:pStyle w:val="Normal"/>
        <w:ind w:firstLine="397"/>
        <w:rPr/>
      </w:pPr>
      <w:r>
        <w:rPr/>
        <w:t>1. Ποιο είναι το θέμα που απασχολεί το συγγραφέα και ποια η θέση του στη</w:t>
      </w:r>
    </w:p>
    <w:p>
      <w:pPr>
        <w:pStyle w:val="Normal"/>
        <w:ind w:firstLine="397"/>
        <w:rPr/>
      </w:pPr>
      <w:r>
        <w:rPr/>
        <w:t>συγκεκριμένη παράγραφο; Με ποια συλλογιστική πορεία την αναπτύσσει; Να δικαιολογήσετε την απάντησή σας.</w:t>
      </w:r>
    </w:p>
    <w:p>
      <w:pPr>
        <w:pStyle w:val="Normal"/>
        <w:ind w:firstLine="397"/>
        <w:jc w:val="right"/>
        <w:rPr/>
      </w:pPr>
      <w:r>
        <w:rPr/>
        <w:t>(μονάδες 2+3+10=15/100)</w:t>
      </w:r>
    </w:p>
    <w:p>
      <w:pPr>
        <w:pStyle w:val="Normal"/>
        <w:ind w:firstLine="397"/>
        <w:rPr/>
      </w:pPr>
      <w:r>
        <w:rPr/>
        <w:t>2. Με ποιον τρόπο πειθούς αναπτύσσει και τεκμηριώνει τη θέση του ο συντάκτης του κειμένου; Να κρίνετε την πειστικότητα της τεκμηρίωσης αυτής, ελέγχοντας την εγκυρότητα και την αλήθεια της επιχειρηματολογίας του.</w:t>
      </w:r>
    </w:p>
    <w:p>
      <w:pPr>
        <w:pStyle w:val="Normal"/>
        <w:ind w:firstLine="397"/>
        <w:jc w:val="right"/>
        <w:rPr/>
      </w:pPr>
      <w:r>
        <w:rPr/>
        <w:t xml:space="preserve">            </w:t>
      </w:r>
      <w:r>
        <w:rPr/>
        <w:t>(μονάδες 10/100)</w:t>
      </w:r>
    </w:p>
    <w:p>
      <w:pPr>
        <w:pStyle w:val="Normal"/>
        <w:ind w:firstLine="397"/>
        <w:rPr/>
      </w:pPr>
      <w:r>
        <w:rPr/>
        <w:t>3. Να βρείτε το σκοπό σύνταξης του συγκεκριμένου κειμένου και να προσδιορίσετε αν το συγκεκριμένο απόσπασμα προέρχεται από στοχαστικό ή από αποδεικτικό δοκίμιο. Να τεκμηριώσετε τις επιλογές σας, λαμβάνοντας υπόψη τη γλωσσική ποικιλία και το ύφος του κειμένου, καθώς και τον τρόπο ανάπτυξης και τεκμηρίωσης της προβαλλόμενης θέσης.</w:t>
      </w:r>
    </w:p>
    <w:p>
      <w:pPr>
        <w:pStyle w:val="Normal"/>
        <w:ind w:firstLine="397"/>
        <w:jc w:val="right"/>
        <w:rPr/>
      </w:pPr>
      <w:r>
        <w:rPr/>
        <w:t>(μονάδες 9/100)</w:t>
      </w:r>
    </w:p>
    <w:p>
      <w:pPr>
        <w:pStyle w:val="Normal"/>
        <w:ind w:firstLine="397"/>
        <w:rPr/>
      </w:pPr>
      <w:r>
        <w:rPr/>
        <w:t>4. Να προσδιορίσετε τις εννοιολογικές διαφορές που υπάρχουν στα ζευγάρια των λέξεων που ακολουθούν, γράφοντας μιαν ολοκληρωμένη πρόταση για κάθε λέξη.</w:t>
      </w:r>
    </w:p>
    <w:p>
      <w:pPr>
        <w:pStyle w:val="Normal"/>
        <w:ind w:firstLine="397"/>
        <w:rPr/>
      </w:pPr>
      <w:r>
        <w:rPr/>
        <w:t>α) παιγνιώδης- παιδαριώδης</w:t>
      </w:r>
    </w:p>
    <w:p>
      <w:pPr>
        <w:pStyle w:val="Normal"/>
        <w:ind w:firstLine="397"/>
        <w:rPr/>
      </w:pPr>
      <w:r>
        <w:rPr/>
        <w:t xml:space="preserve">β) αυτενέργεια- αυτοπραγμάτωση </w:t>
      </w:r>
    </w:p>
    <w:p>
      <w:pPr>
        <w:pStyle w:val="Normal"/>
        <w:ind w:firstLine="397"/>
        <w:rPr/>
      </w:pPr>
      <w:r>
        <w:rPr/>
        <w:t>γ) επιτελώ- διατελώ</w:t>
      </w:r>
    </w:p>
    <w:p>
      <w:pPr>
        <w:pStyle w:val="Normal"/>
        <w:ind w:firstLine="397"/>
        <w:rPr/>
      </w:pPr>
      <w:r>
        <w:rPr/>
        <w:t>δ) προσβάσιμος- προβιβάσιμος</w:t>
      </w:r>
    </w:p>
    <w:p>
      <w:pPr>
        <w:pStyle w:val="Normal"/>
        <w:ind w:firstLine="397"/>
        <w:jc w:val="right"/>
        <w:rPr/>
      </w:pPr>
      <w:r>
        <w:rPr/>
        <w:t>(μονάδες 16/100)</w:t>
      </w:r>
    </w:p>
    <w:p>
      <w:pPr>
        <w:pStyle w:val="Normal"/>
        <w:ind w:firstLine="397"/>
        <w:jc w:val="right"/>
        <w:rPr/>
      </w:pPr>
      <w:r>
        <w:rPr/>
        <w:t> </w:t>
      </w:r>
    </w:p>
    <w:p>
      <w:pPr>
        <w:pStyle w:val="Normal"/>
        <w:ind w:firstLine="397"/>
        <w:rPr/>
      </w:pPr>
      <w:r>
        <w:rPr/>
        <w:t>5. Σύμφωνα με το συγγραφέα η χρήση ηλεκτρονικών υπολογιστών στην εκπαίδευση μπορεί  να μετατρέψει το δάσκαλο σε καθοδηγητή και εκμαιευτή της γνώσης ώστε να αξιοποιείται καλύτερα και ουσιαστικά. Σε ένα κείμενο που θα δημοσιευτεί στη σχολική εφημερίδα αναπτύσσετε τον προβληματισμό σας για τη θέση που έχει η τεχνολογία και κυρίως η πληροφορική στο ελληνικό σχολείο. Επίσης εντοπίζεται θετικές και αρνητικές πτυχές που μπορεί να έχει η αυξανόμενη χρήση ηλεκτρονικών υπολογιστών στην σχολική καθημερινότητα. (500 λέξεις)</w:t>
      </w:r>
    </w:p>
    <w:p>
      <w:pPr>
        <w:pStyle w:val="Normal"/>
        <w:ind w:firstLine="397"/>
        <w:jc w:val="right"/>
        <w:rPr/>
      </w:pPr>
      <w:r>
        <w:rPr/>
        <w:t>(μονάδες 50/100</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49:00Z</dcterms:created>
  <dc:creator>Βασϊλης</dc:creator>
  <dc:description/>
  <cp:keywords/>
  <dc:language>en-US</dc:language>
  <cp:lastModifiedBy>Βασϊλης</cp:lastModifiedBy>
  <dcterms:modified xsi:type="dcterms:W3CDTF">2009-11-08T18:49:00Z</dcterms:modified>
  <cp:revision>1</cp:revision>
  <dc:subject/>
  <dc:title>Οι τεράστιες δυνατότητες που έχει και αποκτά όλο και περισσότερο ο ηλεκτρονικός υπολογιστής στην αποθήκευση, επεξεργασία και αξιοποίηση μεγάλου όγκου σύνθετων πληροφοριών, κάνει ώστε η πληροφορική να καταλαμβάνει όλο και μεγαλύτερο έδαφος στην εκπαίδευση</dc:title>
</cp:coreProperties>
</file>