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Γάλλοι πολίτες απαντούν στο ερώτημα αν αποδέχονται ή όχι το ευρωσύνταγμα. (Μάιος 2005)</w:t>
      </w:r>
    </w:p>
    <w:p>
      <w:pPr>
        <w:pStyle w:val="Normal"/>
        <w:rPr>
          <w:sz w:val="22"/>
          <w:szCs w:val="22"/>
        </w:rPr>
      </w:pPr>
      <w:r>
        <w:rPr>
          <w:sz w:val="22"/>
          <w:szCs w:val="22"/>
        </w:rPr>
      </w:r>
    </w:p>
    <w:tbl>
      <w:tblPr>
        <w:tblW w:w="9948" w:type="dxa"/>
        <w:jc w:val="left"/>
        <w:tblInd w:w="-108" w:type="dxa"/>
        <w:tblLayout w:type="fixed"/>
        <w:tblCellMar>
          <w:top w:w="0" w:type="dxa"/>
          <w:left w:w="108" w:type="dxa"/>
          <w:bottom w:w="0" w:type="dxa"/>
          <w:right w:w="108" w:type="dxa"/>
        </w:tblCellMar>
      </w:tblPr>
      <w:tblGrid>
        <w:gridCol w:w="9348"/>
        <w:gridCol w:w="240"/>
        <w:gridCol w:w="360"/>
      </w:tblGrid>
      <w:tr>
        <w:trPr/>
        <w:tc>
          <w:tcPr>
            <w:tcW w:w="9348" w:type="dxa"/>
            <w:tcBorders>
              <w:right w:val="single" w:sz="4" w:space="0" w:color="000000"/>
            </w:tcBorders>
          </w:tcPr>
          <w:p>
            <w:pPr>
              <w:pStyle w:val="Normal"/>
              <w:numPr>
                <w:ilvl w:val="0"/>
                <w:numId w:val="2"/>
              </w:numPr>
              <w:rPr/>
            </w:pPr>
            <w:r>
              <w:rPr>
                <w:sz w:val="22"/>
                <w:szCs w:val="22"/>
              </w:rPr>
              <w:t>«Ναι», για να προχωρήσει η Ευρώπη, για να είναι ισχυρή σε παγκόσμιο επίπεδο απέναντι στην Κίνα, στη Ρωσία, στις HΠA.</w:t>
            </w:r>
          </w:p>
          <w:p>
            <w:pPr>
              <w:pStyle w:val="Normal"/>
              <w:jc w:val="right"/>
              <w:rPr>
                <w:sz w:val="16"/>
                <w:szCs w:val="16"/>
              </w:rPr>
            </w:pPr>
            <w:r>
              <w:rPr>
                <w:sz w:val="16"/>
                <w:szCs w:val="16"/>
              </w:rPr>
              <w:t>Astride, εργαζόμενη σε οίκο πλειστηριασμών, 26 ετώ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348" w:type="dxa"/>
            <w:tcBorders>
              <w:right w:val="single" w:sz="4" w:space="0" w:color="000000"/>
            </w:tcBorders>
          </w:tcPr>
          <w:p>
            <w:pPr>
              <w:pStyle w:val="Normal"/>
              <w:numPr>
                <w:ilvl w:val="0"/>
                <w:numId w:val="2"/>
              </w:numPr>
              <w:rPr/>
            </w:pPr>
            <w:r>
              <w:rPr>
                <w:sz w:val="22"/>
                <w:szCs w:val="22"/>
              </w:rPr>
              <w:t>Λέω «ναι» με ενθουσιασμό. Η συνθήκη δεν είναι τέλεια, όμως είναι ένα βήμα μπροστά προς την πολιτική Ευρώπη. Είναι η πρώτη φορά που μιλάμε για τις αξίες της Ευρώπης και όχι μόνο για την οικονομία. Παραδείγματος χάριν, το Ευρωσύνταγμα λέει ότι στην Ευρώπη απαγορεύεται η θανατική ποινή και αυτό θα ισχύει και για τα νέα κράτη-μέλη, κανένας δημαγωγός δεν θα μπορέσει να την επαναφέρει. Το σημαντικότερο σημείο του Συντάγματος είναι το δεύτερο σκέλος που οριοθετεί τις ευρωπαϊκές αξίες</w:t>
            </w:r>
          </w:p>
          <w:p>
            <w:pPr>
              <w:pStyle w:val="Normal"/>
              <w:jc w:val="right"/>
              <w:rPr>
                <w:sz w:val="16"/>
                <w:szCs w:val="16"/>
              </w:rPr>
            </w:pPr>
            <w:r>
              <w:rPr>
                <w:sz w:val="16"/>
                <w:szCs w:val="16"/>
              </w:rPr>
              <w:t>Julien, στέλεχος γαλλικής πολυεθνικής</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348" w:type="dxa"/>
            <w:tcBorders>
              <w:right w:val="single" w:sz="4" w:space="0" w:color="000000"/>
            </w:tcBorders>
          </w:tcPr>
          <w:p>
            <w:pPr>
              <w:pStyle w:val="Normal"/>
              <w:numPr>
                <w:ilvl w:val="0"/>
                <w:numId w:val="2"/>
              </w:numPr>
              <w:rPr/>
            </w:pPr>
            <w:r>
              <w:rPr>
                <w:sz w:val="22"/>
                <w:szCs w:val="22"/>
              </w:rPr>
              <w:t>«Όχι», γιατί προσπαθούν να απελευθερώσουν όλες τις αγορές υπηρεσιών. Πώς μπορούμε να κάνουμε μακροπρόθεσμη πολιτική, π. Χ. για το περιβάλλον αν δεν υπάρξει κάποιος κρατικός σχεδιασμός και κάποια παρέμβαση;</w:t>
            </w:r>
          </w:p>
          <w:p>
            <w:pPr>
              <w:pStyle w:val="Normal"/>
              <w:jc w:val="right"/>
              <w:rPr>
                <w:sz w:val="22"/>
                <w:szCs w:val="22"/>
              </w:rPr>
            </w:pPr>
            <w:r>
              <w:rPr>
                <w:sz w:val="22"/>
                <w:szCs w:val="22"/>
              </w:rPr>
              <w:t>Εύη, εισαγωγέας-εξαγωγέας</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348" w:type="dxa"/>
            <w:tcBorders>
              <w:right w:val="single" w:sz="4" w:space="0" w:color="000000"/>
            </w:tcBorders>
          </w:tcPr>
          <w:p>
            <w:pPr>
              <w:pStyle w:val="Normal"/>
              <w:numPr>
                <w:ilvl w:val="0"/>
                <w:numId w:val="2"/>
              </w:numPr>
              <w:rPr>
                <w:sz w:val="22"/>
                <w:szCs w:val="22"/>
              </w:rPr>
            </w:pPr>
            <w:r>
              <w:rPr>
                <w:sz w:val="22"/>
                <w:szCs w:val="22"/>
              </w:rPr>
              <w:t>Ψηφίζω «ναι» γιατί είναι ο δρόμος του μέλλοντος.</w:t>
            </w:r>
          </w:p>
          <w:p>
            <w:pPr>
              <w:pStyle w:val="Normal"/>
              <w:jc w:val="right"/>
              <w:rPr>
                <w:sz w:val="16"/>
                <w:szCs w:val="16"/>
              </w:rPr>
            </w:pPr>
            <w:r>
              <w:rPr>
                <w:sz w:val="16"/>
                <w:szCs w:val="16"/>
              </w:rPr>
              <w:t>Maxonce, φοιτητής</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348" w:type="dxa"/>
            <w:tcBorders>
              <w:right w:val="single" w:sz="4" w:space="0" w:color="000000"/>
            </w:tcBorders>
          </w:tcPr>
          <w:p>
            <w:pPr>
              <w:pStyle w:val="Normal"/>
              <w:numPr>
                <w:ilvl w:val="0"/>
                <w:numId w:val="2"/>
              </w:numPr>
              <w:rPr/>
            </w:pPr>
            <w:r>
              <w:rPr>
                <w:sz w:val="22"/>
                <w:szCs w:val="22"/>
              </w:rPr>
              <w:t>Εγώ είμαι εναντίον. Τ ο κυριότερο που με απασχολεί είναι η φυγή των επιχειρήσεων στο εξωτερικό. Οι επιχειρήσεις αναζητούν διαρκώς φτηνότερα εργατικά χέρια αλλού – αν περάσει το Ευρωσύνταγμα, αυτό θα γίνει ακόμη πιο εύκολο</w:t>
            </w:r>
          </w:p>
          <w:p>
            <w:pPr>
              <w:pStyle w:val="Normal"/>
              <w:jc w:val="right"/>
              <w:rPr>
                <w:sz w:val="16"/>
                <w:szCs w:val="16"/>
              </w:rPr>
            </w:pPr>
            <w:r>
              <w:rPr>
                <w:sz w:val="16"/>
                <w:szCs w:val="16"/>
              </w:rPr>
              <w:t>Richard, υπάλληλος εταιρείας τηλεπικοινωνιών, 30 ετώ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348" w:type="dxa"/>
            <w:tcBorders>
              <w:right w:val="single" w:sz="4" w:space="0" w:color="000000"/>
            </w:tcBorders>
          </w:tcPr>
          <w:p>
            <w:pPr>
              <w:pStyle w:val="Normal"/>
              <w:numPr>
                <w:ilvl w:val="0"/>
                <w:numId w:val="2"/>
              </w:numPr>
              <w:rPr/>
            </w:pPr>
            <w:r>
              <w:rPr>
                <w:sz w:val="22"/>
                <w:szCs w:val="22"/>
              </w:rPr>
              <w:t>Ψηφίζω κεντροκεντροδεξιά, όταν δούλευα ήμουν επιχειρηματίας. Τώρα, ως συνταξιούχος έχω άφθονο χρόνο κι έτσι διάβασα ολόκληρο το Ευρωσύνταγμα. Στο Μάαστριχτ είχα ψηφίσει «όχι», αλλά τώρα είναι σαφές ότι γίνεται μια πρόοδος, κυρίως σε κοινωνικό επίπεδο. Γι' αυτό θα πω «ναι».</w:t>
            </w:r>
          </w:p>
          <w:p>
            <w:pPr>
              <w:pStyle w:val="Normal"/>
              <w:jc w:val="right"/>
              <w:rPr>
                <w:sz w:val="16"/>
                <w:szCs w:val="16"/>
              </w:rPr>
            </w:pPr>
            <w:r>
              <w:rPr>
                <w:sz w:val="16"/>
                <w:szCs w:val="16"/>
              </w:rPr>
              <w:t>Henri, συνταξιούχος</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348" w:type="dxa"/>
            <w:tcBorders>
              <w:right w:val="single" w:sz="4" w:space="0" w:color="000000"/>
            </w:tcBorders>
          </w:tcPr>
          <w:p>
            <w:pPr>
              <w:pStyle w:val="Normal"/>
              <w:numPr>
                <w:ilvl w:val="0"/>
                <w:numId w:val="2"/>
              </w:numPr>
              <w:rPr/>
            </w:pPr>
            <w:r>
              <w:rPr>
                <w:sz w:val="22"/>
                <w:szCs w:val="22"/>
              </w:rPr>
              <w:t>Δεν μπορώ να ταυτιστώ με τους πολιτικούς. Εκτιμώ τους ανθρώπους που ξεφεύγουν από το μονόδρομο της σκέψης. Δεν λέω όχι στην Ευρώπη, αυτό που λέω είναι ότι δεν πρέπει να κάνουμε βιαστικά βήματα. Ένα «όχι» στο δημοψήφισμα θα κάνει τους Γάλλους πολιτικούς να σκεφτούν. Η τηλεόραση, ο Τύπος παίρνουν σκανδαλωδώς το μέρος του «ναι», είναι ωραίο να μην πέφτει κανείς στην παγίδα τους.</w:t>
            </w:r>
          </w:p>
          <w:p>
            <w:pPr>
              <w:pStyle w:val="Normal"/>
              <w:jc w:val="right"/>
              <w:rPr>
                <w:sz w:val="16"/>
                <w:szCs w:val="16"/>
              </w:rPr>
            </w:pPr>
            <w:r>
              <w:rPr>
                <w:sz w:val="16"/>
                <w:szCs w:val="16"/>
              </w:rPr>
              <w:t>Raffael, άνεργος 28 ετώ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348" w:type="dxa"/>
            <w:tcBorders>
              <w:right w:val="single" w:sz="4" w:space="0" w:color="000000"/>
            </w:tcBorders>
          </w:tcPr>
          <w:p>
            <w:pPr>
              <w:pStyle w:val="Normal"/>
              <w:numPr>
                <w:ilvl w:val="0"/>
                <w:numId w:val="2"/>
              </w:numPr>
              <w:rPr/>
            </w:pPr>
            <w:r>
              <w:rPr>
                <w:sz w:val="22"/>
                <w:szCs w:val="22"/>
              </w:rPr>
              <w:t>Το τρίτο μέρος του Ευρωσυντάγματος είναι η σύνοψη όλων των προηγούμενων ευρωπαϊκών συνθηκών. Ε, λοιπόν, εγώ δεν συμφωνώ με τις ευρωπαϊκές συνθήκες, η Ε.Ε. δεν είχε επιτυχία ούτε στην προστασία του περιβάλλοντος ούτε στη μείωση της ανεργίας ούτε σταμάτησε τη φυγή των επιχειρήσεων.</w:t>
            </w:r>
          </w:p>
          <w:p>
            <w:pPr>
              <w:pStyle w:val="Normal"/>
              <w:jc w:val="right"/>
              <w:rPr>
                <w:sz w:val="16"/>
                <w:szCs w:val="16"/>
              </w:rPr>
            </w:pPr>
            <w:r>
              <w:rPr>
                <w:sz w:val="16"/>
                <w:szCs w:val="16"/>
              </w:rPr>
              <w:t>Clement, φοιτητής Νομικής, 24 ετώ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348" w:type="dxa"/>
            <w:tcBorders>
              <w:right w:val="single" w:sz="4" w:space="0" w:color="000000"/>
            </w:tcBorders>
          </w:tcPr>
          <w:p>
            <w:pPr>
              <w:pStyle w:val="Normal"/>
              <w:numPr>
                <w:ilvl w:val="0"/>
                <w:numId w:val="2"/>
              </w:numPr>
              <w:rPr/>
            </w:pPr>
            <w:r>
              <w:rPr>
                <w:sz w:val="22"/>
                <w:szCs w:val="22"/>
              </w:rPr>
              <w:t>«Ναι», για την Ευρώπη. Δεν μου πάει το χέρι να ψηφίσω «όχι». Κινδυνεύουμε να κλείσουμε τις πόρτες, να μείνουμε πίσω. Πώς θα τα βάλουμε με την Κίνα, με τις ΗΠΑ; Οι Γάλλοι είναι δυσκίνητοι, δεν θέλουν τις αλλαγές, το να λέμε «όχι» είναι μία πολύ γαλλική συνήθεια. Νομίζω ότι το κάνουν για να καταψηφίσουν την κυβέρνηση. Είναι επικίνδυνο που βάλαμε το θέμα σε δημοψήφισμα, γιατί μπορεί και να βγει το «όχι». Ελπίζω οι Γάλλοι να ξέρουν καλά τι να ψηφίσουν.</w:t>
            </w:r>
          </w:p>
          <w:p>
            <w:pPr>
              <w:pStyle w:val="Normal"/>
              <w:jc w:val="right"/>
              <w:rPr>
                <w:sz w:val="22"/>
                <w:szCs w:val="22"/>
              </w:rPr>
            </w:pPr>
            <w:r>
              <w:rPr>
                <w:sz w:val="22"/>
                <w:szCs w:val="22"/>
              </w:rPr>
              <w:t>Charlotte, αρχιτέκτονας στο τεχνικό τμήμα της αστυνομικής διεύθυνσης Παρισιού, 28 ετώ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348" w:type="dxa"/>
            <w:tcBorders>
              <w:right w:val="single" w:sz="4" w:space="0" w:color="000000"/>
            </w:tcBorders>
          </w:tcPr>
          <w:p>
            <w:pPr>
              <w:pStyle w:val="Normal"/>
              <w:numPr>
                <w:ilvl w:val="0"/>
                <w:numId w:val="2"/>
              </w:numPr>
              <w:rPr/>
            </w:pPr>
            <w:r>
              <w:rPr>
                <w:sz w:val="22"/>
                <w:szCs w:val="22"/>
              </w:rPr>
              <w:t>Δεν είναι τίμιο, μας λένε ότι αν θέλουμε την Ευρώπη πρέπει να ψηφίσουμε «ναι» ή ότι πρέπει να ψηφίσουμε «ναι» για να πούμε «όχι» στην ακροδεξιά και στον Λεπέν. Μου κάνει εντύπωση ότι οι Αμερικανοί θέλουν την Ευρωπαϊκή Ένωση. Το Ευρωσύνταγμα είναι υπερβολικά φιλελεύθερο στον οικονομικό τομέα, θα γίνει εξίσωση των κοινωνικών κατακτήσεων προς τα κάτω. Επίσης, το Σύνταγμα αποδυναμώνει τον ευρωπαϊκό στρατό - οι Αμερικανοί θα μπορούν να κάνουν ό,τι θέλουν, η φωνή της Ευρώπης δεν θα είναι δυνατή. Ένα θέμα που αφορά συγκεκριμένα τη Γαλλία είναι το κοσμικό κράτος. Το Ευρωσύνταγμα δεν υπερασπίζεται το κοσμικό κράτος όσο το γαλλικό Σύνταγμα, είναι κρίμα στον 21 ο αιώνα να ερχόμαστε πίσω στις ίδιες μάχες.</w:t>
            </w:r>
          </w:p>
          <w:p>
            <w:pPr>
              <w:pStyle w:val="Normal"/>
              <w:jc w:val="right"/>
              <w:rPr>
                <w:sz w:val="16"/>
                <w:szCs w:val="16"/>
              </w:rPr>
            </w:pPr>
            <w:r>
              <w:rPr>
                <w:sz w:val="16"/>
                <w:szCs w:val="16"/>
              </w:rPr>
              <w:t>Τhomas-Sahin, Ξενοδόχος</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numPr>
          <w:ilvl w:val="0"/>
          <w:numId w:val="1"/>
        </w:numPr>
        <w:tabs>
          <w:tab w:val="clear" w:pos="720"/>
        </w:tabs>
        <w:rPr>
          <w:sz w:val="22"/>
          <w:szCs w:val="22"/>
        </w:rPr>
      </w:pPr>
      <w:r>
        <w:rPr>
          <w:sz w:val="22"/>
          <w:szCs w:val="22"/>
        </w:rPr>
        <w:t>Μελετήστε τις παραπάνω απόψεις σχετικά με την αποδοχή του Ευρωσυντάγματος. Πόσο πειστικό είναι το καθένα απ’ αυτά; Αξιολογήστε από 5 (πολύ πειστικό) ως 1 (ελάχιστα πειστικό).</w:t>
      </w:r>
    </w:p>
    <w:p>
      <w:pPr>
        <w:pStyle w:val="Normal"/>
        <w:numPr>
          <w:ilvl w:val="0"/>
          <w:numId w:val="1"/>
        </w:numPr>
        <w:tabs>
          <w:tab w:val="clear" w:pos="720"/>
        </w:tabs>
        <w:rPr>
          <w:vanish/>
          <w:sz w:val="20"/>
          <w:szCs w:val="20"/>
        </w:rPr>
      </w:pPr>
      <w:r>
        <w:rPr>
          <w:sz w:val="22"/>
          <w:szCs w:val="22"/>
        </w:rPr>
        <w:t>Στις παραπάνω απαντήσεις να αναγνωρίσετε στοιχεία των τρόπων πειθούς (επίκληση στη λογική, επίκληση στο συναίσθημα, επίθεση στο ήθος του αντίπαλου, επίκληση στο ήθος του πομπού και επίκληση στην αυθεντία) (Σημειώστε δίπλα σε κάθε επιχείρημα τον τρόπο που πιθανόν αναγνωρίζετε)</w:t>
      </w:r>
      <w:bookmarkStart w:id="0" w:name="_PictureBullets"/>
      <w:bookmarkEnd w:id="0"/>
    </w:p>
    <w:sectPr>
      <w:type w:val="nextPage"/>
      <w:pgSz w:w="11906" w:h="16838"/>
      <w:pgMar w:left="141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357"/>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4:07:00Z</dcterms:created>
  <dc:creator>ΒΑΣΙΛΗΣ</dc:creator>
  <dc:description/>
  <cp:keywords/>
  <dc:language>en-US</dc:language>
  <cp:lastModifiedBy>Βασϊλης</cp:lastModifiedBy>
  <cp:lastPrinted>2007-01-22T17:20:00Z</cp:lastPrinted>
  <dcterms:modified xsi:type="dcterms:W3CDTF">2009-08-21T14:07:00Z</dcterms:modified>
  <cp:revision>4</cp:revision>
  <dc:subject/>
  <dc:title>Γάλλοι πολίτες απαντούν στο ερώτημα αν αποδέχονται ή όχι το ευρωσύνταγμα</dc:title>
</cp:coreProperties>
</file>