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Πώς να μη γίνετε διάσημοι απόψ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κείμενο του Γ. Π. Μαλούχου στο περιοδικό Κ (Αύγουστος 2003)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20"/>
        <w:rPr/>
      </w:pPr>
      <w:r>
        <w:rPr/>
        <w:t xml:space="preserve">Αν έχετε μόλις πάρει την εφημερίδα σας και τη διαβάζετε στη θάλασσα λίγο πριν απολαύσετε το τελευταίο μπάνιο των εφετινών </w:t>
      </w:r>
      <w:r>
        <w:rPr>
          <w:u w:val="single"/>
        </w:rPr>
        <w:t>διακοπών</w:t>
      </w:r>
      <w:r>
        <w:rPr/>
        <w:t xml:space="preserve"> σας, με τη θλίψη και το άγχος της επιστροφής στην Αθήνα, </w:t>
      </w:r>
      <w:r>
        <w:rPr>
          <w:u w:val="single"/>
        </w:rPr>
        <w:t>συγχωρήστε</w:t>
      </w:r>
      <w:r>
        <w:rPr/>
        <w:t xml:space="preserve"> αυτά που θα χαλάσουν ίσως τη μέρα σας, αλλά μπορεί και να σώσουν τη ζωή σας: Έχετε σκεφτεί ότι σε λίγες ώρες από τώρα ίσως όλη η Ελλάδα να έχει μάθει το όνομά σας, όπως και της γυναίκας και των  παιδιών σας; Βέβαια, ίσως να είναι κάπως μεγάλο το τίμημα για μια τόσο </w:t>
      </w:r>
      <w:r>
        <w:rPr>
          <w:u w:val="single"/>
        </w:rPr>
        <w:t>εφήμερη</w:t>
      </w:r>
      <w:r>
        <w:rPr/>
        <w:t xml:space="preserve"> δόξα που, δυστυχώς, δεν θα συνοδεύεται και από όμορφες </w:t>
      </w:r>
      <w:r>
        <w:rPr>
          <w:u w:val="single"/>
        </w:rPr>
        <w:t>φωτογραφίες</w:t>
      </w:r>
      <w:r>
        <w:rPr/>
        <w:t xml:space="preserve"> σας. Γιατί, τι να αναγνωρίσει κανείς ανάμεσα στα λιωμένα σίδερα, στα καμένα λάστιχα, στα παραμορφωμένα πλαστικά που θα δείχνουν τα κανάλια; Πώς μπορούν οι δικοί σας να σας δουν μέσα σε αυτήν την ατομική κόλαση; </w:t>
      </w:r>
    </w:p>
    <w:p>
      <w:pPr>
        <w:pStyle w:val="Normal"/>
        <w:ind w:firstLine="720"/>
        <w:rPr/>
      </w:pPr>
      <w:r>
        <w:rPr/>
        <w:t xml:space="preserve">Πριν βιαστείτε να φύγετε από αυτό το κείμενο βρίζοντας, επιτρέψτε μια τελευταία σκέψη: Κανείς ποτέ από τις χιλιάδες των ανθρώπων που τους έδειξαν έτσι οι ειδήσεις, δεν είχε φανταστεί ποτέ ότι θα μπορούσε να του </w:t>
      </w:r>
      <w:r>
        <w:rPr>
          <w:u w:val="single"/>
        </w:rPr>
        <w:t>συμβεί</w:t>
      </w:r>
      <w:r>
        <w:rPr/>
        <w:t xml:space="preserve"> το κακό στο δρόμο. Και, κατά πάσα πιθανότητα, γι' αυτό του συνέβη. Λοιπόν. Κάντε ό,τι πρέπει για να μη γίνετε διάσημοι σήμερα το βράδυ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Ερωτήσεις</w:t>
      </w:r>
    </w:p>
    <w:p>
      <w:pPr>
        <w:pStyle w:val="Normal"/>
        <w:jc w:val="center"/>
        <w:rPr/>
      </w:pPr>
      <w:r>
        <w:rPr/>
        <w:t> </w:t>
      </w:r>
    </w:p>
    <w:p>
      <w:pPr>
        <w:pStyle w:val="Web"/>
        <w:numPr>
          <w:ilvl w:val="0"/>
          <w:numId w:val="1"/>
        </w:numPr>
        <w:spacing w:before="0" w:after="0"/>
        <w:rPr/>
      </w:pPr>
      <w:r>
        <w:rPr/>
        <w:t xml:space="preserve">Να συντάξετε περίληψη εξήντα (60) το πολύ λέξεων. </w:t>
      </w:r>
    </w:p>
    <w:p>
      <w:pPr>
        <w:pStyle w:val="Web"/>
        <w:numPr>
          <w:ilvl w:val="0"/>
          <w:numId w:val="1"/>
        </w:numPr>
        <w:spacing w:before="0" w:after="0"/>
        <w:rPr/>
      </w:pPr>
      <w:r>
        <w:rPr/>
        <w:t xml:space="preserve">Ποιο είναι το θέμα του κειμένου; Πώς κατορθώνει ο συγγραφέας να μιλήσει γι΄ αυτό χωρίς να το ονομάσει; </w:t>
      </w:r>
    </w:p>
    <w:p>
      <w:pPr>
        <w:pStyle w:val="Web"/>
        <w:numPr>
          <w:ilvl w:val="0"/>
          <w:numId w:val="1"/>
        </w:numPr>
        <w:spacing w:before="0" w:after="0"/>
        <w:rPr/>
      </w:pPr>
      <w:r>
        <w:rPr/>
        <w:t xml:space="preserve">Το κείμενο είναι δημοσιογραφικό. Πώς φαίνεται αυτό; </w:t>
      </w:r>
    </w:p>
    <w:p>
      <w:pPr>
        <w:pStyle w:val="Web"/>
        <w:numPr>
          <w:ilvl w:val="0"/>
          <w:numId w:val="1"/>
        </w:numPr>
        <w:spacing w:before="0" w:after="0"/>
        <w:rPr/>
      </w:pPr>
      <w:r>
        <w:rPr/>
        <w:t xml:space="preserve">Ποιον κύριο τρόπο πειθούς αναγνωρίζετε στο κείμενο; Αιτιολογήστε την απάντησή σας. </w:t>
      </w:r>
    </w:p>
    <w:p>
      <w:pPr>
        <w:pStyle w:val="Web"/>
        <w:numPr>
          <w:ilvl w:val="0"/>
          <w:numId w:val="1"/>
        </w:numPr>
        <w:spacing w:before="0" w:after="0"/>
        <w:rPr/>
      </w:pPr>
      <w:r>
        <w:rPr/>
        <w:t xml:space="preserve">Να αναλυθούν οι παρακάτω λέξεις στα συνθετικά τους: </w:t>
      </w:r>
      <w:r>
        <w:rPr>
          <w:i/>
          <w:iCs/>
        </w:rPr>
        <w:t>διακοπών, συγχωρήστε, εφήμερη, φωτογραφίες, συμβεί.</w:t>
      </w:r>
      <w:r>
        <w:rPr/>
        <w:t xml:space="preserve"> </w:t>
      </w:r>
    </w:p>
    <w:p>
      <w:pPr>
        <w:pStyle w:val="Web"/>
        <w:numPr>
          <w:ilvl w:val="0"/>
          <w:numId w:val="1"/>
        </w:numPr>
        <w:spacing w:before="0" w:after="0"/>
        <w:rPr/>
      </w:pPr>
      <w:r>
        <w:rPr/>
        <w:t xml:space="preserve">Συμμετέχετε σε εκδήλωση του σχολείου και πρέπει να ετοιμάσετε ένα κείμενο 250 λέξεων. Σ’ αυτό θα εντοπίζετε τους παράγοντες που νομίζετε ότι διαμορφώνουν την οδική μας συμπεριφορά; Επίσης θα εξετάσετε κατά πόσο μπορούμε να ισχυριστούμε ότι αυτή (η οδική συμπεριφορά) αποτελεί δείκτη πολιτισμού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7:53:00Z</dcterms:created>
  <dc:creator>Βασϊλης</dc:creator>
  <dc:description/>
  <cp:keywords/>
  <dc:language>en-US</dc:language>
  <cp:lastModifiedBy>Βασϊλης</cp:lastModifiedBy>
  <dcterms:modified xsi:type="dcterms:W3CDTF">2009-11-08T17:53:00Z</dcterms:modified>
  <cp:revision>1</cp:revision>
  <dc:subject/>
  <dc:title>Πώς να μη γίνετε διάσημοι απόψε</dc:title>
</cp:coreProperties>
</file>