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Πλούσιοι, φτωχοί και μεσαία τάξη 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95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Μ</w:t>
      </w:r>
      <w:r>
        <w:rPr>
          <w:rStyle w:val="Bowstitle1"/>
          <w:rFonts w:cs="Times New Roman"/>
          <w:sz w:val="24"/>
          <w:szCs w:val="24"/>
        </w:rPr>
        <w:t>ια έρευνα για τη νέα διαστρωμάτωση της υπερχρεωμένης ελληνικής κοινωνίας</w:t>
      </w:r>
      <w:r>
        <w:rPr>
          <w:color w:val="000000"/>
        </w:rPr>
        <w:t xml:space="preserve"> </w:t>
      </w:r>
    </w:p>
    <w:p>
      <w:pPr>
        <w:pStyle w:val="Web"/>
        <w:rPr>
          <w:color w:val="000000"/>
        </w:rPr>
      </w:pPr>
      <w:r>
        <w:rPr>
          <w:color w:val="000000"/>
        </w:rPr>
        <w:t>Πόσοι είναι οι πλούσιοι και πόσοι οι φτωχοί στην Ελλάδα; Πόσο μεγάλη είναι η μεσαία τάξη; Τι έχει αλλάξει στην τυπική ελληνική κοινωνική διαστρωμάτωση; Μάλλον αρκετά.</w:t>
      </w:r>
    </w:p>
    <w:p>
      <w:pPr>
        <w:pStyle w:val="Web"/>
        <w:rPr/>
      </w:pPr>
      <w:r>
        <w:rPr>
          <w:color w:val="000000"/>
        </w:rPr>
        <w:t xml:space="preserve">Στα άλλοτε πλατιά μεσαία στρώματα πλέον ανήκει μόνο το 30% των Ελλήνων, ενώ το φτωχότερο 50% του ελληνικού πληθυσμού κατέχει μικρότερο εισόδημα από όσο κατέχει το πλουσιότερο 10% του πληθυσμού. Οι μισοί Έλληνες καταφεύγουν στο πλαστικό χρήμα και τα καταναλωτικά δάνεια (το 16% του πληθυσμού δεν έχει καν </w:t>
      </w:r>
      <w:r>
        <w:rPr>
          <w:color w:val="000000"/>
          <w:u w:val="single"/>
        </w:rPr>
        <w:t>πιστοληπτική</w:t>
      </w:r>
      <w:r>
        <w:rPr>
          <w:color w:val="000000"/>
        </w:rPr>
        <w:t xml:space="preserve"> ικανότητα) για να ψωνίσουν τα δώρα, να πληρώσουν το φροντιστήριο των παιδιών, να πάνε διακοπές ή να αποπληρώσουν προηγούμενα χρέη... Μια άλλη Ελλάδα, η Ελλάδα της υπερκατανάλωσης, της προκλητικής </w:t>
      </w:r>
      <w:r>
        <w:rPr>
          <w:color w:val="000000"/>
          <w:u w:val="single"/>
        </w:rPr>
        <w:t>χλιδής</w:t>
      </w:r>
      <w:r>
        <w:rPr>
          <w:color w:val="000000"/>
        </w:rPr>
        <w:t xml:space="preserve">, αλλά και της ασφυκτικής υπερχρέωσης, της κατ' </w:t>
      </w:r>
      <w:r>
        <w:rPr>
          <w:color w:val="000000"/>
          <w:u w:val="single"/>
        </w:rPr>
        <w:t>ευφημισμόν</w:t>
      </w:r>
      <w:r>
        <w:rPr>
          <w:color w:val="000000"/>
        </w:rPr>
        <w:t xml:space="preserve"> άνετης ζωής, της οικονομικής </w:t>
      </w:r>
      <w:r>
        <w:rPr>
          <w:color w:val="000000"/>
          <w:u w:val="single"/>
        </w:rPr>
        <w:t>δυσπραγίας</w:t>
      </w:r>
      <w:r>
        <w:rPr>
          <w:color w:val="000000"/>
        </w:rPr>
        <w:t xml:space="preserve">, αλλά και της απόλυτης </w:t>
      </w:r>
      <w:r>
        <w:rPr>
          <w:color w:val="000000"/>
          <w:u w:val="single"/>
        </w:rPr>
        <w:t>ένδειας</w:t>
      </w:r>
      <w:r>
        <w:rPr>
          <w:color w:val="000000"/>
        </w:rPr>
        <w:t xml:space="preserve"> αναδεικνύεται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</w:rPr>
        <w:t>μέσα από τα πιο πρόσφατα στοιχεία της Εθνικής Στατιστικής Υπηρεσίας και του Εθνικού Κέντρου Κοινωνικών Ερευνών.</w:t>
      </w:r>
    </w:p>
    <w:p>
      <w:pPr>
        <w:pStyle w:val="Normal"/>
        <w:rPr>
          <w:color w:val="000000"/>
          <w:sz w:val="15"/>
          <w:szCs w:val="15"/>
          <w:lang w:val="en-US"/>
        </w:rPr>
      </w:pPr>
      <w:r>
        <w:rPr>
          <w:color w:val="000000"/>
          <w:sz w:val="15"/>
          <w:szCs w:val="15"/>
        </w:rPr>
        <w:t>Καθημερινή, Κυριακή, 19 Δεκεμβρίου 2004</w:t>
      </w:r>
    </w:p>
    <w:p>
      <w:pPr>
        <w:pStyle w:val="Normal"/>
        <w:rPr>
          <w:color w:val="000000"/>
          <w:sz w:val="15"/>
          <w:szCs w:val="15"/>
          <w:lang w:val="en-US"/>
        </w:rPr>
      </w:pPr>
      <w:r>
        <w:rPr>
          <w:color w:val="000000"/>
          <w:sz w:val="15"/>
          <w:szCs w:val="15"/>
          <w:lang w:val="en-US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  <w:lang w:val="en-US"/>
        </w:rPr>
      </w:pPr>
      <w:r>
        <w:rPr>
          <w:color w:val="000000"/>
          <w:sz w:val="15"/>
          <w:szCs w:val="15"/>
          <w:lang w:val="en-US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Διακρίνετε τη δομή της ανεστραμμένης πυραμίδας; Να δικαιολογήσετε την απάντησή σας;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Πώς νομίζετε ότι συνεχίζεται η είδηση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Πώς αποδίδει ο τίτλος το περιεχόμενο του κειμένου (κυριολεκτικά ή μεταφορικά, περιέχει σχόλιο ή όχι;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Γιατί ο δημοσιογράφος ξεκινά το κείμενο προτάσσοντας ερωτήματα;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 xml:space="preserve">«ή να αποπληρώσουν προηγούμενα χρέη...» </w:t>
      </w:r>
      <w:r>
        <w:rPr>
          <w:color w:val="000000"/>
        </w:rPr>
        <w:t>Πώς δικαιολογείτε την χρήση των αποσιωπητικών στην συγκεκριμένη περίπτωση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Να εξηγήσετε τη σημασία των παρακάτω λέξεων:</w:t>
      </w:r>
    </w:p>
    <w:p>
      <w:pPr>
        <w:pStyle w:val="Normal"/>
        <w:ind w:left="360" w:hanging="0"/>
        <w:rPr/>
      </w:pPr>
      <w:r>
        <w:rPr>
          <w:color w:val="000000"/>
        </w:rPr>
        <w:t>πιστοληπτική, χλιδή, ευφημισμός, δυσπραγία, ένδεια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/>
        <w:t>Να μετατρέψετε την σύνταξη σε ενεργητική</w:t>
      </w:r>
      <w:r>
        <w:rPr>
          <w:i/>
        </w:rPr>
        <w:t xml:space="preserve">: </w:t>
      </w:r>
    </w:p>
    <w:p>
      <w:pPr>
        <w:pStyle w:val="Normal"/>
        <w:ind w:left="360" w:hanging="0"/>
        <w:rPr/>
      </w:pPr>
      <w:r>
        <w:rPr>
          <w:i/>
        </w:rPr>
        <w:t>«Μια άλλη Ελλάδα, η Ελλάδα της υπερκατανάλωσης, της προκλητικής χλιδής, αλλά και της ασφυκτικής υπερχρέωσης, της κατ' ευφημισμόν άνετης ζωής, της οικονομικής δυσπραγίας, αλλά και της απόλυτης ένδειας αναδεικνύεται</w:t>
      </w:r>
      <w:r>
        <w:rPr>
          <w:i/>
          <w:sz w:val="15"/>
          <w:szCs w:val="15"/>
        </w:rPr>
        <w:t xml:space="preserve"> </w:t>
      </w:r>
      <w:r>
        <w:rPr>
          <w:i/>
        </w:rPr>
        <w:t>μέσα από τα πιο πρόσφατα στοιχεία της Εθνικής Στατιστικής Υπηρεσίας και του Εθνικού Κέντρου Κοινωνικών Ερευνών»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Να προσθέσετε σχόλια ώστε να φαίνεται καθαρά ότι αποδοκιμάζετε την κατάσταση που επικρατεί στην ελληνική κοινωνία.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owstitle1">
    <w:name w:val="bowstitle1"/>
    <w:basedOn w:val="Style14"/>
    <w:qFormat/>
    <w:rPr>
      <w:rFonts w:ascii="Arial" w:hAnsi="Arial" w:cs="Arial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22:03:00Z</dcterms:created>
  <dc:creator>ΒΑΣΙΛΗΣ</dc:creator>
  <dc:description/>
  <cp:keywords/>
  <dc:language>en-US</dc:language>
  <cp:lastModifiedBy>Βασϊλης</cp:lastModifiedBy>
  <dcterms:modified xsi:type="dcterms:W3CDTF">2015-02-01T17:18:00Z</dcterms:modified>
  <cp:revision>8</cp:revision>
  <dc:subject/>
  <dc:title>Πλούσιοι, φτωχοί και μεσαία τάξη </dc:title>
</cp:coreProperties>
</file>