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8"/>
        <w:gridCol w:w="3102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Web"/>
              <w:spacing w:before="0" w:after="0"/>
              <w:ind w:left="120" w:hanging="0"/>
              <w:jc w:val="center"/>
              <w:rPr>
                <w:rFonts w:ascii="Palatino Linotype" w:hAnsi="Palatino Linotype" w:cs="Palatino Linotype"/>
              </w:rPr>
            </w:pPr>
            <w:r>
              <w:rPr/>
              <w:t xml:space="preserve">Να αποδώσετε στη νεοελληνική </w:t>
            </w:r>
            <w:r>
              <w:rPr>
                <w:b/>
              </w:rPr>
              <w:t>μόνο τα ζυγά/ μονά</w:t>
            </w:r>
            <w:r>
              <w:rPr/>
              <w:t xml:space="preserve"> υπογραμμισμένα σημεία.</w:t>
            </w:r>
          </w:p>
          <w:p>
            <w:pPr>
              <w:pStyle w:val="Web"/>
              <w:spacing w:before="0" w:after="0"/>
              <w:ind w:left="120" w:hanging="0"/>
              <w:jc w:val="righ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6468" w:type="dxa"/>
            <w:tcBorders/>
          </w:tcPr>
          <w:p>
            <w:pPr>
              <w:pStyle w:val="Web"/>
              <w:snapToGrid w:val="false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Web"/>
              <w:spacing w:before="0" w:after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[2.1.16] 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ο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ἱ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 xml:space="preserve"> δ’ 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θηνα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ῖ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ο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κ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ῆ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Σ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μου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ὁ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ρμ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ώ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μενοι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ὴ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 βασιλ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έ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ως 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κακ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ῶ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 xml:space="preserve">ς 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πο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ουν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,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π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ὴ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 Χ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ον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τ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ὴ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 xml:space="preserve">ν 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Ἔ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φεσον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π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έ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πλεον,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 xml:space="preserve">ὶ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παρεσκευ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ζοντο πρ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ὸ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ναυμαχ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αν,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στρατηγ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ὺ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πρ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ὸ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τ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ῖ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ς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ὑ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π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ρχουσι προσ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λοντο Μ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έ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ανδρον, Τυδ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έ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α, Κηφισ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δοτον.</w:t>
              <w:br/>
            </w:r>
          </w:p>
          <w:p>
            <w:pPr>
              <w:pStyle w:val="Web"/>
              <w:spacing w:before="0" w:after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[2.1.17] 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Λ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ύ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 xml:space="preserve">σανδρος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δ’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κ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ῆ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ς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Ῥ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δου παρ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ὴ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ων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αν 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κπλε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ῖ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πρ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ὸ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ὸ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Ἑ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λλ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ή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σποντον πρ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τε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 πλ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ων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ὸ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ἔ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κπλουν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 xml:space="preserve">ὶ 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π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 xml:space="preserve"> τ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ὰ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 xml:space="preserve">ς 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φεστηκυ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ας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 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π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ό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λεις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.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ή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γοντο δ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ὲ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ἱ 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θην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ῖ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οι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κ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ῆ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Χ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ου πελ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γιοι· </w:t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Web"/>
              <w:spacing w:before="0" w:after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[2.1.18]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ἡ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γ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ρ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σ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α πολεμ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α 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τ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ῖ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ς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ἦ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. 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Λ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ύ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 xml:space="preserve">σανδρος δ’ 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 xml:space="preserve">ξ 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β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ύ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δου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παρ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έ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πλει ε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ἰ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ς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Λ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μψακον 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σ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ύ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μμαχον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ὖ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σαν 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θηνα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ων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·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βυδην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 xml:space="preserve">ὶ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ἄ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λλοι παρ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ῆ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σαν πεζ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ῇ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.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ἡ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γ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ῖ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το δ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ὲ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Θ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ώ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ραξ Λακεδαιμ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ιος.</w:t>
              <w:br/>
            </w:r>
          </w:p>
          <w:p>
            <w:pPr>
              <w:pStyle w:val="Web"/>
              <w:spacing w:before="0" w:after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[2.1.19] προσβαλ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τες δ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ὲ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ῇ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π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λει 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ρ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ῦ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σι κα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κρ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τος,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δι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ή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ρπασαν ο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ἱ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 xml:space="preserve"> στρατι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ῶ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ται ο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ὖ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σαν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πλουσ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αν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ἴ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ου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σ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του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ἄ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λλων 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πιτηδε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ων πλ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ή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ρ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·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δ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ὲ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λ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ύ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θερα σ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ώ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ματα π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τα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φ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ῆ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κε Λ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ύ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σανδρος. </w:t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Web"/>
              <w:spacing w:before="0" w:after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[2.1.20] 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δ’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θην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ῖ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οι κα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π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δας πλ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έ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οντες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ὡ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ρμ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σαντο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ῆ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Χερρον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ή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σου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λαι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ῦ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τι ναυσ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γδ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ή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κοντα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ἑ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κα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. 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ντα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ῦ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θ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δ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ὴ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ριστοποιουμ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έ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οις 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α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ὐ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το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ῖ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 xml:space="preserve">ς 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γγ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έ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λλεται τ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ὰ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 xml:space="preserve"> περ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 xml:space="preserve"> Λ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μψακον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,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θ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ὺ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ς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ή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χθησαν 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Σησ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. </w:t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Web"/>
              <w:spacing w:before="0" w:after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[2.1.21] 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κε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ῖ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θεν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δ’ 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θ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ὺ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ς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πισιτισ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μενοι 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ἔ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πλευσαν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γ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ὸ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ποταμ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ὺ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ς 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ντ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ον τ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ῆ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ς Λαμψ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κου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· δι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ῖ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χε δ’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ὁ Ἑ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λλ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ή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σποντος τ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ύ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ῃ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σταδ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ους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ὡ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πεντε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δεκα.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τ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ῦ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θα δ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ὴ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δειπνοποι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ῦ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το. </w:t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Web"/>
              <w:spacing w:before="0" w:after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[2.1.22] 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Λ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ύ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σανδρος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δ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ὲ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ῇ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πι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ύ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σ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ῃ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νυκ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,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π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 ὄ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ρθρος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ἦ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,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σ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ή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μηνεν 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ν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ῦ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ς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ριστοποιησαμ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έ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ους 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σβ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ειν, 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π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ντα δ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ὲ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 xml:space="preserve"> παρασκευασ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 xml:space="preserve">μενος 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ὡ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ς ε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ἰ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ς ναυμαχ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αν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παραβλ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ή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ματα παραβ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λλων, 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προε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ῖ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 xml:space="preserve">πεν 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ὡ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ς μηδε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ς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κιν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ή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σοιτο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κ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ῆ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ξεως μηδ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ὲ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ν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ξοιτο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. </w:t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Web"/>
              <w:spacing w:before="0" w:after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[2.1.23] 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ο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ἱ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 xml:space="preserve"> δ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ὲ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θηνα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ῖ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ο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ἅ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μα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ἡ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λ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ῳ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σχοντι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π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λιμ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έ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ι 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παρετ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ξαντο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 με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ώ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π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ῳ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ὡ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ς ε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ἰ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ς ναυμαχ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αν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.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π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δ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ὲ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κ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ταν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ή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γαγε Λ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ύ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σανδρος,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ῆ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ς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ἡ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μ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έ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ρας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ψ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ὲ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ἦ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,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π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έ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πλευσαν π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λιν 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τ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ὺ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γ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ὸ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ποταμ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ύ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ς. </w:t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Web"/>
              <w:spacing w:before="0" w:after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[2.1.24] 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Λ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ύ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σανδρος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δ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ὲ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ταχ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στας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 ν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κ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έ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λευσεν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ἕ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πεσθαι τ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ῖ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ς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θην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οις,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πειδ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 δ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ὲ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κβ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σι, κατιδ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τας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ὅ,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τι ποι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ῦ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σιν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ποπλ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ῖ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ξαγγ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ῖ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λαι.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ο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ὐ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 xml:space="preserve"> πρ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ό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 xml:space="preserve">τερον 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ξεβ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 xml:space="preserve">βασεν 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κ τ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ῶ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ν νε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ῶ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ν πρ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ν α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ὗ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 xml:space="preserve">ται 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ἧ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κον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 τ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ῦ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τα δ’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π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ει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έ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τταρας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ἡ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μ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έ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ρας·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θην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ῖ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οι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παν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ή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γοντο. </w:t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Web"/>
              <w:spacing w:before="0" w:after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[2.1.25] 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λκιβι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δης δ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ὲ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 xml:space="preserve"> κατιδ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ὼ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ν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κ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 τειχ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 τ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ὺ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μ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ὲ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θην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ους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 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γιαλ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ὁ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ρμ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ῦ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τας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πρ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ὸ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δεμι</w:t>
            </w:r>
            <w:r>
              <w:rPr>
                <w:rFonts w:cs="Tahoma" w:ascii="Palatino Linotype" w:hAnsi="Palatino Linotype"/>
                <w:sz w:val="20"/>
                <w:szCs w:val="20"/>
              </w:rPr>
              <w:t>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π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λει,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δ’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πι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ή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δεια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κ Σηστ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ῦ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μετι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τας πεντε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δεκα σταδ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ους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π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ὸ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 ν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, 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το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ὺ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ς δ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ὲ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 xml:space="preserve"> πολεμ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 xml:space="preserve">ους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 λιμ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έ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ι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πρ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ὸ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π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λει 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ἔ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χοντας π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ντ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, 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κ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 καλ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ἔ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φη 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τ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ὺ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ς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ὁ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ρμ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ῖ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,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λλ</w:t>
            </w:r>
            <w:r>
              <w:rPr>
                <w:rFonts w:cs="Tahoma" w:ascii="Palatino Linotype" w:hAnsi="Palatino Linotype"/>
                <w:sz w:val="20"/>
                <w:szCs w:val="20"/>
              </w:rPr>
              <w:t xml:space="preserve">ὰ 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μεθορμ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σαι ε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ἰ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ς Σηστ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ὸ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ν παρ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ῄ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νε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πρ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τε λιμ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έ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α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πρ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ὸ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π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λιν· </w:t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Web"/>
              <w:spacing w:before="0" w:after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[2.1.26] 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ὗ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ὄ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τες ναυμαχ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ή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σετε,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ἔ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φη,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ὅ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ταν β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ύ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λησθε. 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δ</w:t>
            </w:r>
            <w:r>
              <w:rPr>
                <w:rFonts w:cs="Tahoma" w:ascii="Palatino Linotype" w:hAnsi="Palatino Linotype"/>
                <w:sz w:val="20"/>
                <w:szCs w:val="20"/>
              </w:rPr>
              <w:t xml:space="preserve">ὲ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στρατηγ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, μ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λιστα δ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ὲ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Τυδε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ὺ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ς κα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 xml:space="preserve"> Μ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έ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 xml:space="preserve">νανδρος, 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πι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έ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ναι α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ὐ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τ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ὸ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 xml:space="preserve">ν 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κ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έ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λευσαν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· 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τ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γ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ρ ν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ῦ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 στρατηγ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ῖ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, 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κ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κ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ῖ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ον.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ὁ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μ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ὲ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ᾤ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χετο. </w:t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Web"/>
              <w:spacing w:before="0" w:after="0"/>
              <w:rPr/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[2.1.27] Λ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ύ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σανδρος δ’,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π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ἦ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ἡ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μ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έ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ρα π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έ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μπτη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πιπλ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έ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ουσι τ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ῖ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ς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θην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οις, 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πε τ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ῖ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παρ’ 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τ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ῦ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ἑ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πομ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έ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οις, 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π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ὰ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ν κατ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δωσιν α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ὐ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το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ὺ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ς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κβεβηκ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τας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σκεδασμ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έ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νους κατ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 xml:space="preserve">ὰ 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τ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ὴ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ν Χερρ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ό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νησον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,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ὅ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περ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π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ουν πολ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ὺ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μ</w:t>
            </w:r>
            <w:r>
              <w:rPr>
                <w:rFonts w:cs="Tahoma" w:ascii="Palatino Linotype" w:hAnsi="Palatino Linotype"/>
                <w:sz w:val="20"/>
                <w:szCs w:val="20"/>
              </w:rPr>
              <w:t>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λλον καθ’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ἑ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κ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στην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ἡ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μ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έ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ραν,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τε σι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α π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ρρωθεν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ὠ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ύ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μενοι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καταφρον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ῦ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τες δ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ὴ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τ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ῦ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Λυσ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δρου,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ὅ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τι 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κ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ταν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ῆ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γεν, 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ποπλ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έ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οντας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τ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ὔ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μπαλιν 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παρ’ α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ὐ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τ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ὸ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 xml:space="preserve">ν 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ἆ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 xml:space="preserve">ραι 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σπ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δ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κα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μ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έ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σον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ὸ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 πλ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ῦ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. ο</w:t>
            </w:r>
            <w:r>
              <w:rPr>
                <w:rFonts w:cs="Tahoma" w:ascii="Palatino Linotype" w:hAnsi="Palatino Linotype"/>
                <w:sz w:val="20"/>
                <w:szCs w:val="20"/>
              </w:rPr>
              <w:t xml:space="preserve">ἱ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δ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ὲ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τ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ῦ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τα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π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ησαν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ὡ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ς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κ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έ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λευσε.</w:t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Web"/>
              <w:spacing w:before="0" w:after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[2.1.28] Λ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ύ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σανδρος δ’ 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θ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ὺ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ς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σ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ή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μηνε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ὴ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 ταχ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στην πλ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ῖ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· συμπαρ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ῄ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ει δ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ὲ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Θ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ώ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ραξ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ὸ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πεζ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ὸ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ἔ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χων. 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Κ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ό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νων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δ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ὲ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δ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ὼ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ὸ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π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πλουν, 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σ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ή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μηνεν ε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ἰ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ς τ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ὰ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ς να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ῦ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ς βοηθε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ῖ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ν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κα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κρ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τος. διεσκεδασμ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έ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ων δ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ὲ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θρ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ώ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πων, 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μ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ὲ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 ν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 δ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κροτοι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ἦ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σαν, 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δ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ὲ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μον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κροτοι, 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δ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ὲ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παντελ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κεν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·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ἡ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δ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ὲ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Κ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ωνος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ἄ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λλαι περ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ὸ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ἑ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π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πλ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ή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ρεις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ή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χθησαν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ἁ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θρ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αι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ἡ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Π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ραλος, 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τ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ὰ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 xml:space="preserve">ς δ’ 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ἄ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λλας π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σας Λ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ύ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 xml:space="preserve">σανδρος 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ἔ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λαβε πρ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ὸ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ς τ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ῇ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 xml:space="preserve"> γ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ῇ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 τ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ὺ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δ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ὲ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πλ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στους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ἄ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δρας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ῇ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γ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ῇ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συν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έ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λεξεν· 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δ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ὲ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ἔ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φυγον 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 xml:space="preserve">ὰ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τειχ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ύ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δρια. </w:t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Web"/>
              <w:spacing w:before="0" w:after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[2.1.29] Κ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ων δ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ὲ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τ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ῖ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ς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ν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έ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α ναυσ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φ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ύ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γων, 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πε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ἔ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γνω τ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ῶ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 xml:space="preserve">ν 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θηνα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ων τ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ὰ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 xml:space="preserve"> πρ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γματα διεφθαρμ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έ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ν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, κατασχ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ὼ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π</w:t>
            </w:r>
            <w:r>
              <w:rPr>
                <w:rFonts w:cs="Tahoma" w:ascii="Palatino Linotype" w:hAnsi="Palatino Linotype"/>
                <w:sz w:val="20"/>
                <w:szCs w:val="20"/>
              </w:rPr>
              <w:t xml:space="preserve">ὶ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ὴ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βαρν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δα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ὴ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 Λαμψ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κου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ἄ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κραν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ἔ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λαβεν 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θεν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 xml:space="preserve">ὰ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μεγ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λα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 Λυσ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δρου ν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σ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α,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ὸ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μ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ὲ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κτ</w:t>
            </w:r>
            <w:r>
              <w:rPr>
                <w:rFonts w:cs="Tahoma" w:ascii="Palatino Linotype" w:hAnsi="Palatino Linotype"/>
                <w:sz w:val="20"/>
                <w:szCs w:val="20"/>
              </w:rPr>
              <w:t xml:space="preserve">ὼ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αυσ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π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έ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πλευσε παρ’ 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αγ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ραν 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Κ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ύ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προν,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ἡ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δ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ὲ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Π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ραλος 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ς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θ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ή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ας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παγγελ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ῦ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σα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γεγον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τα. </w:t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Web"/>
              <w:spacing w:before="0" w:after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[2.1.30] Λ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ύ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σανδρος δ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ὲ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τε ν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ῦ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τ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ὺ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χμαλ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ώ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τους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ἆ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λλα π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τα 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Λ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μψακον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π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ή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γαγεν,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ἔ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λαβε δ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ὲ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 στρατηγ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ἄ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λλους τε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Φιλοκλ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έ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α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δ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μαντον.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ᾗ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δ’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ἡ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μ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έ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ρ</w:t>
            </w:r>
            <w:r>
              <w:rPr>
                <w:rFonts w:cs="Tahoma" w:ascii="Palatino Linotype" w:hAnsi="Palatino Linotype"/>
                <w:sz w:val="20"/>
                <w:szCs w:val="20"/>
              </w:rPr>
              <w:t>ᾳ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τ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ῦ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τα κατειργ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σατο, 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ἔ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πεμψε Θε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ό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πομπον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ὸ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 Μιλ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ή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σιον λ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ῃ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σ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ὴ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 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Λακεδ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μονα 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παγγελο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ῦ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ντα τ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ὰ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 xml:space="preserve"> γεγον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ό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τ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,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ὃ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ς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φικ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μενος τριτ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ῖ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ος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π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ή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γγειλε. </w:t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Web"/>
              <w:spacing w:before="0" w:after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[2.1.31] με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δ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ὲ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τ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ῦ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τα Λ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ύ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σανδρος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ἁ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θρ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σας τ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ὺ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συμμ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χους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κ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έ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λευσε βουλ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ύ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εσθαι περ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 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χμαλ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ώ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των. 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ντα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ῦ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θα δ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ὴ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 xml:space="preserve"> κατηγορ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 xml:space="preserve">αι 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γ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γνοντο πολλα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θην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ων,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ἅ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τε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ἤ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δη παρενενομ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ή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κεσαν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ἃ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ψηφισμ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έ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οι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ἦ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σαν ποι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ῖ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, 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κρα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ή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σειαν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ῇ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ναυμαχ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ᾳ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,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ὴ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 δεξι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 χ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ῖ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ρα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ποκ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πτειν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 ζωγρηθ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έ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των π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των,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ὅ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τι λαβ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τες δ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ύ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ο τρι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ή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ρεις, Κορινθ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αν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δρ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αν, 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το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ὺ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 xml:space="preserve">ς 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ἄ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 xml:space="preserve">νδρας 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ξ α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ὐ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τ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ῶ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ν π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ντας κατακρημν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σειαν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· Φιλοκλ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ῆ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ς δ’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ἦ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 στρατηγ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ὸ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θην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ων,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ὃ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τ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ύ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τους δι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έ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φθειρεν. </w:t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Web"/>
              <w:spacing w:before="0" w:after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[2.1.32]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λ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έ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γετο δ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ὲ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ἄ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λλα πολλ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,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ἔ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δοξεν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ποκτ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ῖ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αι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 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χμαλ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ώ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των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ὅ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σοι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ἦ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σαν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θην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ῖ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οι πλ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ὴ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δειμ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του, 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ὅ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τ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μ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ος 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πελ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βετο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ῇ 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κκλησ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ᾳ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το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ῦ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 xml:space="preserve"> περ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 xml:space="preserve"> τ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ῆ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 xml:space="preserve">ς 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ποτομ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ῆ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ς τ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ῶ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ν χειρ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ῶ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ν ψηφ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σματος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·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τι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θη μ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έ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τοι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ὑ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π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τινων προδ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ῦ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αι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ν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ῦ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.  Λ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ύ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σανδρος δ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ὲ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Φιλοκλ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έ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α πρ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τον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ρω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ή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σας,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ὃ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τ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ὺ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ς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δρ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ους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 xml:space="preserve">ὶ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Κορινθ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ους κατεκρ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ή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μνισε,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ἴ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η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ἄ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ξιος παθ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ῖ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ρξ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μενος 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ς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Ἕ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λληνας παρανομ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ῖ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,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π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έ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σφαξεν.</w:t>
            </w:r>
          </w:p>
        </w:tc>
        <w:tc>
          <w:tcPr>
            <w:tcW w:w="3102" w:type="dxa"/>
            <w:tcBorders/>
          </w:tcPr>
          <w:p>
            <w:pPr>
              <w:pStyle w:val="Web"/>
              <w:snapToGrid w:val="false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70" w:top="226" w:footer="113" w:bottom="1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0"/>
    </w:tblGrid>
    <w:tr>
      <w:trPr/>
      <w:tc>
        <w:tcPr>
          <w:tcW w:w="9570" w:type="dxa"/>
          <w:tcBorders>
            <w:top w:val="single" w:sz="24" w:space="0" w:color="993300"/>
          </w:tcBorders>
          <w:shd w:fill="339966" w:val="clear"/>
        </w:tcPr>
        <w:p>
          <w:pPr>
            <w:pStyle w:val="Footer"/>
            <w:jc w:val="center"/>
            <w:rPr/>
          </w:pPr>
          <w:r>
            <w:rPr>
              <w:rFonts w:cs="Palatino Linotype" w:ascii="Palatino Linotype" w:hAnsi="Palatino Linotype"/>
              <w:color w:val="FFCC00"/>
              <w:sz w:val="16"/>
              <w:szCs w:val="16"/>
            </w:rPr>
            <w:t>http://users.dra.sch.gr/</w:t>
          </w:r>
          <w:r>
            <w:rPr>
              <w:rFonts w:cs="Palatino Linotype" w:ascii="Palatino Linotype" w:hAnsi="Palatino Linotype"/>
              <w:color w:val="FFCC00"/>
              <w:sz w:val="16"/>
              <w:szCs w:val="16"/>
              <w:lang w:val="en-US"/>
            </w:rPr>
            <w:t>symfo</w:t>
          </w:r>
          <w:r>
            <w:rPr>
              <w:rFonts w:cs="Palatino Linotype" w:ascii="Palatino Linotype" w:hAnsi="Palatino Linotype"/>
              <w:color w:val="FFCC00"/>
              <w:sz w:val="16"/>
              <w:szCs w:val="16"/>
            </w:rPr>
            <w:t xml:space="preserve">   Βασίλης Συμεωνίδης, προσωπικός δικτυακός τόπος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0"/>
    </w:tblGrid>
    <w:tr>
      <w:trPr/>
      <w:tc>
        <w:tcPr>
          <w:tcW w:w="9570" w:type="dxa"/>
          <w:tcBorders>
            <w:bottom w:val="single" w:sz="24" w:space="0" w:color="993300"/>
          </w:tcBorders>
          <w:shd w:fill="339966" w:val="clear"/>
        </w:tcPr>
        <w:p>
          <w:pPr>
            <w:pStyle w:val="Header"/>
            <w:jc w:val="center"/>
            <w:rPr>
              <w:rFonts w:ascii="Palatino Linotype" w:hAnsi="Palatino Linotype" w:cs="Palatino Linotype"/>
              <w:color w:val="FFCC00"/>
              <w:sz w:val="18"/>
              <w:szCs w:val="18"/>
            </w:rPr>
          </w:pPr>
          <w:r>
            <w:rPr>
              <w:rFonts w:cs="Palatino Linotype" w:ascii="Palatino Linotype" w:hAnsi="Palatino Linotype"/>
              <w:color w:val="FFCC00"/>
              <w:sz w:val="18"/>
              <w:szCs w:val="18"/>
            </w:rPr>
            <w:t>αρχαία ελληνικά, Ξενοφών, ελληνικά2.1.16-2.1.32, σχηματική πρόταση διδασκαλίας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5:01:00Z</dcterms:created>
  <dc:creator>Βασϊλης</dc:creator>
  <dc:description/>
  <cp:keywords/>
  <dc:language>en-US</dc:language>
  <cp:lastModifiedBy>Βασϊλης</cp:lastModifiedBy>
  <dcterms:modified xsi:type="dcterms:W3CDTF">2010-10-25T20:14:00Z</dcterms:modified>
  <cp:revision>4</cp:revision>
  <dc:subject/>
  <dc:title>Ερωτήσεις για όλο το κείμενο: </dc:title>
</cp:coreProperties>
</file>