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ΦΥΛΛΑΔΙΟ 2</w:t>
      </w:r>
      <w:r>
        <w:rPr>
          <w:b/>
          <w:vertAlign w:val="superscript"/>
        </w:rPr>
        <w:t>ο</w:t>
      </w:r>
      <w:r>
        <w:rPr>
          <w:b/>
        </w:rPr>
        <w:t>, Α3 τμήμα του 3</w:t>
      </w:r>
      <w:r>
        <w:rPr>
          <w:b/>
          <w:vertAlign w:val="superscript"/>
        </w:rPr>
        <w:t>ου</w:t>
      </w:r>
      <w:r>
        <w:rPr>
          <w:b/>
        </w:rPr>
        <w:t xml:space="preserve"> ΓΕΛ Δράμ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Απαντήσεις στις γραμματοσυντακτικές</w:t>
            </w:r>
            <w:r>
              <w:rPr>
                <w:sz w:val="20"/>
                <w:szCs w:val="20"/>
              </w:rPr>
              <w:t xml:space="preserve"> ερωτήσεις για όλο το κείμενο: </w:t>
            </w:r>
          </w:p>
          <w:p>
            <w:pPr>
              <w:pStyle w:val="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Να βρείτε τις λέξεις για τις οποίες γίνεται λόγος. </w:t>
            </w:r>
            <w:r>
              <w:rPr>
                <w:b/>
                <w:sz w:val="20"/>
                <w:szCs w:val="20"/>
              </w:rPr>
              <w:t>[επισημαίνονται μέσα σε πλαίσιο]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Να βρείτε τις λέξεις που δείχνουν την ενέργεια που κάνει ή δέχεται ή την κατάσταση στην οποία βρίσκεται αυτό για το οποίο γίνεται λόγος στην πρόταση (παρατηρήστε τις λέξεις και σκεφτείτε ποια είναι η </w:t>
            </w:r>
            <w:r>
              <w:rPr>
                <w:sz w:val="20"/>
                <w:szCs w:val="20"/>
                <w:u w:val="single"/>
              </w:rPr>
              <w:t>διαφορά</w:t>
            </w:r>
            <w:r>
              <w:rPr>
                <w:sz w:val="20"/>
                <w:szCs w:val="20"/>
              </w:rPr>
              <w:t xml:space="preserve"> σε σχέση με τη νεοελληνική). </w:t>
            </w:r>
            <w:r>
              <w:rPr>
                <w:b/>
                <w:sz w:val="20"/>
                <w:szCs w:val="20"/>
              </w:rPr>
              <w:t>[όλες επισημαίνονται με έντονα στοιχεία,  όσες θα αλλάξουν στην 5</w:t>
            </w:r>
            <w:r>
              <w:rPr>
                <w:b/>
                <w:sz w:val="20"/>
                <w:szCs w:val="20"/>
                <w:vertAlign w:val="superscript"/>
              </w:rPr>
              <w:t>η</w:t>
            </w:r>
            <w:r>
              <w:rPr>
                <w:b/>
                <w:sz w:val="20"/>
                <w:szCs w:val="20"/>
              </w:rPr>
              <w:t xml:space="preserve"> ερώτηση επισημαίνονται με έντονα στοιχεία και υπογράμμιση]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Προσπαθήστε, όπου γίνεται, να ξαναγράφετε το κείμενο, ώστε, αντί για το Λύσανδρο, να μιλά για </w:t>
            </w:r>
            <w:r>
              <w:rPr>
                <w:b/>
                <w:sz w:val="20"/>
                <w:szCs w:val="20"/>
              </w:rPr>
              <w:t>Λακεδαιμόνιους</w:t>
            </w:r>
            <w:r>
              <w:rPr>
                <w:sz w:val="20"/>
                <w:szCs w:val="20"/>
              </w:rPr>
              <w:t xml:space="preserve"> και αντί για τους Αθηναίους, να μιλά για </w:t>
            </w:r>
            <w:r>
              <w:rPr>
                <w:b/>
                <w:sz w:val="20"/>
                <w:szCs w:val="20"/>
              </w:rPr>
              <w:t>στρατηγ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[απαντιέται δίπλα]</w:t>
            </w:r>
          </w:p>
          <w:p>
            <w:pPr>
              <w:pStyle w:val="Web"/>
              <w:spacing w:before="0" w:after="0"/>
              <w:ind w:left="120" w:hanging="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sz w:val="20"/>
                <w:szCs w:val="20"/>
              </w:rPr>
              <w:t>(Επιπλέον ερωτήσεις έχει στο τέλος του κειμένου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6]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ου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ὁ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ρ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ώ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εν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βασι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ς κα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ου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φεσον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ε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ρεσκευ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ζο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τρατηγ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χουσι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ροσε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ο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νδρον, Τυ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, Κηφι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οτον.</w:t>
              <w:br/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7]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Ῥ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ου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ν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κπλε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ποντον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ε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λ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πλου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 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εστηκ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εις.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ο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ἱ Ἀ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υ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ε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ι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·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8]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γ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ρ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ολε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ξ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ου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ρ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ε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μψακ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μαχον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·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βυδην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λ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παρ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εζ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γε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ραξ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Λακεδα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ιος.</w:t>
              <w:br/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9]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προσβαλ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τε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ει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ρ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ς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δι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ρπα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στρατι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τα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λο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υ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υ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λω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τηδ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 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η·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ερα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ατα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α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φ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κ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0]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ας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οντε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ὡ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ρ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α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Χερρο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ου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ι να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δ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ντα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ριστοποιου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οι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γγ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λλετα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περ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μψακ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χθη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ησ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1]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εν δ’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ισιτι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εν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ευ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οταμ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Λαμψ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ου·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διε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χ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ὁ Ἑ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ποντ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τα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εντε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εκα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δειπνοποι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2]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νυκ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ὄ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ρθ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ηνε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ριστοποιησαμ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ου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ε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β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ει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ρασκευα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εν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αραβ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ατα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ραβ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λ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ροε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ε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μηδε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κιν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οι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εως μη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ξοι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3]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α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ί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χοντ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λ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ι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ρετ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ξα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με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ν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τα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αγ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ας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ὀ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ψ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ευ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ι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οταμ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4]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ς ταχ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τα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κ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ευσε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ἕ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πεσθα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ς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ι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κβ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κατιδ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τα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,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ι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ι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ι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ποπλε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ξαγγε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λα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ερον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ξεβ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βασε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α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ὗ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ται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ἧ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κ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 δ’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ε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ταρ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ς·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bdr w:val="single" w:sz="4" w:space="0" w:color="00000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ο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Στρατηγό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ὁ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ρ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ώ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ενος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ε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εε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ρεσκευ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ζετο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ροσε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ετο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ακεδαιμόνι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κπλέουσι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ετο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ε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ιος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  <w:bdr w:val="single" w:sz="4" w:space="0" w:color="00000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>Λακεδαιμόνιοι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ρ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εον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Λακεδαιμόνιοι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φ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καν/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φ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εῖσαν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6"/>
                <w:szCs w:val="16"/>
              </w:rPr>
              <w:t xml:space="preserve">ας μην το κάνατε, δεν πειράζει </w:t>
            </w:r>
            <w:r>
              <w:rPr>
                <w:rFonts w:eastAsia="Wingdings" w:cs="Wingdings" w:ascii="Wingdings" w:hAnsi="Wingdings"/>
                <w:b/>
              </w:rPr>
              <w:t></w:t>
            </w:r>
            <w:r>
              <w:rPr>
                <w:rFonts w:cs="Tahoma" w:ascii="Palatino Linotype" w:hAnsi="Palatino Linotype"/>
                <w:b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Στρατηγός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ὡ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ρ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ατο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ριστοποιου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ῳ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χθη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ισιτι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ενος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ευσε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δειπνοποιεῖτο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Λακεδαιμόνιοι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ηναν παρασκευα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ενοι παραβ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λοντε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ροε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ν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Στρατηγός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ρετ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ξατο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Λακεδαιμόνιοι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τα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αγον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λευσε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Λακεδαιμόνιοι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κ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ευσαν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κβ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ῇ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ιεῖ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ξεβ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βασαν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ουν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bdr w:val="single" w:sz="4" w:space="0" w:color="000000"/>
              </w:rPr>
              <w:t xml:space="preserve">Στρατηγός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α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ετ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Σκεφτείτε δυο πράγματα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0"/>
          <w:szCs w:val="20"/>
        </w:rPr>
        <w:t xml:space="preserve">Κάνοντας τις ασκήσεις του φυλλαδίου </w:t>
      </w:r>
      <w:r>
        <w:rPr>
          <w:b/>
          <w:sz w:val="20"/>
          <w:szCs w:val="20"/>
        </w:rPr>
        <w:t xml:space="preserve">καταλαβαίνουμε βασικά </w:t>
      </w:r>
      <w:r>
        <w:rPr>
          <w:sz w:val="20"/>
          <w:szCs w:val="20"/>
        </w:rPr>
        <w:t xml:space="preserve">πράγματα για τις σχέσεις των λέξεων μεταξύ τους, δηλαδή λειτουργούμε </w:t>
      </w:r>
      <w:r>
        <w:rPr>
          <w:b/>
          <w:sz w:val="20"/>
          <w:szCs w:val="20"/>
        </w:rPr>
        <w:t>συντακτικά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Επίσης, αλλάζοντας τους τύπους λέξεων δείχνουμε ότι καταλαβαίνουμε τη σημασία τους, συγκεκριμένα την έννοια του προσώπου και του αριθμού, η γνώση των </w:t>
      </w:r>
      <w:r>
        <w:rPr>
          <w:b/>
          <w:sz w:val="20"/>
          <w:szCs w:val="20"/>
        </w:rPr>
        <w:t>συγκεκριμένων εύστοχων</w:t>
      </w:r>
      <w:r>
        <w:rPr>
          <w:sz w:val="20"/>
          <w:szCs w:val="20"/>
        </w:rPr>
        <w:t xml:space="preserve"> λεκτικών τύπων είναι γνώση </w:t>
      </w:r>
      <w:r>
        <w:rPr>
          <w:b/>
          <w:sz w:val="20"/>
          <w:szCs w:val="20"/>
        </w:rPr>
        <w:t>γραμματική</w:t>
      </w:r>
      <w:r>
        <w:rPr>
          <w:sz w:val="20"/>
          <w:szCs w:val="20"/>
        </w:rPr>
        <w:t>. (Σκεφτείτε: ποιο είναι το συνηθέστερο ρήμα στο κείμενο που είδαμε;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Συνεχίζουμε με βάση τις πρόσθετες ερωτήσει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numPr>
          <w:ilvl w:val="1"/>
          <w:numId w:val="1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Πώς ονομάζονται, σύμφωνα με την ορολογία του συντακτικού, οι λέξεις της ερώτησης 1 και πώς, σύμφωνα με την ορολογία της γραμματικής, οι λέξεις της ερώτησης 2;</w:t>
      </w:r>
    </w:p>
    <w:p>
      <w:pPr>
        <w:pStyle w:val="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Οι λέξεις για τις οποίες γίνεται λόγος είναι τα </w:t>
      </w:r>
      <w:r>
        <w:rPr>
          <w:b/>
          <w:sz w:val="20"/>
          <w:szCs w:val="20"/>
        </w:rPr>
        <w:t xml:space="preserve">υποκείμενα. </w:t>
      </w:r>
      <w:r>
        <w:rPr>
          <w:sz w:val="20"/>
          <w:szCs w:val="20"/>
        </w:rPr>
        <w:t>Αυτό είναι</w:t>
      </w:r>
      <w:r>
        <w:rPr>
          <w:b/>
          <w:sz w:val="20"/>
          <w:szCs w:val="20"/>
        </w:rPr>
        <w:t xml:space="preserve"> ορολογία του συντακτικού. </w:t>
      </w:r>
      <w:r>
        <w:rPr>
          <w:sz w:val="20"/>
          <w:szCs w:val="20"/>
        </w:rPr>
        <w:t>Σκεφτείτε ότι</w:t>
      </w:r>
      <w:r>
        <w:rPr>
          <w:b/>
          <w:sz w:val="20"/>
          <w:szCs w:val="20"/>
        </w:rPr>
        <w:t xml:space="preserve"> μπορούμε να καταλάβουμε</w:t>
      </w:r>
      <w:r>
        <w:rPr>
          <w:sz w:val="20"/>
          <w:szCs w:val="20"/>
        </w:rPr>
        <w:t xml:space="preserve"> ένα κείμενο </w:t>
      </w:r>
      <w:r>
        <w:rPr>
          <w:b/>
          <w:sz w:val="20"/>
          <w:szCs w:val="20"/>
        </w:rPr>
        <w:t>χωρίς</w:t>
      </w:r>
      <w:r>
        <w:rPr>
          <w:sz w:val="20"/>
          <w:szCs w:val="20"/>
        </w:rPr>
        <w:t xml:space="preserve"> να χρησιμοποιήσουμε ορολογία για τη γλώσσα. Η </w:t>
      </w:r>
      <w:r>
        <w:rPr>
          <w:b/>
          <w:sz w:val="20"/>
          <w:szCs w:val="20"/>
        </w:rPr>
        <w:t>γνώση της γλώσσας</w:t>
      </w:r>
      <w:r>
        <w:rPr>
          <w:sz w:val="20"/>
          <w:szCs w:val="20"/>
        </w:rPr>
        <w:t xml:space="preserve"> είναι διαφορετικό πράγμα από τη γνώση </w:t>
      </w:r>
      <w:r>
        <w:rPr>
          <w:b/>
          <w:sz w:val="20"/>
          <w:szCs w:val="20"/>
        </w:rPr>
        <w:t>για</w:t>
      </w:r>
      <w:r>
        <w:rPr>
          <w:sz w:val="20"/>
          <w:szCs w:val="20"/>
        </w:rPr>
        <w:t xml:space="preserve"> τη γλώσσα. Ποιο προηγείται;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Οι λέξεις που δείχνουν την ενέργεια που κάνει ή δέχεται ή την κατάσταση στην οποία βρίσκεται το </w:t>
      </w:r>
      <w:r>
        <w:rPr>
          <w:b/>
          <w:sz w:val="20"/>
          <w:szCs w:val="20"/>
        </w:rPr>
        <w:t>υποκείμενο</w:t>
      </w:r>
      <w:r>
        <w:rPr>
          <w:sz w:val="20"/>
          <w:szCs w:val="20"/>
        </w:rPr>
        <w:t xml:space="preserve"> είναι τα </w:t>
      </w:r>
      <w:r>
        <w:rPr>
          <w:b/>
          <w:sz w:val="20"/>
          <w:szCs w:val="20"/>
        </w:rPr>
        <w:t xml:space="preserve">ρήματα. </w:t>
      </w:r>
      <w:r>
        <w:rPr>
          <w:sz w:val="20"/>
          <w:szCs w:val="20"/>
        </w:rPr>
        <w:t xml:space="preserve">Στην αρχαία ελληνική γλώσσα έχουν περισσότερο ρόλο και οι μετοχές και τα απαρέμφατα. Αυτό είναι μια σημαντική </w:t>
      </w:r>
      <w:r>
        <w:rPr>
          <w:b/>
          <w:sz w:val="20"/>
          <w:szCs w:val="20"/>
        </w:rPr>
        <w:t>διαφορά</w:t>
      </w:r>
      <w:r>
        <w:rPr>
          <w:sz w:val="20"/>
          <w:szCs w:val="20"/>
        </w:rPr>
        <w:t xml:space="preserve"> σε σχέση με τη νεοελληνική. Δηλαδή είναι δυσκολία που θα πρέπει να μελετήσουμε και να προσέχουμε.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Χωρίστε τις λέξεις της ερώτησης 2 σε έναν πίνακα με τρείς στήλες: ρήματα, μετοχές, απαρέμφατα. Στις ίδιες στήλες βάλτε τα υποκείμενά τους, δείτε πώς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ώρα μπορούμε να βάλουμε την ορολογία της γραμματικής στην αρχή κάθε στήλη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13"/>
        <w:gridCol w:w="3113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ρήματ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μετοχέ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απαρέμφατα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ἐ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πο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ί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ουν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ἐ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π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έ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πλεον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παρεσκευ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ά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ζοντο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προσε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ί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λοντο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ἐ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κπλε</w:t>
            </w:r>
            <w:r>
              <w:rPr>
                <w:rFonts w:cs="Tahoma" w:ascii="Palatino Linotype" w:hAnsi="Palatino Linotype"/>
                <w:sz w:val="18"/>
                <w:szCs w:val="18"/>
              </w:rPr>
              <w:t>ῖ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ἀ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ν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ή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γοντο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ἦν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παρ</w:t>
            </w:r>
            <w:r>
              <w:rPr>
                <w:rFonts w:cs="Tahoma" w:ascii="Palatino Linotype" w:hAnsi="Palatino Linotype"/>
                <w:sz w:val="18"/>
                <w:szCs w:val="18"/>
              </w:rPr>
              <w:t>ῆ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σαν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ἡ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γε</w:t>
            </w:r>
            <w:r>
              <w:rPr>
                <w:rFonts w:cs="Tahoma" w:ascii="Palatino Linotype" w:hAnsi="Palatino Linotype"/>
                <w:sz w:val="18"/>
                <w:szCs w:val="18"/>
              </w:rPr>
              <w:t>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το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κ.λπ.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ὁ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ρμ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ώ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μενοι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οὖσαν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προσβαλ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ό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ντες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οὖσαν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κ.λπ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ἕ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πεσθαι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ἀ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ποπλε</w:t>
            </w:r>
            <w:r>
              <w:rPr>
                <w:rFonts w:cs="Tahoma" w:ascii="Palatino Linotype" w:hAnsi="Palatino Linotype"/>
                <w:sz w:val="18"/>
                <w:szCs w:val="18"/>
              </w:rPr>
              <w:t>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ν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ἐ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ξαγγε</w:t>
            </w:r>
            <w:r>
              <w:rPr>
                <w:rFonts w:cs="Tahoma" w:ascii="Palatino Linotype" w:hAnsi="Palatino Linotype"/>
                <w:sz w:val="18"/>
                <w:szCs w:val="18"/>
              </w:rPr>
              <w:t>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λαι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κ.λπ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υποκείμενο ρήματο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υποκείμενο μετοχή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υποκείμενο απαρεμφάτου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Ἀ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θηνα</w:t>
            </w:r>
            <w:r>
              <w:rPr>
                <w:rFonts w:cs="Tahoma" w:ascii="Palatino Linotype" w:hAnsi="Palatino Linotype"/>
                <w:sz w:val="18"/>
                <w:szCs w:val="18"/>
              </w:rPr>
              <w:t>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οι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Λ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ύ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σανδρος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Ἀ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θηνα</w:t>
            </w:r>
            <w:r>
              <w:rPr>
                <w:rFonts w:cs="Tahoma" w:ascii="Palatino Linotype" w:hAnsi="Palatino Linotype"/>
                <w:sz w:val="18"/>
                <w:szCs w:val="18"/>
              </w:rPr>
              <w:t>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οι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Ἀσία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ο</w:t>
            </w:r>
            <w:r>
              <w:rPr>
                <w:rFonts w:cs="Tahoma" w:ascii="Palatino Linotype" w:hAnsi="Palatino Linotype"/>
                <w:sz w:val="18"/>
                <w:szCs w:val="18"/>
              </w:rPr>
              <w:t>ἱ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Tahoma" w:ascii="Palatino Linotype" w:hAnsi="Palatino Linotype"/>
                <w:sz w:val="18"/>
                <w:szCs w:val="18"/>
              </w:rPr>
              <w:t>Ἀ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βυδηνο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ὶ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κα</w:t>
            </w:r>
            <w:r>
              <w:rPr>
                <w:rFonts w:cs="Tahoma" w:ascii="Palatino Linotype" w:hAnsi="Palatino Linotype"/>
                <w:sz w:val="18"/>
                <w:szCs w:val="18"/>
              </w:rPr>
              <w:t xml:space="preserve">ὶ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ο</w:t>
            </w:r>
            <w:r>
              <w:rPr>
                <w:rFonts w:cs="Tahoma" w:ascii="Palatino Linotype" w:hAnsi="Palatino Linotype"/>
                <w:sz w:val="18"/>
                <w:szCs w:val="18"/>
              </w:rPr>
              <w:t>ἱ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Tahoma" w:ascii="Palatino Linotype" w:hAnsi="Palatino Linotype"/>
                <w:sz w:val="18"/>
                <w:szCs w:val="18"/>
              </w:rPr>
              <w:t>ἄ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λλοι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Θ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ώ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ραξ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κ.λπ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Ἀ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θηνα</w:t>
            </w:r>
            <w:r>
              <w:rPr>
                <w:rFonts w:cs="Tahoma" w:ascii="Palatino Linotype" w:hAnsi="Palatino Linotype"/>
                <w:sz w:val="18"/>
                <w:szCs w:val="18"/>
              </w:rPr>
              <w:t>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οι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Λάμψακον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κ.λπ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τ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ὰ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ς ταχ</w:t>
            </w:r>
            <w:r>
              <w:rPr>
                <w:rFonts w:cs="Tahoma" w:ascii="Palatino Linotype" w:hAnsi="Palatino Linotype"/>
                <w:sz w:val="18"/>
                <w:szCs w:val="18"/>
              </w:rPr>
              <w:t>ί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στας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κ.λπ.</w:t>
            </w:r>
          </w:p>
        </w:tc>
      </w:tr>
    </w:tbl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Παρατηρήστε </w:t>
      </w:r>
      <w:r>
        <w:rPr>
          <w:rFonts w:cs="Tahoma" w:ascii="Palatino Linotype" w:hAnsi="Palatino Linotype"/>
          <w:b/>
          <w:sz w:val="18"/>
          <w:szCs w:val="18"/>
        </w:rPr>
        <w:t>σε ποιες πτώσεις</w:t>
      </w:r>
      <w:r>
        <w:rPr>
          <w:rFonts w:cs="Tahoma" w:ascii="Palatino Linotype" w:hAnsi="Palatino Linotype"/>
          <w:sz w:val="18"/>
          <w:szCs w:val="18"/>
        </w:rPr>
        <w:t xml:space="preserve"> είναι τα υποκείμενα των ρημάτων, των μετοχών, των απαρεμφάτων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Δείτε και θα τα ξαναπούμε </w:t>
      </w:r>
      <w:r>
        <w:rPr>
          <w:rFonts w:eastAsia="Wingdings" w:cs="Wingdings" w:ascii="Wingdings" w:hAnsi="Wingdings"/>
          <w:b/>
        </w:rPr>
        <w:t></w:t>
      </w:r>
      <w:r>
        <w:rPr>
          <w:rFonts w:cs="Tahoma" w:ascii="Palatino Linotype" w:hAnsi="Palatino Linotype"/>
          <w:b/>
          <w:sz w:val="18"/>
          <w:szCs w:val="18"/>
        </w:rPr>
        <w:t>: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tbl>
      <w:tblPr>
        <w:tblW w:w="7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055"/>
        <w:gridCol w:w="3725"/>
      </w:tblGrid>
      <w:tr>
        <w:trPr/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 υποκείμενο</w:t>
            </w:r>
          </w:p>
        </w:tc>
      </w:tr>
      <w:tr>
        <w:trPr/>
        <w:tc>
          <w:tcPr>
            <w:tcW w:w="79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9370</wp:posOffset>
                      </wp:positionV>
                      <wp:extent cx="349250" cy="800735"/>
                      <wp:effectExtent l="444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00" cy="800640"/>
                                <a:chOff x="0" y="0"/>
                                <a:chExt cx="349200" cy="80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231840"/>
                                  <a:ext cx="34308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43440"/>
                                  <a:ext cx="34308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920"/>
                                  <a:ext cx="343080" cy="45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3.1pt;width:27.45pt;height:62.95pt" coordorigin="1620,62" coordsize="549,1259">
                      <v:line id="shape_0" from="1620,62" to="2159,60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0,427" to="2169,60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0,603" to="2169,7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0,599" to="2159,13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ΥΠΟΚΕΙΜΕΝΟ        </w:t>
            </w:r>
            <w:r>
              <w:rPr>
                <w:color w:val="FFFF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ήματο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σε ονομαστική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τοχή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στην ίδια πτώση με τη μετοχή</w:t>
            </w:r>
          </w:p>
        </w:tc>
      </w:tr>
      <w:tr>
        <w:trPr>
          <w:trHeight w:val="55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αρεμφάτου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σε ονομαστική, ΤΑΥΤΟΠΡΟΣΩΠΙ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σε αιτιατική, ΕΤΕΡΟΠΡΟΣΩΠΙΑ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ρόσωπου ρήματος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απαρέμφατ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δευτερεύουσα πρόταση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70" w:top="226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top w:val="single" w:sz="24" w:space="0" w:color="993300"/>
          </w:tcBorders>
          <w:shd w:fill="339966" w:val="clear"/>
        </w:tcPr>
        <w:p>
          <w:pPr>
            <w:pStyle w:val="Footer"/>
            <w:jc w:val="center"/>
            <w:rPr/>
          </w:pPr>
          <w:r>
            <w:rPr>
              <w:rFonts w:cs="Palatino Linotype" w:ascii="Palatino Linotype" w:hAnsi="Palatino Linotype"/>
              <w:color w:val="FFCC00"/>
              <w:sz w:val="16"/>
              <w:szCs w:val="16"/>
            </w:rPr>
            <w:t>http://users.dra.sch.gr/</w:t>
          </w:r>
          <w:r>
            <w:rPr>
              <w:rFonts w:cs="Palatino Linotype" w:ascii="Palatino Linotype" w:hAnsi="Palatino Linotype"/>
              <w:color w:val="FFCC00"/>
              <w:sz w:val="16"/>
              <w:szCs w:val="16"/>
              <w:lang w:val="en-US"/>
            </w:rPr>
            <w:t>symfo</w:t>
          </w:r>
          <w:r>
            <w:rPr>
              <w:rFonts w:cs="Palatino Linotype" w:ascii="Palatino Linotype" w:hAnsi="Palatino Linotype"/>
              <w:color w:val="FFCC00"/>
              <w:sz w:val="16"/>
              <w:szCs w:val="16"/>
            </w:rPr>
            <w:t xml:space="preserve">   Βασίλης Συμεωνίδης, προσωπικός δικτυακός τόπος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single" w:sz="24" w:space="0" w:color="993300"/>
          </w:tcBorders>
          <w:shd w:fill="339966" w:val="clear"/>
        </w:tcPr>
        <w:p>
          <w:pPr>
            <w:pStyle w:val="Header"/>
            <w:jc w:val="center"/>
            <w:rPr>
              <w:rFonts w:ascii="Palatino Linotype" w:hAnsi="Palatino Linotype" w:cs="Palatino Linotype"/>
              <w:color w:val="FFCC00"/>
              <w:sz w:val="18"/>
              <w:szCs w:val="18"/>
            </w:rPr>
          </w:pPr>
          <w:r>
            <w:rPr>
              <w:rFonts w:cs="Palatino Linotype" w:ascii="Palatino Linotype" w:hAnsi="Palatino Linotype"/>
              <w:color w:val="FFCC00"/>
              <w:sz w:val="18"/>
              <w:szCs w:val="18"/>
            </w:rPr>
            <w:t>αρχαία ελληνικά, Ξενοφών, ελληνικά2.1.16-2.1.32, σχηματική πρόταση διδασκαλία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5535"/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01:00Z</dcterms:created>
  <dc:creator>Βασϊλης</dc:creator>
  <dc:description/>
  <cp:keywords/>
  <dc:language>en-US</dc:language>
  <cp:lastModifiedBy>Βασϊλης</cp:lastModifiedBy>
  <dcterms:modified xsi:type="dcterms:W3CDTF">2010-10-06T18:28:00Z</dcterms:modified>
  <cp:revision>11</cp:revision>
  <dc:subject/>
  <dc:title>Ερωτήσεις για όλο το κείμενο: </dc:title>
</cp:coreProperties>
</file>