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ρωτήσεις για όλο το κείμενο: 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βρείτε τις λέξεις για τις οποίες γίνεται λόγος.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480" w:hanging="360"/>
              <w:rPr/>
            </w:pPr>
            <w:r>
              <w:rPr>
                <w:sz w:val="20"/>
                <w:szCs w:val="20"/>
              </w:rPr>
              <w:t xml:space="preserve">Να βρείτε τις λέξεις που δείχνουν την ενέργεια που κάνει ή δέχεται ή την κατάσταση στην οποία βρίσκεται αυτό για το οποίο γίνεται λόγος στην πρόταση (παρατηρήστε τις λέξεις και σκεφτείτε ποια είναι η </w:t>
            </w:r>
            <w:r>
              <w:rPr>
                <w:sz w:val="20"/>
                <w:szCs w:val="20"/>
                <w:u w:val="single"/>
              </w:rPr>
              <w:t>διαφορά</w:t>
            </w:r>
            <w:r>
              <w:rPr>
                <w:sz w:val="20"/>
                <w:szCs w:val="20"/>
              </w:rPr>
              <w:t xml:space="preserve"> σε σχέση με τη νεοελληνική).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480" w:hanging="360"/>
              <w:rPr/>
            </w:pPr>
            <w:r>
              <w:rPr>
                <w:sz w:val="20"/>
                <w:szCs w:val="20"/>
              </w:rPr>
              <w:t>Να διαβάζετε ξεχωριστά μόνο τις συγκεκριμένες λέξεις που εντοπίζετε με βάση τις ασκήσεις 1 και 2.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480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sz w:val="20"/>
                <w:szCs w:val="20"/>
              </w:rPr>
              <w:t>Να αποδίδετε στη νεοελληνική μόνο τα υπογραμμισμένα σημεία.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20"/>
              </w:tabs>
              <w:spacing w:before="0" w:after="0"/>
              <w:ind w:left="480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σπαθήστε, όπου γίνεται, να ξαναγράφετε το κείμενο, ώστε, αντί για το Λύσανδρο, να μιλά για </w:t>
            </w:r>
            <w:r>
              <w:rPr>
                <w:b/>
                <w:sz w:val="20"/>
                <w:szCs w:val="20"/>
              </w:rPr>
              <w:t>Λακεδαιμόνιους</w:t>
            </w:r>
            <w:r>
              <w:rPr>
                <w:sz w:val="20"/>
                <w:szCs w:val="20"/>
              </w:rPr>
              <w:t xml:space="preserve"> και αντί για τους Αθηναίους, να μιλά για </w:t>
            </w:r>
            <w:r>
              <w:rPr>
                <w:b/>
                <w:sz w:val="20"/>
                <w:szCs w:val="20"/>
              </w:rPr>
              <w:t>στρατηγ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b"/>
              <w:spacing w:before="0" w:after="0"/>
              <w:ind w:left="120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sz w:val="20"/>
                <w:szCs w:val="20"/>
              </w:rPr>
              <w:t>(Επιπλέον ερωτήσεις έχει στο τέλος του κειμένου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16]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βασι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ς κα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φεσο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ο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ρεσκε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ζοντο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τρατηγ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ὑ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ρχουσ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οσε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οντο 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ανδρον, Τυδ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α, Κηφι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δοτον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.</w:t>
              <w:br/>
            </w:r>
          </w:p>
          <w:p>
            <w:pPr>
              <w:pStyle w:val="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29870</wp:posOffset>
                      </wp:positionV>
                      <wp:extent cx="228600" cy="1657350"/>
                      <wp:effectExtent l="0" t="9525" r="63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74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4480 h 939600"/>
                                  <a:gd name="textAreaBottom" fmla="*/ 915120 h 93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6931"/>
                                    </a:lnTo>
                                    <a:cubicBezTo>
                                      <a:pt x="10800" y="7831"/>
                                      <a:pt x="16200" y="8731"/>
                                      <a:pt x="21600" y="8731"/>
                                    </a:cubicBezTo>
                                    <a:cubicBezTo>
                                      <a:pt x="16200" y="8731"/>
                                      <a:pt x="10800" y="9631"/>
                                      <a:pt x="10800" y="10531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36pt;margin-top:18.1pt;width:17.95pt;height:130.45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[2.1.17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Ῥ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υ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ποντον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ε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πλου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 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εστηκ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ις.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οντο δ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 κα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 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ἱ 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ο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ς Χ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ου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ε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ι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·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8]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ἡ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γ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ρ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λε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ξ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υ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ι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ψακον 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μαχον 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σαν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υδην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οι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 πεζ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ξ Λακεδα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ιος.</w:t>
              <w:br/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19] προσβ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ι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ι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ς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πασαν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τρατ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αν πλουσ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ν κ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ἴ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ου κ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σ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το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ω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τηδ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η·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ερα 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ατα 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τα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φ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ε 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59690</wp:posOffset>
                      </wp:positionV>
                      <wp:extent cx="228600" cy="119126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912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7280 h 675360"/>
                                  <a:gd name="textAreaBottom" fmla="*/ 658080 h 67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296"/>
                                    </a:lnTo>
                                    <a:cubicBezTo>
                                      <a:pt x="10800" y="8196"/>
                                      <a:pt x="16200" y="9096"/>
                                      <a:pt x="21600" y="9096"/>
                                    </a:cubicBezTo>
                                    <a:cubicBezTo>
                                      <a:pt x="16200" y="9096"/>
                                      <a:pt x="10800" y="9996"/>
                                      <a:pt x="10800" y="1089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25pt;margin-top:4.7pt;width:17.95pt;height:93.75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[2.1.20]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ι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ας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ντε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το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Χερρο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ι να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δ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ντα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ιστοποιου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ι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γγ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λεται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ε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ψακ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θησα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ησ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1]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θεν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’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σιτι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ενο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λευ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οταμ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ν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Λαμψ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ο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δι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ε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 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ποντος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τα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εντε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εκα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ιπνοπο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ο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52070</wp:posOffset>
                      </wp:positionV>
                      <wp:extent cx="228600" cy="1304290"/>
                      <wp:effectExtent l="0" t="9525" r="63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042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9080 h 739440"/>
                                  <a:gd name="textAreaBottom" fmla="*/ 720360 h 73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3879"/>
                                    </a:lnTo>
                                    <a:cubicBezTo>
                                      <a:pt x="10800" y="4779"/>
                                      <a:pt x="16200" y="5679"/>
                                      <a:pt x="21600" y="5679"/>
                                    </a:cubicBezTo>
                                    <a:cubicBezTo>
                                      <a:pt x="16200" y="5679"/>
                                      <a:pt x="10800" y="6579"/>
                                      <a:pt x="10800" y="747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pt;margin-top:4.1pt;width:17.95pt;height:102.65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[2.1.22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νυκ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 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θρο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ηνε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ιστοποιησα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υ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β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ειν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αρασκευα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μενο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αν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αραβ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ατα παρα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ων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ρο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πε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μηδ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ι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οιτο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εως μη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ξοι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3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χοντ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λι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αρε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ξα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με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αγε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ψ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υσαν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ι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οταμ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52705</wp:posOffset>
                      </wp:positionV>
                      <wp:extent cx="4343400" cy="0"/>
                      <wp:effectExtent l="0" t="63500" r="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4.15pt" to="353.95pt,4.15pt" stroked="t" o:allowincell="t" style="position:absolute">
                      <v:stroke color="black" weight="15840" endarrow="classic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49530" simplePos="0" locked="0" layoutInCell="1" allowOverlap="1" relativeHeight="6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136525</wp:posOffset>
                      </wp:positionV>
                      <wp:extent cx="381000" cy="682625"/>
                      <wp:effectExtent l="111125" t="552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31800">
                                <a:off x="0" y="0"/>
                                <a:ext cx="380880" cy="682560"/>
                              </a:xfrm>
                              <a:custGeom>
                                <a:avLst/>
                                <a:gdLst>
                                  <a:gd name="textAreaLeft" fmla="*/ 0 w 216000"/>
                                  <a:gd name="textAreaRight" fmla="*/ 78120 w 2160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4198"/>
                                    </a:lnTo>
                                    <a:cubicBezTo>
                                      <a:pt x="10800" y="15098"/>
                                      <a:pt x="16200" y="15998"/>
                                      <a:pt x="21600" y="15998"/>
                                    </a:cubicBezTo>
                                    <a:cubicBezTo>
                                      <a:pt x="16200" y="15998"/>
                                      <a:pt x="10800" y="16898"/>
                                      <a:pt x="10800" y="1779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3.95pt;margin-top:10.75pt;width:29.95pt;height:53.7pt;mso-wrap-style:none;v-text-anchor:middle;rotation:21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[2.1.24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α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υσε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ἕ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σθαι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ς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ι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ι, κατι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,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ι πο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ι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αγ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ι.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ερο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ε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βασε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ὗ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ἧ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ν.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ε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τα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ς·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οντο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5]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κιβ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δης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κατι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ὼ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ει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υ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ι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ρμ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μ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ι,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εια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Σησ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ετ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εντε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κα στα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,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ολε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λ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ι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χοντ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,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κ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φ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ὰ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εθορ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ι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Σησ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ει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ε λ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ιν·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26]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ὗ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ετε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φη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αν β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ησθε.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ὲ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ρατηγ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ιστ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υδ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κ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ανδρος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αι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ευ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 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στρατη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,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ν.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ᾤ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ετο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7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δρος 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’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πτη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σι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ς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ε 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αρ’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οι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ωσι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βεβη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α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κεδασ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υς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ὰ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Χερ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ησο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περ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ν πο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ον καθ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τη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ν,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ε σι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ρωθε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ι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αφρον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Λ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δρου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ι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εν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π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ντας 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παλιν παρ’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ρα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δ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ο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ἱ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δ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τα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η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υσε.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72720</wp:posOffset>
                      </wp:positionV>
                      <wp:extent cx="228600" cy="1828800"/>
                      <wp:effectExtent l="0" t="8255" r="63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88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7000 h 1036800"/>
                                  <a:gd name="textAreaBottom" fmla="*/ 1009800 h 103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pt;margin-top:13.6pt;width:17.95pt;height:143.95pt;mso-wrap-style:none;v-text-anchor:middle" type="_x0000_t88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[2.1.28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 δ’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ηνε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ην 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· συμ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ει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ξ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εζ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ων.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ὼ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πλουν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ηνεν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βοηθ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κα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κ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διεσκεδασ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ων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θ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πων,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 τ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 δ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κροτοι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αν, 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μον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κροτοι, 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παντελ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ς κεν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·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ωνο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λλαι περ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τ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πλ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ρεις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χθησαν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ἁ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θρ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αλος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δ’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λας 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ς 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σανδρο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αβε π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τ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δ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υ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ξεν·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υγο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ὰ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ει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ρια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9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να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φ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ω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νω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ματα διεφθαρ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, κατασ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ὼ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αρ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Λαμψ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ρα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αβεν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εν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Λ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δρου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τ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ὼ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λευσ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αρ’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α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ρ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λο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γγε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γεγο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30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δρος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τε 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μ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υ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α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μψακο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γαγε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βε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στρατη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ους τε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Φιλοκ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αντον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ᾗ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α κατειρ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το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εμψε Θ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πομπον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Μι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ιον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Λακεδ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μονα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αγγελ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γεγον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ι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ς τρι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γειλε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31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ε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ρ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υμ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υσε βου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εσθαι πε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μ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ων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ηγο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νοντο πολλ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ω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ε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ἤ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η παρενενο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εσα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ἃ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ψηφισ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ο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 ποι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ρ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εια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δεξ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χ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ρα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τειν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ζωγρηθ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ων 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ι λα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 τρ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εις, Κοριν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δ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,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δ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ς κατακρημ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ειαν· Φιλοκ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στρατη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ω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υς δ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φθειρεν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32]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ετο δ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 κα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ἄ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λα πολ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οξε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κτ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μ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ω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ι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ου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ι 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ο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ε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βετο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ῇ 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κλη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ε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το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χει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ψηφ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ματος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ινων προδ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. 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Φιλοκ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ο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ω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ς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δ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ριν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ς κατεκ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νισε,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η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ιος παθ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ξ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Ἕ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ηνας παρανομ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φαξεν.</w:t>
            </w:r>
          </w:p>
        </w:tc>
        <w:tc>
          <w:tcPr>
            <w:tcW w:w="2502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όσες ενέργειες έκαναν οι Αθηναίοι; Με ποια χρονική σειρά;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ς τα πού κατευθύνεται ο Λύσανδρος; Προς τα πού οι Αθηναίοι;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ιες πληροφορίες μας δίνει ο Ξενοφώντας για τη Λάμψακο;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ιγράψτε στο τετράδιό σας τις φράσεις με πιο έντονα στοιχεία.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ιες είναι οι διαδοχικές ενέργειες των Αθηναίων; Τί εξυπηρετούν; Πώς τις κρίνετε;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ιοι (Λύσανδρος / Αθηναίοι) βρίσκονται σε πλεονεκτική θέση;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ιες είναι οι ενέργειες του Λύσανδρου; Τί εξυπηρετούν; Πώς τις κρίνετε;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τηρήστε και κυκλώστε, μέχρι το σημείο αυτό, ποιες λέξεις δεν αποδίδονται στη νεοελληνική.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σέξτε πολύ αυτήν την παράγραφο.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ρείτε στοιχεία για τη δράση του Αλκιβιάδη στον Πελοποννησιακό πόλεμο.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τί οι στρατηγοί διώχνουν τον Αλκιβιάδη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ότε έδωσε διαταγή ο Λύσανδρος; Ποια ήταν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ί έκαναν καθημερινά οι Αθηναίοι; Για ποιο λόγο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ια εξέλιξη έχει η επίθεση των Πελοποννησίων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ιγράψτε στο τετράδιό σας τις φράσεις με πιο έντονα στοιχεία.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ακτηρίστε τον Κόνωνα.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ιες είναι οι ενέργειες που κάνει ο Λύσανδρος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ώς ήξεραν οι Πελοποννήσιοι τι είχαν ψηφίσει οι Αθηναίοι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ια ποιο λόγο εξαιρείται ο Αδείμαντος; 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 εντύπωση δημιουργεί η τελευταία λέξη του κειμένου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Πώς ονομάζονται, σύμφωνα με την ορολογία του συντακτικού, οι λέξεις της ερώτησης 1 και πώς, σύμφωνα με την ορολογία της γραμματικής, οι λέξεις της ερώτησης 2;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Χωρίστε τις λέξεις της ερώτησης 2 σε έναν πίνακα με τρείς στήλες: ρήματα, μετοχές, απαρέμφατα. Στις ίδιες στήλες βάλτε τα υποκείμενά τους, δείτε πώς: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3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ἐ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πο</w:t>
                  </w: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ί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ουν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ὁ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ρμ</w:t>
                  </w: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ώ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μενοι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ἕ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πεσθαι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Ἀ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θηνα</w:t>
                  </w: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ῖ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οι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Ἀ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θηνα</w:t>
                  </w: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ῖ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οι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τ</w:t>
                  </w: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ὰ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ς ταχ</w:t>
                  </w:r>
                  <w:r>
                    <w:rPr>
                      <w:rFonts w:cs="Tahoma" w:ascii="Palatino Linotype" w:hAnsi="Palatino Linotype"/>
                      <w:sz w:val="20"/>
                      <w:szCs w:val="20"/>
                    </w:rPr>
                    <w:t>ί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στας</w:t>
                  </w:r>
                </w:p>
              </w:tc>
            </w:tr>
          </w:tbl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Μπορείτε να βρείτε μεταφράσεις του αρχαίου κειμένου εδώ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reek-language.gr/greekLang/ancient_greek/tools/corpora/translation/contents.html?author_id=11" \l "toc003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www.greek-language.gr/greekLang/ancient_greek/tools/corpora/translation/contents.html?author_id=11#toc003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rPr/>
      </w:pPr>
      <w:r>
        <w:rPr>
          <w:sz w:val="18"/>
          <w:szCs w:val="18"/>
        </w:rPr>
        <w:t xml:space="preserve">και – συγκεντωμένες όσες χρειάζονται για το σχολέιο – εδώ: </w:t>
      </w:r>
      <w:hyperlink r:id="rId2">
        <w:r>
          <w:rPr>
            <w:rStyle w:val="InternetLink"/>
            <w:sz w:val="18"/>
            <w:szCs w:val="18"/>
          </w:rPr>
          <w:t>http://users.sch.gr//symfo/sholio/arhea/z.periehomena.htm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70" w:top="226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single" w:sz="24" w:space="0" w:color="993300"/>
          </w:tcBorders>
          <w:shd w:fill="339966" w:val="clear"/>
        </w:tcPr>
        <w:p>
          <w:pPr>
            <w:pStyle w:val="Footer"/>
            <w:jc w:val="center"/>
            <w:rPr/>
          </w:pP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>http://users.dra.sch.gr/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  <w:lang w:val="en-US"/>
            </w:rPr>
            <w:t>symfo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 xml:space="preserve">   Βασίλης Συμεωνίδης, προσωπικός δικτυακός τόπος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24" w:space="0" w:color="993300"/>
          </w:tcBorders>
          <w:shd w:fill="339966" w:val="clear"/>
        </w:tcPr>
        <w:p>
          <w:pPr>
            <w:pStyle w:val="Header"/>
            <w:jc w:val="center"/>
            <w:rPr>
              <w:rFonts w:ascii="Palatino Linotype" w:hAnsi="Palatino Linotype" w:cs="Palatino Linotype"/>
              <w:color w:val="FFCC00"/>
              <w:sz w:val="18"/>
              <w:szCs w:val="18"/>
            </w:rPr>
          </w:pPr>
          <w:r>
            <w:rPr>
              <w:rFonts w:cs="Palatino Linotype" w:ascii="Palatino Linotype" w:hAnsi="Palatino Linotype"/>
              <w:color w:val="FFCC00"/>
              <w:sz w:val="18"/>
              <w:szCs w:val="18"/>
            </w:rPr>
            <w:t>αρχαία ελληνικά, Ξενοφών, ελληνικά2.1.16-2.1.32, σχηματική πρόταση διδασκαλία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sch.gr//symfo/sholio/arhea/z.periehomena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01:00Z</dcterms:created>
  <dc:creator>Βασϊλης</dc:creator>
  <dc:description/>
  <cp:keywords/>
  <dc:language>en-US</dc:language>
  <cp:lastModifiedBy>Βασϊλης</cp:lastModifiedBy>
  <dcterms:modified xsi:type="dcterms:W3CDTF">2010-09-27T18:38:00Z</dcterms:modified>
  <cp:revision>2</cp:revision>
  <dc:subject/>
  <dc:title>Ερωτήσεις για όλο το κείμενο: </dc:title>
</cp:coreProperties>
</file>