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5988"/>
        <w:gridCol w:w="3582"/>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7.84.1]      Νικίας δ' ἐπειδὴ ἡμέρα ἐγένετο ἦγε τὴν στρατιάν· οἱ δὲ Συρακόσιοι καὶ οἱ ξύμμαχοι προσέκειντο τὸν αὐτὸν τρόπον </w:t>
              <w:br/>
              <w:t xml:space="preserve">[7.84.2]   πανταχόθεν βάλλοντές τε καὶ κατακοντίζοντες. καὶ οἱ Ἀθηναῖοι ἠπείγοντο πρὸς τὸν Ἀσσίναρον ποταμόν, ἅμα μὲν βιαζόμενοι ὑπὸ τῆς πανταχόθεν προσβολῆς ἱππέων τε πολλῶν καὶ τοῦ ἄλλου ὄχλου, οἰόμενοι ῥᾷόν τι σφίσιν </w:t>
              <w:br/>
              <w:t>ἔσεσθαι, ἢν διαβῶσι τὸν ποταμόν, ἅμα δ' ὑπὸ τῆς ταλαιπωρίας</w:t>
              <w:br/>
              <w:t xml:space="preserve">[7.84.3]    καὶ τοῦ πιεῖν ἐπιθυμίᾳ. ὡς δὲ γίγνονται ἐπ' αὐτῷ, ἐσπίπτουσιν οὐδενὶ κόσμῳ ἔτι, ἀλλὰ πᾶς τέ τις διαβῆναι αὐτὸς πρῶτος βουλόμενος καὶ οἱ πολέμιοι ἐπικείμενοι χαλεπὴν ἤδη τὴν διάβασιν ἐποίουν· ἁθρόοι γὰρ ἀναγκαζόμενοι χωρεῖν ἐπέπιπτόν τε ἀλλήλοις καὶ κατεπάτουν, περί τε τοῖς δορατίοις καὶ σκεύεσιν οἱ μὲν εὐθὺς διεφθείροντο, οἱ δὲ </w:t>
              <w:br/>
              <w:t>[7.84.4]   ἐμπαλασσόμενοι κατέρρεον. ἐς τὰ ἐπὶ θάτερά τε τοῦ ποταμοῦ παραστάντες οἱ Συρακόσιοι (ἦν δὲ κρημνῶδες) ἔβαλλον ἄνωθεν τοὺς Ἀθηναίους, πίνοντάς τε τοὺς πολλοὺς ἀσμένους καὶ ἐν κοίλῳ ὄντι τῷ ποταμῷ ἐν σφίσιν αὐτοῖς ταρασσομένους.</w:t>
            </w:r>
          </w:p>
          <w:p>
            <w:pPr>
              <w:pStyle w:val="Normal"/>
              <w:spacing w:lineRule="auto" w:line="360"/>
              <w:rPr>
                <w:rFonts w:ascii="Palatino Linotype" w:hAnsi="Palatino Linotype" w:cs="Palatino Linotype"/>
              </w:rPr>
            </w:pPr>
            <w:r>
              <w:rPr>
                <w:rFonts w:cs="Palatino Linotype" w:ascii="Palatino Linotype" w:hAnsi="Palatino Linotype"/>
              </w:rPr>
              <w:br/>
              <w:t>[7.84.5] οἵ τε Πελοποννήσιοι ἐπικαταβάντες τοὺς ἐν τῷ ποταμῷ μάλιστα ἔσφαζον. καὶ τὸ ὕδωρ εὐθὺς διέφθαρτο, ἀλλ' οὐδὲν ἧσσον ἐπίνετό τε ὁμοῦ τῷ πηλῷ ᾑματωμένον καὶ περιμάχητον ἦν τοῖς πολλοῖς</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Ο Νικίας όμως μπήκε πάλι μπροστά σαν ξημέρωσε κι άρχισε να οδηγεί το στρατό του• οι Συρακούσιοι κ' οι σύμμαχοί τους τούς επιτέθηκαν πάλι κατά τον ίδιο τρόπο, ρίχνοντας μέσα στην παράταξή τους πυκνά βέλη και ακόντια. Και βιάζονταν οι Αθηναίοι να φτάσουν στον Ασσίναρο ποταμό, τόσο γιατί τους βασάνιζε η αδιάκοπη επίθεση από παντού, από τους πολλούς καβαλλάρηδες και το άλλο πλήθος των ελαφρά οπλισμένων, όσο και γιατί νόμιζαν πως θα ξαλάφρωνε κάπως η θέση τους άμα περνούσαν τον ποταμό, συγχρόνως όμως από το μαρτύριο της δίψας και την επιθυμία να πιούνε νερό. Και μόλις έφτασαν στην όχτη του, όρμησαν μέσα στο ποτάμι χωρίς τάξη πια καμιά, αλλά θέλοντας ο καθένας να περάσει πρώτος αυτός. Και οι εχτροί, κυνηγώντας τους κατά πόδι, έκαναν το πέρασμα πολύ δύσκολο• γιατί έτσι που ήταν αναγκασμένοι να προχωρούν πλήθος μαζί, έπεφτε ο ένας πάνω στον άλλο και πατούσαν όποιον έπεφτε χάμω, κι άλλοι χτυπιούνταν από τα ίδια τους τα κοντάρια και σκοτώνονταν αμέσως, κι άλλοι μπερδεύονταν στην αρματωσιά τους ή σ' όσα κουβαλούσαν και τους έπαιρνε το ρέμα μακρυά. Στο μεταξύ οι Συρακούσιοι φάνηκαν στην απέναντι όχτη του ποταμού, και τους χτυπούσαν κι από πάνω (γιατί ήταν γκρεμός), κ' οι Αθηναίοι έπιναν ακόμα χορταίνοντας τη δίψα τους, κουβαριασμένοι όλοι μαζί σε μια βαθύτερη γούβα του ποταμού, με μεγάλο σπρωξίδι κι ανακατωσούρα. Κ' οι Πελοποννήσιοι κατέβηκαν τον απέναντι γκρεμό κι άρχισαν να σφάζουν όσους βρίσκονταν ακόμα μέσα στο ποτάμι. Το νερό είχε αμέσως θολώσει και μολευτεί, αλλά δεν έπιναν για τούτο με λιγότερη αχορτασιά νερό μαζί με ματωμένη λάσπη, κι ακόμα πολεμούσαν οι περισσότεροι αναμεταξύ τους γι' αυτό.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Palatino Linotype" w:ascii="Palatino Linotype" w:hAnsi="Palatino Linotype"/>
              </w:rPr>
              <w:t>[7.85.1</w:t>
            </w:r>
            <w:r>
              <w:rPr>
                <w:rFonts w:cs="Palatino Linotype" w:ascii="Palatino Linotype" w:hAnsi="Palatino Linotype"/>
                <w:color w:val="000080"/>
              </w:rPr>
              <w:t>]   </w:t>
            </w:r>
            <w:r>
              <w:rPr>
                <w:rFonts w:cs="Palatino Linotype" w:ascii="Palatino Linotype" w:hAnsi="Palatino Linotype"/>
              </w:rPr>
              <w:t xml:space="preserve">τέλος δὲ νεκρῶν τε πολλῶν ἐπ' ἀλλήλοις ἤδη κειμένων ἐν τῷ ποταμῷ καὶ διεφθαρμένου </w:t>
              <w:br/>
              <w:t>τοῦ στρατεύματος τοῦ μὲν κατὰ τὸν ποταμόν, τοῦ δὲ καί, εἴ τι διαφύγοι, ὑπὸ τῶν ἱππέων, Νικίας Γυλίππῳ ἑαυτὸν παραδίδωσι, πιστεύσας μᾶλλον αὐτῷ ἢ τοῖς Συρακοσίοις· καὶ ἑαυτῷ μὲν χρήσασθαι ἐκέλευεν ἐκεῖνόν τε καὶ Λακεδαιμονίους ὅτι βούλονται, τοὺς δὲ ἄλλους στρατιώτας παύ-</w:t>
              <w:br/>
              <w:t xml:space="preserve">[7.85.2]   σασθαι φονεύοντας. καὶ ὁ Γύλιππος μετὰ τοῦτο ζωγρεῖν ἤδη ἐκέλευεν· καὶ τούς τε λοιποὺς ὅσους μὴ ἀπεκρύψαντο (πολλοὶ δὲ οὗτοι ἐγένοντο) ξυνεκόμισαν ζῶντας, καὶ ἐπὶ τοὺς τριακοσίους, οἳ τὴν φυλακὴν διεξῆλθον τῆς νυκτός, </w:t>
              <w:br/>
              <w:t>[7.85.3]   πέμψαντες τοὺς διωξομένους ξυνέλαβον. τὸ μὲν οὖν ἁθροισθὲν τοῦ στρατεύματος ἐς τὸ κοινὸν οὐ πολὺ ἐγένετο, τὸ δὲ διακλαπὲν πολύ, καὶ διεπλήσθη πᾶσα Σικελία αὐτῶν, ἅτε οὐκ ἀπὸ ξυμβάσεως ὥσπερ τῶν μετὰ Δημοσθένους ληφθέντων.</w:t>
            </w:r>
          </w:p>
          <w:p>
            <w:pPr>
              <w:pStyle w:val="Normal"/>
              <w:spacing w:lineRule="auto" w:line="360"/>
              <w:rPr>
                <w:rFonts w:ascii="Palatino Linotype" w:hAnsi="Palatino Linotype" w:cs="Palatino Linotype"/>
              </w:rPr>
            </w:pPr>
            <w:r>
              <w:rPr>
                <w:rFonts w:cs="Palatino Linotype" w:ascii="Palatino Linotype" w:hAnsi="Palatino Linotype"/>
              </w:rPr>
              <w:br/>
              <w:t>[7.85.4]    μέρος δέ τι οὐκ ὀλίγον καὶ ἀπέθανεν· πλεῖ-</w:t>
              <w:br/>
              <w:t xml:space="preserve">στος γὰρ δὴ φόνος οὗτος καὶ οὐδενὸς ἐλάσσων τῶν ἐν τῷ [Σικελικῷ] πολέμῳ τούτῳ ἐγένετο. καὶ ἐν ταῖς ἄλλαις προσβολαῖς ταῖς κατὰ τὴν πορείαν συχναῖς γενομέναις οὐκ ὀλίγοι ἐτεθνήκεσαν. πολλοὶ δὲ ὅμως καὶ διέφυγον, οἱ μὲν  καὶ παραυτίκα, οἱ δὲ καὶ δουλεύσαντες καὶ διαδιδράσκοντες ὕστερον· τούτοις δ' ἦν ἀναχώρησις ἐς Κατάνην. </w:t>
              <w:b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Τέλος, τώρα που πολλοί νεκροί κείτονταν ο ένας πάνω στον άλλο μέσα στο νερό, κ' είχε χαλαστεί όλος ο στρατός, άλλοι στο ποτάμι, κι άλλοι, αν τυχόν ξέφευγαν μερικοί, είχαν σκοτωθεί από το ιππικό, παραδίνεται ο Νικίας στο Γύλιππο, έχοντας μεγαλύτερη εμπιστοσύνη σ' αυτόν, παρά στους Συρακουσίους· «εμένα, είπε, κάντε με, εσύ κ' οι Λακεδαιμόνιοι ό,τι θέλετε, άλλα πάψτε να σκοτώνετε τους άλλους στρατιώτες». Κ' ύστερ' απ' αυτό, πρόσταξε ο Γύλιππος να τους πιάνουνε ζωντανούς· κ' έτσι συγκέντρωσαν τους περισσότερους, όσους δεν έκρυψαν οι Συρακούσιοι (και δεν ήτανε λίγοι αυτοί) ζωντανούς, και στέλνοντας μερικούς να καταδιώξουν τους τρακόσιους που είχαν ξεφύγει μεσ' απ' τους φρουρούς τη νύχτα, τους έπιασαν κι αυτούς. Έτσι λοιπόν, όσοι απ' αυτό το στρατό συγκεντρώθηκαν στο γενικό στρατόπεδο των αιχμαλώτων, δεν ήταν πολλοί, όσους όμως είχανε κλέψει κρυφά ο ένας κι ο άλλος ήτανε πάρα πολλοί και γέμισε ολόκληρη η Σικελία απ' αυτούς, γιατί δεν τους είχανε συλλάβει ύστερ' από συνθηκολόγηση όπως το στρατό του Δημοσθένη, και δεν ήτανε μικρό το τμήμα του στρατού που σκοτώθηκαν· γιατί το φονικό αυτό ήταν το μεγαλύτερο που στάθηκε στον πόλεμο τούτο, και δεν ήταν λιγότερο φριχτό από κανένα άλλο. Είχαν επίσης σκοτωθεί πολλοί στις διάφορες επιθέσεις που τους γίνονταν όλη την ώρα κατά την πορεία. Ξέφυγαν όμως και πολλοί, άλλοι αμέσως, κι άλλοι που δραπέτευσαν αφού έκαναν κάμποσον καιρό δούλοι· αυτοί έβρισκαν τέλος καταφύγιο στην Κατάνη.</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7.86.1]      Ξυναθροισθέντες δὲ οἱ Συρακόσιοι καὶ οἱ ξύμμαχοι, τῶν τε αἰχμαλώτων ὅσους ἐδύναντο πλείστους καὶ τὰ σκῦλα </w:t>
            </w:r>
          </w:p>
          <w:p>
            <w:pPr>
              <w:pStyle w:val="Normal"/>
              <w:spacing w:lineRule="auto" w:line="360"/>
              <w:rPr>
                <w:rFonts w:ascii="Palatino Linotype" w:hAnsi="Palatino Linotype" w:cs="Palatino Linotype"/>
              </w:rPr>
            </w:pPr>
            <w:r>
              <w:rPr>
                <w:rFonts w:cs="Palatino Linotype" w:ascii="Palatino Linotype" w:hAnsi="Palatino Linotype"/>
              </w:rPr>
              <w:t xml:space="preserve">[7.86.2]   ἀναλαβόντες, ἀνεχώρησαν ἐς τὴν πόλιν. καὶ τοὺς μὲν ἄλλους Ἀθηναίων καὶ τῶν ξυμμάχων ὁπόσους ἔλαβον κατεβίβασαν ἐς τὰς λιθοτομίας, ἀσφαλεστάτην εἶναι νομίσαντες τήρησιν, Νικίαν δὲ καὶ Δημοσθένη ἄκοντος τοῦ Γυλίππου ἀπέσφαξαν. ὁ γὰρ Γύλιππος καλὸν τὸ ἀγώνισμα ἐνόμιζέν </w:t>
              <w:br/>
              <w:t>οἱ εἶναι ἐπὶ τοῖς ἄλλοις καὶ τοὺς ἀντιστρατήγους κομίσαι Λακεδαιμονίοις.</w:t>
            </w:r>
          </w:p>
          <w:p>
            <w:pPr>
              <w:pStyle w:val="Normal"/>
              <w:spacing w:lineRule="auto" w:line="360"/>
              <w:rPr/>
            </w:pPr>
            <w:r>
              <w:rPr>
                <w:rFonts w:cs="Palatino Linotype" w:ascii="Palatino Linotype" w:hAnsi="Palatino Linotype"/>
              </w:rPr>
              <w:br/>
              <w:t>[7.86.3]    ξυνέβαινε δὲ τὸν μὲν πολεμιώτατον αὐ-</w:t>
              <w:br/>
              <w:t xml:space="preserve">τοῖς εἶναι, Δημοσθένη, διὰ τὰ ἐν τῇ νήσῳ καὶ Πύλῳ, τὸν δὲ διὰ τὰ αὐτὰ ἐπιτηδειότατον· τοὺς γὰρ ἐκ τῆς νήσου ἄνδρας τῶν Λακεδαιμονίων ὁ Νικίας προυθυμήθη, σπονδὰς </w:t>
              <w:br/>
              <w:t xml:space="preserve">[7.86.4]   πείσας τοὺς Ἀθηναίους ποιήσασθαι, ὥστε ἀφεθῆναι. ἀνθ' ὧν οἵ τε Λακεδαιμόνιοι ἦσαν αὐτῷ προσφιλεῖς κἀκεῖνος οὐχ ἥκιστα διὰ τοῦτο πιστεύσας ἑαυτὸν τῷ Γυλίππῳ παρέδωκεν. </w:t>
              <w:br/>
              <w:t xml:space="preserve">ἀλλὰ τῶν Συρακοσίων τινές, ὡς ἐλέγετο, οἱ μὲν δείσαντες, ὅτι πρὸς αὐτὸν ἐκεκοινολόγηντο, μὴ βασανιζόμενος διὰ τὸ τοιοῦτο ταραχὴν σφίσιν ἐν εὐπραγίᾳ ποιήσῃ, ἄλλοι δέ, καὶ οὐχ ἥκιστα οἱ Κορίνθιοι, μὴ χρήμασι δὴ πείσας τινάς, ὅτι </w:t>
              <w:br/>
              <w:t xml:space="preserve">πλούσιος ἦν, ἀποδρᾷ καὶ αὖθις σφίσι νεώτερόν τι ἀπ' αὐτοῦ </w:t>
              <w:br/>
              <w:t xml:space="preserve">[7.86.5]   γένηται, πείσαντες τοὺς ξυμμάχους ἀπέκτειναν αὐτόν. καὶ ὁ μὲν τοιαύτῃ ἢ ὅτι ἐγγύτατα τούτων αἰτίᾳ ἐτεθνήκει, ἥκιστα δὴ ἄξιος ὢν τῶν γε ἐπ' ἐμοῦ Ἑλλήνων ἐς τοῦτο δυστυχίας ἀφικέσθαι διὰ τὴν πᾶσαν ἐς ἀρετὴν νενομισμένην </w:t>
              <w:br/>
              <w:t xml:space="preserve">ἐπιτήδευσιν.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Αφού συγκεντρώθηκαν τότε οι Συρακούσιοι κ' οι σύμμαχοί τους, παίρνοντας μαζί τους όσους μπόρεσαν περισσότερους από τους αιχμαλώτους, καθώς και τα λάφυρα, ξεκίνησαν πίσω για την πολιτεία. Τους άλλους Αθηναίους κι όσους έπιασαν από τους συμμάχους τους, τους κατέβασαν αμέσως στα λατομεία, θεωρώντας πως ήταν ο πιο σίγουρος τόπος να τους κρατήσουνε φυλακισμένους. Το Νικία όμως και το Δημοσθένη, μ' όλο που ο Γύλιππος δεν το ήθελε, τους έσφαξαν. Γιατί ο Γύλιππος θεωρούσε πως θα ήταν ένδοξο κατόρθωμα, αν, πρόσθετα στις άλλες του επιτυχίες, έφερνε στους Λακεδαιμονίους και τους δυο στρατηγούς που είχε νικήσει. Και σύντυχε ο ένας τους, ο Δημοσθένης, να τους είναι ο πιο μισητός εχτρός, για όσα είχανε σταθεί στην Πύλο και στη Σφακτηρία, ο άλλος όμως, ακριβώς για τα ίδια γεγονότα, ο πιο αγαπητός· γιατί είχε δείξει μεγάλο ζήλο πείθοντας τους Αθηναίους να κλείσουν ειρήνη με τους Λακεδαιμονίους, ώστε ν' αφεθούν ελεύτεροι οι Λακεδαιμόνιοι στρατιώτες που είχαν συλληφθεί στο νησί. Γι' αυτό τον τιμούσαν οι Λακεδαιμόνιοι πολύ, κι αυτός, από μέρους του, τους είχε μεγάλη εμπιστοσύνη, γι' αυτό παραδόθηκε στο Γύλιππο. Αλλά μερικοί από τους Συρακουσίους φοβήθηκαν, έτσι διαδίδεται, μήπως, επειδή είχαν έρθει σ' επικοινωνία μαζί του, θα τα μαρτυρούσε αν τον εβασάνιζαν, και θα τους δημιουργούσε φασαρίες, τώρα που είχαν όλα τελειώσει καλά· άλλοι πάλι φοβούνταν, και περισσότερο απ' όλους οι Κορίνθιοι, μήπως δωροδοκήσει μερικούς, γιατί ήταν πλούσιος, και τον αφήσουνε να ξεφύγει, και κάποτε, εξ αιτίας του, τους γίνει κανέν' άλλο κακό. Γι' αυτό έπεισαν τους συμμάχους και τον σκότωσαν. Έτσι λοιπόν θανατώθηκε αυτός από κάποια τέτοια, ή παρόμοια αφορμή υποψίας, ο άνθρωπος που λιγότερο απ' όσους Έλληνες έζησαν στον καιρό μου άξιζε να φτάσει στην άκρα αυτή συμφορά· γιατί είχε φερθεί σ' όλη του τη ζωή ενάρετα σύμφωνα με τα καθιερωμένα.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Palatino Linotype" w:hAnsi="Palatino Linotype" w:cs="Palatino Linotype"/>
              </w:rPr>
            </w:pPr>
            <w:r>
              <w:rPr>
                <w:rFonts w:cs="Palatino Linotype" w:ascii="Palatino Linotype" w:hAnsi="Palatino Linotype"/>
              </w:rPr>
              <w:t xml:space="preserve">[7.87.1]      Τοὺς δ' ἐν ταῖς λιθοτομίαις οἱ Συρακόσιοι χαλεπῶς τοὺς πρώτους χρόνους μετεχείρισαν. ἐν γὰρ κοίλῳ χωρίῳ ὄντας καὶ ὀλίγῳ πολλοὺς οἵ τε ἥλιοι τὸ πρῶτον καὶ τὸ πνῖγος ἔτι  ἐλύπει διὰ τὸ ἀστέγαστον καὶ αἱ νύκτες ἐπιγιγνόμεναι τοὐναντίον μετοπωριναὶ καὶ ψυχραὶ τῇ μεταβολῇ ἐς ἀσθένειαν </w:t>
              <w:br/>
              <w:t xml:space="preserve">[7.87.2]   ἐνεωτέριζον, πάντα τε ποιούντων αὐτῶν διὰ στενοχωρίαν ἐν τῷ αὐτῷ καὶ προσέτι τῶν νεκρῶν ὁμοῦ ἐπ' ἀλλήλοις ξυννενημένων, οἳ ἔκ τε τῶν τραυμάτων καὶ διὰ τὴν μεταβολὴν καὶ τὸ τοιοῦτον ἀπέθνῃσκον, καὶ ὀσμαὶ ἦσαν οὐκ ἀνεκτοί, καὶ λιμῷ ἅμα καὶ δίψῃ ἐπιέζοντο (ἐδίδοσαν γὰρ </w:t>
              <w:br/>
              <w:t xml:space="preserve">αὐτῶν ἑκάστῳ ἐπὶ ὀκτὼ μῆνας κοτύλην ὕδατος καὶ δύο κοτύλας σίτου), ἄλλα τε ὅσα εἰκὸς ἐν τῷ τοιούτῳ χωρίῳ ἐμπεπτωκότας κακοπαθῆσαι, οὐδὲν ὅτι οὐκ ἐπεγένετο αὐτοῖς· </w:t>
            </w:r>
          </w:p>
          <w:p>
            <w:pPr>
              <w:pStyle w:val="Normal"/>
              <w:spacing w:lineRule="auto" w:line="360"/>
              <w:rPr>
                <w:rFonts w:ascii="Palatino Linotype" w:hAnsi="Palatino Linotype" w:cs="Palatino Linotype"/>
              </w:rPr>
            </w:pPr>
            <w:r>
              <w:rPr>
                <w:rFonts w:cs="Palatino Linotype" w:ascii="Palatino Linotype" w:hAnsi="Palatino Linotype"/>
              </w:rPr>
              <w:br/>
              <w:t xml:space="preserve">[7.87.3]   καὶ ἡμέρας μὲν ἑβδομήκοντά τινας οὕτω διῃτήθησαν ἁθρόοι· ἔπειτα πλὴν Ἀθηναίων καὶ εἴ τινες Σικελιωτῶν ἢ Ἰταλιωτῶν </w:t>
              <w:br/>
              <w:t xml:space="preserve">[7.87.4]    ξυνεστράτευσαν, τοὺς ἄλλους ἀπέδοντο. ἐλήφθησαν δὲ οἱ ξύμπαντες, ἀκριβείᾳ μὲν χαλεπὸν ἐξειπεῖν, ὅμως δὲ </w:t>
              <w:br/>
              <w:t xml:space="preserve">[7.87.5]   οὐκ ἐλάσσους ἑπτακισχιλίων. ξυνέβη τε ἔργον τοῦτο [Ἑλληνικὸν] τῶν κατὰ τὸν πόλεμον τόνδε μέγιστον γενέσθαι, δοκεῖν δ' ἔμοιγε καὶ ὧν ἀκοῇ Ἑλληνικῶν ἴσμεν, καὶ τοῖς τε κρατήσασι λαμπρότατον καὶ τοῖς διαφθαρεῖσι δυστυχέστατον· </w:t>
            </w:r>
          </w:p>
          <w:p>
            <w:pPr>
              <w:pStyle w:val="Normal"/>
              <w:spacing w:lineRule="auto" w:line="360"/>
              <w:rPr>
                <w:rFonts w:ascii="Palatino Linotype" w:hAnsi="Palatino Linotype" w:cs="Palatino Linotype"/>
              </w:rPr>
            </w:pPr>
            <w:r>
              <w:rPr>
                <w:rFonts w:cs="Palatino Linotype" w:ascii="Palatino Linotype" w:hAnsi="Palatino Linotype"/>
              </w:rPr>
              <w:br/>
              <w:t xml:space="preserve">[7.87.6]    κατὰ πάντα γὰρ πάντως νικηθέντες καὶ οὐδὲν ὀλίγον ἐς οὐδὲν κακοπαθήσαντες πανωλεθρίᾳ δὴ τὸ λεγόμενον καὶ πεζὸς καὶ νῆες καὶ οὐδὲν ὅτι οὐκ ἀπώλετο, καὶ ὀλίγοι ἀπὸ πολλῶν ἐπ' οἴκου ἀπενόστησαν. ταῦτα μὲν τὰ περὶ Σικελίαν γενόμενα.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Τους αιχμαλώτους στα λατομεία τους μεταχειρίστηκαν στην αρχή εξαιρετικά απάνθρωπα οι Συρακούσιοι. Γιατί καθώς ήτανε σε βαθύ λάκκο της γης και πολλοί μαζί σε στενό χώρο, τους έψηνε στην αρχή ο ήλιος και τους βασάνιζε η πνιγερή ζέστη, γιατί δεν είχαν σκεπή για σκιά· και οι φθινοπωρινές νύχτες που ακολούθησαν ήταν πολύ κρύες, και οι απότομες αυτές αλλαγές της θερμοκρασίας έφεραν πολλές αρρώστιες· κι όλα τους τυραννούσαν από τη στενότητα του χώρου, όπου τα έκαναν όλα στριμωγμένοι όλοι στο ίδιο μέρος· κι ακόμα χειρότερα γιατί οι νεκροί στοιβάζονταν ο ένας απάνω στον άλλο κοντά στους ζωντανούς, όσοι πέθαιναν από τις λαβωματιές τους ή από τις αρρώστιες του καιρού κι άλλους τέτοιους λόγους, και η βρώμα ήταν ανυπόφορη· εξόν απ' αυτά τους βασάνιζε η πείνα και η δίψα (γιατί έδιναν στον καθένα επί οχτώ μήνες ένα κύπελλο νερό την ημέρα και δυο κύπελλα αλεύρι), κι όλα τ' άλλα, όσα είναι επόμενο να υποφέρουν άνθρωποι ριγμένοι σε τέτοιον τόπο, τίποτα δεν έμεινε που να μην το πάθουν. Και πέρασαν έτσι κάπου εβδομήντα μέρες όλοι μαζί, έπειτα όμως έκτος από τους Αθηναίους, κι όσους τυχόν Σικελιώτες ή Ιταλιώτες είχαν πάρει μέρος στην εκστρατεία μαζί τους, όλους τους άλλους τους πούλησαν για δούλους. Είχαν πιαστεί αιχμάλωτοι όλοι μαζί, ακριβώς βέβαια θα ήταν αδύνατο να το καθορίσει κανείς, οπωσδήποτε όμως όχι λιγότεροι από εφτά χιλιάδες. Όλη αυτή η συμφορά ήταν η μεγαλύτερη που σύντυχε στο διάστημα του πολέμου αυτού, κ' εγώ τουλάχιστο θαρρώ και σ' όλες τις Ελληνικές πολεμικές επιχειρήσεις όσες ξέραμε απ' ακουστά, και που στάθηκε τόσο περίδοξη για τους νικητές και τόσο φοβερή γι' αυτούς που χαλάστηκαν· γιατί νικήθηκαν απ' όλες τις απόψεις, και ολοκληρωτικά, και κανένα τους πάθημα δεν ήτανε σχετικό και μικρό. Και χάθηκαν όλα σε μια, κατά πώς λένε, πανωλεθρία, και το πεζικό και ο στόλος και δεν έμεινε τίποτα που να μην καταστράφηκε, και πολύ λίγοι από τους πολλούς που ξεκίνησαν κατάφεραν να γυρίσουνε στην πατρίδα. Αυτά λοιπόν ήταν όσα έγιναν στη Σικελική εκστρατεία.</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18"/>
                <w:szCs w:val="18"/>
              </w:rPr>
            </w:pPr>
            <w:r>
              <w:rPr>
                <w:rFonts w:cs="Palatino Linotype" w:ascii="Palatino Linotype" w:hAnsi="Palatino Linotype"/>
                <w:sz w:val="18"/>
                <w:szCs w:val="18"/>
              </w:rPr>
              <w:t>Μτφρ. Ε. Λαμπρίδη. 1962. Θουκυδίδου Ιστορία. Πρόλογος, μετάφραση, σχόλια. Εισαγωγή: Ι.Θ. Κακριδής. Ι–IV. Αθήνα: Γκοβόστης.</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70" w:type="dxa"/>
      <w:jc w:val="left"/>
      <w:tblInd w:w="-108" w:type="dxa"/>
      <w:tblLayout w:type="fixed"/>
      <w:tblCellMar>
        <w:top w:w="0" w:type="dxa"/>
        <w:left w:w="108" w:type="dxa"/>
        <w:bottom w:w="0" w:type="dxa"/>
        <w:right w:w="108" w:type="dxa"/>
      </w:tblCellMar>
    </w:tblPr>
    <w:tblGrid>
      <w:gridCol w:w="7848"/>
      <w:gridCol w:w="1722"/>
    </w:tblGrid>
    <w:tr>
      <w:trPr/>
      <w:tc>
        <w:tcPr>
          <w:tcW w:w="7848" w:type="dxa"/>
          <w:tcBorders>
            <w:bottom w:val="single" w:sz="24" w:space="0" w:color="993300"/>
          </w:tcBorders>
        </w:tcPr>
        <w:p>
          <w:pPr>
            <w:pStyle w:val="Footer"/>
            <w:rPr/>
          </w:pPr>
          <w:r>
            <w:rPr/>
            <w:t xml:space="preserve">κείμενο και μετάφραση από την Πύλη </w:t>
          </w:r>
          <w:hyperlink r:id="rId1">
            <w:r>
              <w:rPr>
                <w:rStyle w:val="InternetLink"/>
              </w:rPr>
              <w:t>http://www.greek-language.gr</w:t>
            </w:r>
          </w:hyperlink>
          <w:r>
            <w:rPr/>
            <w:t xml:space="preserve"> </w:t>
          </w:r>
        </w:p>
      </w:tc>
      <w:tc>
        <w:tcPr>
          <w:tcW w:w="1722" w:type="dxa"/>
          <w:tcBorders>
            <w:bottom w:val="single" w:sz="24" w:space="0" w:color="993300"/>
          </w:tcBorders>
        </w:tcPr>
        <w:p>
          <w:pPr>
            <w:pStyle w:val="Footer"/>
            <w:jc w:val="right"/>
            <w:rPr/>
          </w:pPr>
          <w:r>
            <w:rPr>
              <w:rFonts w:cs="Palatino Linotype" w:ascii="Palatino Linotype" w:hAnsi="Palatino Linotype"/>
              <w:sz w:val="20"/>
              <w:szCs w:val="20"/>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Fonts w:cs="Palatino Linotype" w:ascii="Palatino Linotype" w:hAnsi="Palatino Linotype"/>
              <w:sz w:val="20"/>
              <w:szCs w:val="20"/>
            </w:rPr>
            <w:t xml:space="preserve">                      </w:t>
          </w:r>
        </w:p>
      </w:tc>
    </w:tr>
    <w:tr>
      <w:trPr/>
      <w:tc>
        <w:tcPr>
          <w:tcW w:w="9570" w:type="dxa"/>
          <w:gridSpan w:val="2"/>
          <w:tcBorders>
            <w:top w:val="single" w:sz="24" w:space="0" w:color="993300"/>
          </w:tcBorders>
          <w:shd w:fill="339966" w:val="clear"/>
        </w:tcPr>
        <w:p>
          <w:pPr>
            <w:pStyle w:val="Footer"/>
            <w:jc w:val="center"/>
            <w:rPr/>
          </w:pPr>
          <w:r>
            <w:rPr>
              <w:rFonts w:cs="Palatino Linotype" w:ascii="Palatino Linotype" w:hAnsi="Palatino Linotype"/>
              <w:b/>
              <w:color w:val="FFCC00"/>
              <w:sz w:val="20"/>
              <w:szCs w:val="20"/>
            </w:rPr>
            <w:t>http://users.dra.sch.gr/</w:t>
          </w:r>
          <w:r>
            <w:rPr>
              <w:rFonts w:cs="Palatino Linotype" w:ascii="Palatino Linotype" w:hAnsi="Palatino Linotype"/>
              <w:b/>
              <w:color w:val="FFCC00"/>
              <w:sz w:val="20"/>
              <w:szCs w:val="20"/>
              <w:lang w:val="en-US"/>
            </w:rPr>
            <w:t>symfo</w:t>
          </w:r>
          <w:r>
            <w:rPr>
              <w:rFonts w:cs="Palatino Linotype" w:ascii="Palatino Linotype" w:hAnsi="Palatino Linotype"/>
              <w:b/>
              <w:color w:val="FFCC00"/>
              <w:sz w:val="20"/>
              <w:szCs w:val="20"/>
            </w:rPr>
            <w:t xml:space="preserve">   Βασίλης Συμεωνίδης, προσωπικός δικτυακός τόπ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24" w:space="0" w:color="993300"/>
          </w:tcBorders>
          <w:shd w:fill="339966" w:val="clear"/>
        </w:tcPr>
        <w:p>
          <w:pPr>
            <w:pStyle w:val="Header"/>
            <w:jc w:val="center"/>
            <w:rPr>
              <w:rFonts w:ascii="Palatino Linotype" w:hAnsi="Palatino Linotype" w:cs="Palatino Linotype"/>
              <w:b/>
              <w:b/>
              <w:color w:val="FFCC00"/>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2.75pt;margin-top:312.5pt;width:593.25pt;height:72.35pt;mso-wrap-style:none;v-text-anchor:middle;rotation:315;mso-position-horizontal:center;mso-position-horizontal-relative:margin;mso-position-vertical:center;mso-position-vertical-relative:margin" type="_x0000_t136">
                <v:path textpathok="t"/>
                <v:textpath on="t" fitshape="t" string=" http://users.sch.gr/symfo" trim="t" style="font-family:&quot;Comic Sans MS&quot;;font-size:1pt"/>
                <v:fill o:detectmouseclick="t" type="solid" color2="#3f3f3f"/>
                <v:stroke color="#3465a4" joinstyle="round" endcap="flat"/>
                <w10:wrap type="none"/>
              </v:shape>
            </w:pict>
          </w:r>
          <w:r>
            <w:rPr>
              <w:rFonts w:cs="Palatino Linotype" w:ascii="Palatino Linotype" w:hAnsi="Palatino Linotype"/>
              <w:b/>
              <w:color w:val="FFCC00"/>
              <w:sz w:val="20"/>
              <w:szCs w:val="20"/>
            </w:rPr>
            <w:t>αρχαία ελληνικά , Θουκυδίδη 7.84 – 7.87</w:t>
          </w:r>
        </w:p>
      </w:tc>
    </w:tr>
  </w:tbl>
  <w:p>
    <w:pPr>
      <w:pStyle w:val="Header"/>
      <w:tabs>
        <w:tab w:val="clear" w:pos="8306"/>
        <w:tab w:val="center" w:pos="4153" w:leader="none"/>
        <w:tab w:val="left" w:pos="4320" w:leader="none"/>
        <w:tab w:val="left" w:pos="5040" w:leader="none"/>
        <w:tab w:val="left" w:pos="5760" w:leader="none"/>
        <w:tab w:val="left" w:pos="6480" w:leader="none"/>
      </w:tabs>
      <w:rPr>
        <w:rFonts w:ascii="Palatino Linotype" w:hAnsi="Palatino Linotype" w:cs="Palatino Linotype"/>
      </w:rPr>
    </w:pPr>
    <w:r>
      <w:rPr>
        <w:rFonts w:cs="Palatino Linotype" w:ascii="Palatino Linotype" w:hAnsi="Palatino Linotype"/>
      </w:rPr>
      <w:tab/>
      <w:tab/>
      <w:tab/>
      <w:tab/>
      <w:tab/>
      <w:tab/>
    </w:r>
  </w:p>
  <w:p>
    <w:pPr>
      <w:pStyle w:val="Header"/>
      <w:rPr>
        <w:rFonts w:ascii="Palatino Linotype" w:hAnsi="Palatino Linotype" w:cs="Palatino Linotype"/>
      </w:rPr>
    </w:pPr>
    <w:r>
      <w:rPr>
        <w:rFonts w:cs="Palatino Linotype" w:ascii="Palatino Linotype" w:hAnsi="Palatino Linotyp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eek-language.gr/" TargetMode="External"/>
</Relationships>
</file>

<file path=docProps/app.xml><?xml version="1.0" encoding="utf-8"?>
<Properties xmlns="http://schemas.openxmlformats.org/officeDocument/2006/extended-properties" xmlns:vt="http://schemas.openxmlformats.org/officeDocument/2006/docPropsVTypes">
  <Template>dot_pdf_symf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9:00Z</dcterms:created>
  <dc:creator>Βασϊλης</dc:creator>
  <dc:description/>
  <cp:keywords/>
  <dc:language>en-US</dc:language>
  <cp:lastModifiedBy>Βασϊλης</cp:lastModifiedBy>
  <cp:lastPrinted>2009-04-06T21:00:00Z</cp:lastPrinted>
  <dcterms:modified xsi:type="dcterms:W3CDTF">2009-04-06T18:02:00Z</dcterms:modified>
  <cp:revision>3</cp:revision>
  <dc:subject/>
  <dc:title>ΤΑΞΗ Γ΄  2ο ΤΜΗΜΑ ΘΕΩΡΗΤΙΚΗΣ ΚΑΤΕΥΘΥΝΣΗΣ</dc:title>
</cp:coreProperties>
</file>