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ρήματα όπως δόθηκαν στις πανελλαδικές ως και το 2006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ΡΗΜΑΤΑ β΄ λυκείου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κατά χρονιά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ἔχομεν, κωλύουσι, ἀκούομεν, λαβεῖν, συνῆλθον, Ἐνθυμήθητι, ἐμέλησεν, ἐστράτευσε, καταστρέψαιτο, κατέστησεν, ἐκλιπόντες, ἔφυγον, ἤγομεν, ἐγενόμεθα, ἐκοινωνοῦμεν, εἰσὶν, ἔχουσιν, ἡγεῖται, ἔτυχον, ἐξέπεμψαν, ἀξιοῦντες, ὑπερέβαλεν, λαμβάνειν, οὖσαν: ποιεῖν, διελθεῖν, πράττειν, εἰπεῖν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ΡΗΜΑΤΑ γ΄ λυκείου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ὁμολογούμενος, πλεύσας, ἀπολεσάντων, ὑποστάς, κατένειμεν, ἀνέλαβεν, μετέστησεν, συνεχώρησαν, ἀποδοῦναι, ἔλαβον, οἶδ(α), δεδώκατε, δύνηται, αἱρῶνται, πείθωνται, ἐμμενόντων, ὁρῶµεν, γιγνώµεθα, ὠφελήσεσθαι, συνίστηµι, διενηνόχασιν, ἀποστείλαντες, ἐπηρώτων, λήψονται, ἀνελόντος, ἔφη, γιγνώσκων, ὁρῶ, νομίζουσι, κατέχειν 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αλφαβητικά β΄ λυκείου</w:t>
            </w:r>
          </w:p>
        </w:tc>
        <w:tc>
          <w:tcPr>
            <w:tcW w:w="4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αλφαβητικά γ΄ λυκείο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ἀκούομ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ἀξιοῦντες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ἤγομ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ὑπερέβαλ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γενόμεθα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ἔχουσι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ἔχομ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κοινωνοῦμ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συνῆλθο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διελθεῖ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εἰσὶ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οὖσα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ἡγεῖται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νθυμήθητι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κατέστησ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κωλύουσι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αμβάνει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αβεῖ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εἰπεῖ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κλιπόντες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μέλησε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ξέπεμψα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ποιεῖ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πράττει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ἐστράτευσε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καταστρέψαιτο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ἔτυχον,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ἔφυγον,</w:t>
            </w:r>
          </w:p>
        </w:tc>
        <w:tc>
          <w:tcPr>
            <w:tcW w:w="4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ἱρῶνται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νελόντος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ποδοῦναι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γιγνώµεθα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γιγνώσκω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εδώκατε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δύνηται 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ἐπηρώτω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ατέχει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νίστηµι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ὑποστάς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ετέστησε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νέλαβε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ἔλαβο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λήψονται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ἐμμενόντω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ατένειμε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ομίζουσι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πολεσάντω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ἶδ(α)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μολογούμενος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ρῶµε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ὁρῶ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ίθωνται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εύσας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ποστείλαντες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νεχώρησα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ενηνόχασιν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ἔφη</w:t>
            </w:r>
          </w:p>
          <w:p>
            <w:pPr>
              <w:pStyle w:val="Normal"/>
              <w:ind w:left="22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ὠφελήσεσθα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12:00Z</dcterms:created>
  <dc:creator>Βασϊλης</dc:creator>
  <dc:description/>
  <cp:keywords/>
  <dc:language>en-US</dc:language>
  <cp:lastModifiedBy>Βασϊλης</cp:lastModifiedBy>
  <dcterms:modified xsi:type="dcterms:W3CDTF">2009-12-20T21:12:00Z</dcterms:modified>
  <cp:revision>1</cp:revision>
  <dc:subject/>
  <dc:title>ρήματα όπως δόθηκαν στις πανελλαδικές ως και το 2006</dc:title>
</cp:coreProperties>
</file>