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ourier New"/>
                <w:b/>
                <w:b/>
                <w:sz w:val="20"/>
              </w:rPr>
            </w:pPr>
            <w:bookmarkStart w:id="0" w:name="επάνω"/>
            <w:bookmarkEnd w:id="0"/>
            <w:r>
              <w:rPr>
                <w:rFonts w:cs="Courier New" w:ascii="Palatino Linotype" w:hAnsi="Palatino Linotype"/>
                <w:b/>
                <w:sz w:val="20"/>
              </w:rPr>
              <w:t>αλφαβητικά β΄ λυκείο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b/>
                <w:sz w:val="20"/>
              </w:rPr>
              <w:t>αλφαβητικά γ΄ λυκείο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ἀκούομε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ἀξιοῦντες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ἤγομε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ὑπερέβαλε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ἐγενόμεθα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ἔχουσι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ἔχομε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ἐκοινωνοῦμεν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συνῆλθο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διελθεῖ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εἰσὶ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οὖσα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ἡγεῖται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Ἐνθυμήθητι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κατέστησε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κωλύουσι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λαμβάνει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λαβεῖ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εἰπεῖ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ἐκλιπόντες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ἐμέλησε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ἐξέπεμψα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ποιεῖ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πράττειν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ἐστράτευσε,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καταστρέψαιτο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ἔτυχον</w:t>
            </w:r>
            <w:r>
              <w:rPr>
                <w:rFonts w:cs="Courier New" w:ascii="Palatino Linotype" w:hAnsi="Palatino Linotype"/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ἔφυγον</w:t>
            </w:r>
            <w:r>
              <w:rPr>
                <w:rFonts w:cs="Courier New" w:ascii="Palatino Linotype" w:hAnsi="Palatino Linotype"/>
                <w:sz w:val="20"/>
              </w:rPr>
              <w:t>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ourier New"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 xml:space="preserve">αἱρῶνται </w:t>
            </w:r>
          </w:p>
          <w:p>
            <w:pPr>
              <w:pStyle w:val="Normal"/>
              <w:rPr>
                <w:rFonts w:ascii="Palatino Linotype" w:hAnsi="Palatino Linotype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ἀνελόντος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ἀποδοῦναι</w:t>
            </w:r>
          </w:p>
          <w:p>
            <w:pPr>
              <w:pStyle w:val="Normal"/>
              <w:rPr>
                <w:rFonts w:ascii="Palatino Linotype" w:hAnsi="Palatino Linotype" w:cs="Courier New"/>
                <w:sz w:val="16"/>
                <w:szCs w:val="16"/>
                <w:u w:val="single"/>
              </w:rPr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γιγνώµεθα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δεδώκατε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 xml:space="preserve">δύνηται 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ἐπηρώτων</w:t>
            </w:r>
          </w:p>
          <w:p>
            <w:pPr>
              <w:pStyle w:val="Normal"/>
              <w:rPr>
                <w:rFonts w:ascii="Palatino Linotype" w:hAnsi="Palatino Linotype" w:cs="Courier New"/>
                <w:b/>
                <w:b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συνίστηµι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ὑποστάς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μετέστησε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ἀνέλαβε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ἔλαβο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λήψονται</w:t>
            </w:r>
          </w:p>
          <w:p>
            <w:pPr>
              <w:pStyle w:val="Normal"/>
              <w:rPr>
                <w:rFonts w:ascii="Palatino Linotype" w:hAnsi="Palatino Linotype" w:cs="Courier New"/>
                <w:sz w:val="16"/>
                <w:szCs w:val="16"/>
                <w:u w:val="single"/>
              </w:rPr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ἐμμενόντων</w:t>
            </w:r>
          </w:p>
          <w:p>
            <w:pPr>
              <w:pStyle w:val="Normal"/>
              <w:rPr>
                <w:rFonts w:ascii="Palatino Linotype" w:hAnsi="Palatino Linotype" w:cs="Courier New"/>
                <w:sz w:val="16"/>
                <w:szCs w:val="16"/>
                <w:u w:val="single"/>
              </w:rPr>
            </w:pPr>
            <w:r>
              <w:rPr>
                <w:rFonts w:cs="Courier New" w:ascii="Palatino Linotype" w:hAnsi="Palatino Linotype"/>
                <w:sz w:val="16"/>
                <w:szCs w:val="16"/>
                <w:u w:val="single"/>
              </w:rPr>
              <w:t>κατένειμε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ἀπολεσάντω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οἶδ(α)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ὁμολογούμενος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  <w:u w:val="single"/>
              </w:rPr>
            </w:pPr>
            <w:r>
              <w:rPr>
                <w:rFonts w:cs="Courier New" w:ascii="Palatino Linotype" w:hAnsi="Palatino Linotype"/>
                <w:sz w:val="20"/>
                <w:u w:val="single"/>
              </w:rPr>
              <w:t>ὁρῶµε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πείθωνται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πλεύσας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ἀποστείλαντες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συνεχώρησαν</w:t>
            </w:r>
          </w:p>
          <w:p>
            <w:pPr>
              <w:pStyle w:val="Normal"/>
              <w:rPr>
                <w:rFonts w:ascii="Palatino Linotype" w:hAnsi="Palatino Linotype" w:cs="Courier New"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διενηνόχασιν</w:t>
            </w:r>
          </w:p>
          <w:p>
            <w:pPr>
              <w:pStyle w:val="Normal"/>
              <w:rPr>
                <w:rFonts w:ascii="Palatino Linotype" w:hAnsi="Palatino Linotype" w:cs="Courier New"/>
                <w:b/>
                <w:b/>
                <w:sz w:val="20"/>
              </w:rPr>
            </w:pPr>
            <w:r>
              <w:rPr>
                <w:rFonts w:cs="Courier New" w:ascii="Palatino Linotype" w:hAnsi="Palatino Linotype"/>
                <w:sz w:val="20"/>
              </w:rPr>
              <w:t>ὠφελήσεσθαι</w:t>
            </w:r>
          </w:p>
          <w:p>
            <w:pPr>
              <w:pStyle w:val="Normal"/>
              <w:rPr>
                <w:rFonts w:ascii="Palatino Linotype" w:hAnsi="Palatino Linotype" w:cs="Courier New"/>
                <w:b/>
                <w:b/>
                <w:sz w:val="20"/>
              </w:rPr>
            </w:pPr>
            <w:r>
              <w:rPr>
                <w:rFonts w:cs="Courier New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άγω">
        <w:r>
          <w:rPr>
            <w:rStyle w:val="InternetLink"/>
            <w:rFonts w:cs="Tahoma" w:ascii="Palatino Linotype" w:hAnsi="Palatino Linotype"/>
            <w:sz w:val="20"/>
            <w:szCs w:val="20"/>
          </w:rPr>
          <w:t>ἄγ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αγγελω">
        <w:r>
          <w:rPr>
            <w:rStyle w:val="InternetLink"/>
            <w:rFonts w:cs="Tahoma" w:ascii="Palatino Linotype" w:hAnsi="Palatino Linotype"/>
            <w:sz w:val="20"/>
            <w:szCs w:val="20"/>
          </w:rPr>
          <w:t>ἀγγέλλω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Palatino Linotype" w:hAnsi="Palatino Linotype" w:cs="Tahoma"/>
          <w:sz w:val="20"/>
          <w:szCs w:val="20"/>
        </w:rPr>
      </w:pPr>
      <w:hyperlink w:anchor="αιρώ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αἱρέω -ῶ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b/>
          <w:b/>
          <w:sz w:val="20"/>
          <w:szCs w:val="20"/>
        </w:rPr>
      </w:pPr>
      <w:hyperlink w:anchor="ακου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ἀ</w:t>
        </w:r>
        <w:r>
          <w:rPr>
            <w:rStyle w:val="InternetLink"/>
            <w:rFonts w:cs="Palatino Linotype" w:ascii="Palatino Linotype" w:hAnsi="Palatino Linotype"/>
            <w:b/>
            <w:sz w:val="20"/>
            <w:szCs w:val="20"/>
          </w:rPr>
          <w:t>κού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b/>
          <w:b/>
          <w:sz w:val="20"/>
          <w:szCs w:val="20"/>
        </w:rPr>
      </w:pPr>
      <w:hyperlink w:anchor="αρχω">
        <w:r>
          <w:rPr>
            <w:rStyle w:val="InternetLink"/>
            <w:rFonts w:cs="Palatino Linotype" w:ascii="Palatino Linotype" w:hAnsi="Palatino Linotype"/>
            <w:b/>
            <w:sz w:val="20"/>
            <w:szCs w:val="20"/>
          </w:rPr>
          <w:t>ἄρχ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βαίνω">
        <w:r>
          <w:rPr>
            <w:rStyle w:val="InternetLink"/>
            <w:rFonts w:cs="Palatino Linotype" w:ascii="Palatino Linotype" w:hAnsi="Palatino Linotype"/>
            <w:b/>
            <w:sz w:val="20"/>
            <w:szCs w:val="20"/>
          </w:rPr>
          <w:t>βαί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βάλλω">
        <w:r>
          <w:rPr>
            <w:rStyle w:val="InternetLink"/>
            <w:rFonts w:cs="Tahoma" w:ascii="Palatino Linotype" w:hAnsi="Palatino Linotype"/>
            <w:sz w:val="20"/>
            <w:szCs w:val="20"/>
          </w:rPr>
          <w:t>βάλλ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γέμω">
        <w:r>
          <w:rPr>
            <w:rStyle w:val="InternetLink"/>
            <w:rFonts w:cs="Tahoma" w:ascii="Palatino Linotype" w:hAnsi="Palatino Linotype"/>
            <w:sz w:val="20"/>
            <w:szCs w:val="20"/>
          </w:rPr>
          <w:t>γέμ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γιγνομαι">
        <w:r>
          <w:rPr>
            <w:rStyle w:val="InternetLink"/>
            <w:rFonts w:cs="Tahoma" w:ascii="Palatino Linotype" w:hAnsi="Palatino Linotype"/>
            <w:sz w:val="20"/>
            <w:szCs w:val="20"/>
          </w:rPr>
          <w:t>γίγνομαι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b/>
          <w:b/>
          <w:sz w:val="20"/>
          <w:szCs w:val="20"/>
        </w:rPr>
      </w:pPr>
      <w:hyperlink w:anchor="γιγνώσκ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γιγνώσκ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έρχομαι">
        <w:r>
          <w:rPr>
            <w:rStyle w:val="InternetLink"/>
            <w:rFonts w:cs="Tahoma" w:ascii="Palatino Linotype" w:hAnsi="Palatino Linotype"/>
            <w:sz w:val="20"/>
            <w:szCs w:val="20"/>
          </w:rPr>
          <w:t>ἔρχομαι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θλελω">
        <w:r>
          <w:rPr>
            <w:rStyle w:val="InternetLink"/>
            <w:rFonts w:cs="Tahoma" w:ascii="Palatino Linotype" w:hAnsi="Palatino Linotype"/>
            <w:sz w:val="20"/>
            <w:szCs w:val="20"/>
          </w:rPr>
          <w:t>ἐθέλω θέλ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έχω">
        <w:r>
          <w:rPr>
            <w:rStyle w:val="InternetLink"/>
            <w:rFonts w:cs="Tahoma" w:ascii="Palatino Linotype" w:hAnsi="Palatino Linotype"/>
            <w:sz w:val="20"/>
            <w:szCs w:val="20"/>
          </w:rPr>
          <w:t>ἔχ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κρίν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κρί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κλεί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κλεί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κλίν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κλί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λαμβάν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λαμβά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λέγ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λέγ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λείπ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λείπ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μανθάν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μανθά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μέν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μέ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νέμω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νέμ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ορώ">
        <w:r>
          <w:rPr>
            <w:rStyle w:val="InternetLink"/>
            <w:rFonts w:cs="Tahoma" w:ascii="Palatino Linotype" w:hAnsi="Palatino Linotype"/>
            <w:sz w:val="20"/>
            <w:szCs w:val="20"/>
          </w:rPr>
          <w:t>ὁρῶ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Palatino Linotype" w:hAnsi="Palatino Linotype" w:eastAsia="Batang;바탕" w:cs="Batang;바탕"/>
          <w:sz w:val="20"/>
          <w:szCs w:val="20"/>
        </w:rPr>
      </w:pPr>
      <w:hyperlink w:anchor="σθένωκλπ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 xml:space="preserve">σθένω, </w:t>
        </w:r>
        <w:r>
          <w:rPr>
            <w:rStyle w:val="InternetLink"/>
            <w:rFonts w:cs="Tahoma" w:ascii="Palatino Linotype" w:hAnsi="Palatino Linotype"/>
            <w:sz w:val="20"/>
            <w:szCs w:val="20"/>
          </w:rPr>
          <w:t>ἔ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σθενον</w:t>
        </w:r>
      </w:hyperlink>
    </w:p>
    <w:p>
      <w:pPr>
        <w:pStyle w:val="Normal"/>
        <w:numPr>
          <w:ilvl w:val="0"/>
          <w:numId w:val="1"/>
        </w:numPr>
        <w:rPr>
          <w:rStyle w:val="InternetLink"/>
          <w:rFonts w:ascii="Palatino Linotype" w:hAnsi="Palatino Linotype" w:eastAsia="Batang;바탕" w:cs="Batang;바탕"/>
          <w:sz w:val="20"/>
          <w:szCs w:val="20"/>
        </w:rPr>
      </w:pPr>
      <w:hyperlink w:anchor="σθένωκλπ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 xml:space="preserve">στένω, έστενον, στένομαι, </w:t>
        </w:r>
        <w:r>
          <w:rPr>
            <w:rStyle w:val="InternetLink"/>
            <w:rFonts w:cs="Tahoma" w:ascii="Palatino Linotype" w:hAnsi="Palatino Linotype"/>
            <w:sz w:val="20"/>
            <w:szCs w:val="20"/>
          </w:rPr>
          <w:t>ἐ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στενόμην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σθένωκλπ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 xml:space="preserve">στενάζω, </w:t>
        </w:r>
        <w:r>
          <w:rPr>
            <w:rStyle w:val="InternetLink"/>
            <w:rFonts w:cs="Tahoma" w:ascii="Palatino Linotype" w:hAnsi="Palatino Linotype"/>
            <w:sz w:val="20"/>
            <w:szCs w:val="20"/>
          </w:rPr>
          <w:t>ἐ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 xml:space="preserve">στέναζον, στενάξω, </w:t>
        </w:r>
        <w:r>
          <w:rPr>
            <w:rStyle w:val="InternetLink"/>
            <w:rFonts w:cs="Tahoma" w:ascii="Palatino Linotype" w:hAnsi="Palatino Linotype"/>
            <w:sz w:val="20"/>
            <w:szCs w:val="20"/>
          </w:rPr>
          <w:t>ἐ</w:t>
        </w:r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στέναξα,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  <w:sz w:val="20"/>
          <w:szCs w:val="20"/>
        </w:rPr>
      </w:pPr>
      <w:hyperlink w:anchor="σφάλλω">
        <w:r>
          <w:rPr>
            <w:rStyle w:val="InternetLink"/>
            <w:rFonts w:cs="Tahoma" w:ascii="Palatino Linotype" w:hAnsi="Palatino Linotype"/>
            <w:sz w:val="20"/>
            <w:szCs w:val="20"/>
          </w:rPr>
          <w:t>σφάλλ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τυγχάνω">
        <w:r>
          <w:rPr>
            <w:rStyle w:val="InternetLink"/>
            <w:rFonts w:cs="Tahoma" w:ascii="Palatino Linotype" w:hAnsi="Palatino Linotype"/>
            <w:sz w:val="20"/>
            <w:szCs w:val="20"/>
          </w:rPr>
          <w:t>τυγχάν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φεύγω">
        <w:r>
          <w:rPr>
            <w:rStyle w:val="InternetLink"/>
            <w:rFonts w:cs="Tahoma" w:ascii="Palatino Linotype" w:hAnsi="Palatino Linotype"/>
            <w:sz w:val="20"/>
            <w:szCs w:val="20"/>
          </w:rPr>
          <w:t>φεύγω</w:t>
        </w:r>
      </w:hyperlink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hyperlink w:anchor="ωσυνηρημένα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συνηρημένα</w:t>
        </w:r>
      </w:hyperlink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bookmarkStart w:id="1" w:name="άγω"/>
      <w:bookmarkEnd w:id="1"/>
      <w:r>
        <w:rPr>
          <w:rFonts w:cs="Tahoma" w:ascii="Palatino Linotype" w:hAnsi="Palatino Linotype"/>
          <w:b/>
          <w:sz w:val="20"/>
          <w:szCs w:val="20"/>
        </w:rPr>
        <w:t>ἄγω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320"/>
        <w:gridCol w:w="1560"/>
        <w:gridCol w:w="1560"/>
        <w:gridCol w:w="1440"/>
        <w:gridCol w:w="17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γ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ει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ων, -ου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ο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ξ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ξ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ξει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ξ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αγο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άγ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άγ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αγ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εῖ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ών, ου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ήοχ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ηοχώς 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ηοχώς εἴη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ηοχ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ηοχέν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ηοχώ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ηόχει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302"/>
        <w:gridCol w:w="1548"/>
        <w:gridCol w:w="1419"/>
        <w:gridCol w:w="1434"/>
        <w:gridCol w:w="17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γο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ωμα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ο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εσθ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όμε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ό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ξο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ξ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ξεσθ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ξόμε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α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χθήσο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ησ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ήσεσθ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ησόμε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αγό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άγωμα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ο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έσθ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αγόμενο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χθ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χθητ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ῆν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χθεί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ἦγ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μένος 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μένος εἴ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μένος ἴσθ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χθ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μένος, -η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/>
      </w:pPr>
      <w:bookmarkStart w:id="2" w:name="αγγελω"/>
      <w:bookmarkEnd w:id="2"/>
      <w:r>
        <w:rPr>
          <w:rFonts w:cs="Tahoma" w:ascii="Palatino Linotype" w:hAnsi="Palatino Linotype"/>
          <w:b/>
          <w:sz w:val="20"/>
          <w:szCs w:val="20"/>
        </w:rPr>
        <w:t>ἀγγέλλω</w:t>
      </w:r>
      <w:r>
        <w:rPr>
          <w:rFonts w:cs="Tahoma" w:ascii="Palatino Linotype" w:hAnsi="Palatino Linotype"/>
          <w:sz w:val="20"/>
          <w:szCs w:val="20"/>
        </w:rPr>
        <w:t>: φέρνω είδηση, γνωστοποι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έλ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έλ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έλ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γελλ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γγέλλ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έλλων, -ου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γελλ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οῖ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εῖ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ῶν, -οῦσα, -οῦ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γειλ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ί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ίλα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ἄγγειλον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ῖλ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ίλας, -ασα, -α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(ἤγγελον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γελκ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έλκω ἠγγελκώς 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ἠγγέλκοιμι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ἠγγελκώς εἴ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κώς ἴσ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κέν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ἤγγελκώς, -υῖα,  - 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γέλκ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88"/>
        <w:gridCol w:w="1382"/>
        <w:gridCol w:w="1690"/>
        <w:gridCol w:w="1419"/>
        <w:gridCol w:w="1691"/>
        <w:gridCol w:w="157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έλλομα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έλλωμα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λ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έλλο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λεσθα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λόμενο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γελόμη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οῦμα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. πα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θήσομα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θησ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θήσεσθα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λθησόμε-νος, -η, -ο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γελάμη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ίλωμα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ιλα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ἄγγειλα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ίλασθα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γγειλάμε-     νος, -η, -ο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γέλθη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θ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έλθητ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θῆνα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γγελθείς,            -θεῖσα, -θέ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γγελμα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μένος 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μένος εἴ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σ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έλθα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γγελμένος,           -η, -ο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γγέλμη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bookmarkStart w:id="3" w:name="αιρώ"/>
      <w:bookmarkEnd w:id="3"/>
      <w:r>
        <w:rPr>
          <w:rFonts w:cs="Tahoma" w:ascii="Palatino Linotype" w:hAnsi="Palatino Linotype"/>
          <w:b/>
          <w:sz w:val="20"/>
          <w:szCs w:val="20"/>
        </w:rPr>
        <w:t xml:space="preserve">αἱρέω -ῶ: </w:t>
      </w:r>
      <w:r>
        <w:rPr>
          <w:rFonts w:cs="Tahoma" w:ascii="Palatino Linotype" w:hAnsi="Palatino Linotype"/>
          <w:sz w:val="20"/>
          <w:szCs w:val="20"/>
        </w:rPr>
        <w:t>συλλαμβάνω, κυριεύω (μέσο αἱροῦμαι: εκλέγω, προτιμώ. παθητικό αἱροῦμαι: εκλέγομαι)</w:t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320"/>
        <w:gridCol w:w="1440"/>
        <w:gridCol w:w="1560"/>
        <w:gridCol w:w="1440"/>
        <w:gridCol w:w="1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ἱρ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οῖμι / αἱροίη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ἵρε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ῖ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ῶν, -οῦσα, -οῦ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ἥρου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ἱρήσ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ήσ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ήσει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ήσων, ουσα,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ἷλο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λ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λ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λ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εῖ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ών, οῦσα, ό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ρ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ᾓρηκ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κώς 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κώς εἴη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κ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κένα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κώς, υῖα, 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ᾑρήκει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00"/>
        <w:gridCol w:w="1385"/>
        <w:gridCol w:w="1503"/>
        <w:gridCol w:w="1452"/>
        <w:gridCol w:w="1504"/>
        <w:gridCol w:w="16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ἱροῦμα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ῶμα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οίμ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ο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ῖσθ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ούμενο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ούμη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ἱρήσομα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ησοίμ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ήσεσθ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ησόμενο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α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αἱρεθήσομα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ησοίμ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ήσεσθ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ησόμενο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β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ἱλόμη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λωμα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οίμ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ο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έσθ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λόμενος, η, ο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 πα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ᾑρέθη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εί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έθητ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ῆν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ἱρεθείς, εῖσα, ε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ᾓρημα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μένος 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μένος εἴη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ᾓρησ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ῆσθα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ᾑρημένο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ᾑρήμη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4" w:name="ακουω"/>
      <w:bookmarkEnd w:id="4"/>
      <w:r>
        <w:rPr>
          <w:rFonts w:cs="Tahoma" w:ascii="Palatino Linotype" w:hAnsi="Palatino Linotype"/>
          <w:b/>
          <w:sz w:val="20"/>
          <w:szCs w:val="20"/>
        </w:rPr>
        <w:t>ἀ</w:t>
      </w:r>
      <w:r>
        <w:rPr>
          <w:rFonts w:cs="Palatino Linotype" w:ascii="Palatino Linotype" w:hAnsi="Palatino Linotype"/>
          <w:b/>
          <w:sz w:val="20"/>
          <w:szCs w:val="20"/>
        </w:rPr>
        <w:t>κούω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17"/>
        <w:gridCol w:w="1411"/>
        <w:gridCol w:w="1331"/>
        <w:gridCol w:w="1463"/>
        <w:gridCol w:w="1546"/>
        <w:gridCol w:w="168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οιμ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κου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ει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ων -ουσα -ο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υο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σομα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οίμη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σεσθα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υσόμενος -η -ο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υσ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σ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σαιμ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κουσο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ύσας -ασα -α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ήκο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οώς 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οώς εἴη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οώς ἴσθ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οένα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οώς -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-ό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ηκόει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32"/>
        <w:gridCol w:w="1302"/>
        <w:gridCol w:w="1695"/>
        <w:gridCol w:w="1419"/>
        <w:gridCol w:w="1737"/>
        <w:gridCol w:w="186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ἀκούο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ωμα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ο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εσθα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όμενος -η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ἠκουό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ἀκουσθήσο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ησ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ήσεσθα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ησόμενος -η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ἠκουσά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σωμα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α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ἀκούσασθα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άμενος -η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πα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κούσθ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ύσθητ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ῆνα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κουσθείς, -εῖσα, -έ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ἤκουσμα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κούσθα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κουσμένος -η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ἠκούσμη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bookmarkStart w:id="5" w:name="αρχω"/>
      <w:bookmarkEnd w:id="5"/>
      <w:r>
        <w:rPr>
          <w:rFonts w:cs="Palatino Linotype" w:ascii="Palatino Linotype" w:hAnsi="Palatino Linotype"/>
          <w:b/>
          <w:sz w:val="20"/>
          <w:szCs w:val="20"/>
        </w:rPr>
        <w:t xml:space="preserve">ἄρχω: </w:t>
      </w:r>
      <w:r>
        <w:rPr>
          <w:rFonts w:cs="Palatino Linotype" w:ascii="Palatino Linotype" w:hAnsi="Palatino Linotype"/>
          <w:sz w:val="20"/>
          <w:szCs w:val="20"/>
        </w:rPr>
        <w:t>αρχίζω, είμαι άρχων, κυβερνώ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ει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ων -ουσα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ρχ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ει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ων -ουσα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ρξ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α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ας -ασα -αν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ἦρχα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ἠρχένα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ἠρχώς -υῖα –ό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ἤρχειν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383"/>
        <w:gridCol w:w="1680"/>
        <w:gridCol w:w="1428"/>
        <w:gridCol w:w="1497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ομα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ωμα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χοίμη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ο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εσθ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χόμενος -η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ρχόμη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ομα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ξοίμη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εσθ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ξόμενος -η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ρξάμη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ωμα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ξαίμη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ξασθ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ξάμενος -η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. πα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ἤρχθη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χθ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χείη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θητ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ἄρχθῆν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ἀρχθείς, -εῖσα, -έ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ργμα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ργμένος 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ργμένος εἴη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ρξ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ἦρχθ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ργμένος -η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ἤργμη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Palatino Linotype"/>
          <w:b/>
          <w:b/>
          <w:color w:val="000080"/>
          <w:sz w:val="20"/>
          <w:szCs w:val="20"/>
        </w:rPr>
      </w:pPr>
      <w:r>
        <w:rPr>
          <w:rFonts w:cs="Palatino Linotype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bookmarkStart w:id="6" w:name="βαίνω"/>
      <w:bookmarkEnd w:id="6"/>
      <w:r>
        <w:rPr>
          <w:rFonts w:cs="Palatino Linotype" w:ascii="Palatino Linotype" w:hAnsi="Palatino Linotype"/>
          <w:b/>
          <w:sz w:val="20"/>
          <w:szCs w:val="20"/>
        </w:rPr>
        <w:t xml:space="preserve">βαίνω: </w:t>
      </w:r>
      <w:r>
        <w:rPr>
          <w:rFonts w:cs="Palatino Linotype" w:ascii="Palatino Linotype" w:hAnsi="Palatino Linotype"/>
          <w:sz w:val="20"/>
          <w:szCs w:val="20"/>
        </w:rPr>
        <w:t>βαδίζω, περπατώ, πορεύομαι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ν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ν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ν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ῖν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ν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νων -ουσα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βαιν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ήσομ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ησοίμ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ήσεσθ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ησόμενος -η -ον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β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ί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ῆ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ῆν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ς -ᾶσα -α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έβηκ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ήκω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ηκώς 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οίκοιμ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ηκώς εἴ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ηκώς ἴσ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ηκέν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ηκώς -υῖα -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βεβήκ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/>
      </w:pPr>
      <w:bookmarkStart w:id="7" w:name="βάλλω"/>
      <w:bookmarkEnd w:id="7"/>
      <w:r>
        <w:rPr>
          <w:b/>
          <w:sz w:val="20"/>
          <w:szCs w:val="20"/>
        </w:rPr>
        <w:t>βάλλω</w:t>
      </w:r>
      <w:r>
        <w:rPr>
          <w:sz w:val="20"/>
          <w:szCs w:val="20"/>
        </w:rPr>
        <w:t>: ρίχνω, χτυπώ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2"/>
        <w:gridCol w:w="1500"/>
        <w:gridCol w:w="1680"/>
        <w:gridCol w:w="1440"/>
        <w:gridCol w:w="1560"/>
        <w:gridCol w:w="132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άλλ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οιμ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ει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ων, -ουσα, -ο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βαλλο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αλ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οῖμι και βαλοί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εῖ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ών, -οῦσα, -ό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βαλο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οιμ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εῖ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ών, -οῦσα, -ό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έβληκ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ήκω βεβληκώς 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ήκοιμι βεβληκώς εἴ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κώς ἴσθ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κέν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κώς, -υῖα, -ό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εβλήκει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360"/>
        <w:gridCol w:w="1436"/>
        <w:gridCol w:w="1484"/>
        <w:gridCol w:w="1469"/>
        <w:gridCol w:w="1485"/>
        <w:gridCol w:w="158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άλλομα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ωμα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λοίμ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ο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λεσθ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λόμενο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αλλόμ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αλοῦμα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οίμ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εῖσθ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ούμενο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α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ληθήσομα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ησοίμ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ήσεσθ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ησόμενο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αλόμ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άλωμα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οίμ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ο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έσθ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αλόμενο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λήθ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εί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ήθητ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ῆν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ληθείς, -εῖσα, -έ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βέβλημα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μένος 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μένος εἴη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έβλησ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ῆσθα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βεβλημένο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βεβλήμ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8" w:name="γέμω"/>
      <w:bookmarkStart w:id="9" w:name="γέμω"/>
      <w:bookmarkEnd w:id="9"/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γέμω, </w:t>
      </w:r>
      <w:r>
        <w:rPr>
          <w:rFonts w:cs="Tahoma" w:ascii="Palatino Linotype" w:hAnsi="Palatino Linotype"/>
          <w:b/>
          <w:sz w:val="20"/>
          <w:szCs w:val="20"/>
        </w:rPr>
        <w:t>ἔγεμον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bookmarkStart w:id="10" w:name="γιγνομαι"/>
      <w:bookmarkEnd w:id="10"/>
      <w:r>
        <w:rPr>
          <w:rFonts w:cs="Tahoma" w:ascii="Palatino Linotype" w:hAnsi="Palatino Linotype"/>
          <w:b/>
          <w:sz w:val="20"/>
          <w:szCs w:val="20"/>
        </w:rPr>
        <w:t>γίγνομαι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60"/>
        <w:gridCol w:w="1320"/>
        <w:gridCol w:w="1560"/>
        <w:gridCol w:w="1437"/>
        <w:gridCol w:w="1443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ίγν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ίγνωμα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ιγνοίμη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ίγν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ίγνεσθ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ιγνόμενος -η -ο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ιγνό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ήσ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νησοίμη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ήσεσθ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ησόμενος -η -ο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ηθήσ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ενό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ένωμα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νοίμη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νο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έσθ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νόμενος -η -ο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ενήθ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έγονα γεγένη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γονώς ὦ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γενημένος 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γονώς εἴην γεγενημένος εἴη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γονώς ἴσθ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εγένησ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γονένα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γενῆσθ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γονώς, -υία, -ός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εγενημένος -η -ο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εγόνειν ἐγεγενή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r>
        <w:rPr>
          <w:rFonts w:cs="Tahoma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bookmarkStart w:id="11" w:name="γιγνώσκω"/>
      <w:bookmarkEnd w:id="11"/>
      <w:r>
        <w:rPr>
          <w:rFonts w:cs="Tahoma" w:ascii="Palatino Linotype" w:hAnsi="Palatino Linotype"/>
          <w:b/>
          <w:sz w:val="20"/>
          <w:szCs w:val="20"/>
        </w:rPr>
        <w:t>γιγνώσκω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70"/>
        <w:gridCol w:w="1369"/>
        <w:gridCol w:w="1370"/>
        <w:gridCol w:w="1446"/>
        <w:gridCol w:w="1537"/>
        <w:gridCol w:w="161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ιγνώσκ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ιγνώσκ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ιγνώσκοιμ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ίγνωσκ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ιγνώσκει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ιγνώσκων -ουσα -ον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ίγνωσκο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νώσομα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νωσοίμη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νώσεσθα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νωσόμενος -η -ον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γνω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ν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νοίη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γνῶθ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νῶνα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νούς -οῦσα -όν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γνωκ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γνωκώς 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γνωκώς εἴη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γνωκώς ἴσθ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νωκένα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νωκώς -υῖα -ό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νώκει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30"/>
        <w:gridCol w:w="1386"/>
        <w:gridCol w:w="1174"/>
        <w:gridCol w:w="1453"/>
        <w:gridCol w:w="1567"/>
        <w:gridCol w:w="167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γιγνώσκομα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ιγνωσκόμη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γνωσθήσομα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νώσθη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γνωσμα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γνώσμη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lang w:val="en-US"/>
        </w:rPr>
      </w:pPr>
      <w:r>
        <w:rPr>
          <w:rFonts w:cs="Tahoma" w:ascii="Palatino Linotype" w:hAnsi="Palatino Linotype"/>
          <w:b/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bookmarkStart w:id="12" w:name="έρχομαι"/>
      <w:bookmarkEnd w:id="12"/>
      <w:r>
        <w:rPr>
          <w:rFonts w:cs="Tahoma" w:ascii="Palatino Linotype" w:hAnsi="Palatino Linotype"/>
          <w:b/>
          <w:sz w:val="20"/>
          <w:szCs w:val="20"/>
        </w:rPr>
        <w:t>ἔρχομαι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ομ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μι, ἰοί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έν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ών, -οῦ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ᾒειν </w:t>
            </w:r>
            <w:r>
              <w:rPr>
                <w:rFonts w:cs="Tahoma" w:ascii="Palatino Linotype" w:hAnsi="Palatino Linotype"/>
                <w:sz w:val="16"/>
                <w:szCs w:val="16"/>
              </w:rPr>
              <w:t>και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ᾖ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ἶ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μι, ἰοί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έν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ών, -οῦ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ἦλθ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λθ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λθ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θέ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θεῖ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ἐλθών,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-οῦ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ήλυθ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ηλυθώς 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ηλυθώς εἴ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ηλυθώς ἴσ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ηλυθένα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ληλυθώς, -υῖα, -ό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ηλύθ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00"/>
        <w:gridCol w:w="2160"/>
        <w:gridCol w:w="1440"/>
        <w:gridCol w:w="1800"/>
        <w:gridCol w:w="1440"/>
      </w:tblGrid>
      <w:tr>
        <w:trPr/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εστώτα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αρατατικό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έλλοντα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υποτακτικ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προστακτικ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ομα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μι  και ἰοί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ᾒειν </w:t>
            </w:r>
            <w:r>
              <w:rPr>
                <w:rFonts w:cs="Tahoma" w:ascii="Palatino Linotype" w:hAnsi="Palatino Linotype"/>
                <w:sz w:val="16"/>
                <w:szCs w:val="16"/>
              </w:rPr>
              <w:t>και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ᾖ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ἶμ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ε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ῃ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ς  και ἰοί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θ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ᾒεις</w:t>
            </w:r>
            <w:r>
              <w:rPr>
                <w:rFonts w:cs="Tahoma" w:ascii="Palatino Linotype" w:hAnsi="Palatino Linotype"/>
                <w:sz w:val="16"/>
                <w:szCs w:val="16"/>
              </w:rPr>
              <w:t xml:space="preserve"> κα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ᾒεισθ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ἶ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ετα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  και ἰοί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τ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ᾒει</w:t>
            </w:r>
            <w:r>
              <w:rPr>
                <w:rFonts w:cs="Tahoma" w:ascii="Palatino Linotype" w:hAnsi="Palatino Linotype"/>
                <w:sz w:val="16"/>
                <w:szCs w:val="16"/>
              </w:rPr>
              <w:t xml:space="preserve"> και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 ᾒει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ἶσ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ρχόμεθ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ωμε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μεν  και ἰοίημε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ᾖμε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μεν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εσθ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ητ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τε  και ἰοί ητ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τ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ᾖτ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τ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ρχοντα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ωσ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οιεν  και ἰοίησ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όντω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ᾖσ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ασ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bookmarkStart w:id="13" w:name="θλελω"/>
      <w:bookmarkEnd w:id="13"/>
      <w:r>
        <w:rPr>
          <w:rFonts w:cs="Tahoma" w:ascii="Palatino Linotype" w:hAnsi="Palatino Linotype"/>
          <w:b/>
          <w:sz w:val="20"/>
          <w:szCs w:val="20"/>
        </w:rPr>
        <w:t>ἐθέλω θέλω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έλω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έλω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έλοιμ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θελε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έλει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έλω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έλ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ἤθελ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θελήσω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θελήσ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οιμ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θελήσ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ει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θελήσ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ω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θελήσ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θέλησ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α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έλησ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ῆσ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θελήσ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θέληκ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θεληκώς 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θεληκώς εἴη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θεληκώς ἴσθ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θεληκέν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ἠθεληκώς,     -υῖα, -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ἠθελήκ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14" w:name="έχω"/>
      <w:bookmarkEnd w:id="14"/>
      <w:r>
        <w:rPr>
          <w:rFonts w:cs="Tahoma" w:ascii="Palatino Linotype" w:hAnsi="Palatino Linotype"/>
          <w:b/>
          <w:sz w:val="20"/>
          <w:szCs w:val="20"/>
        </w:rPr>
        <w:t>ἔ</w:t>
      </w:r>
      <w:r>
        <w:rPr>
          <w:rFonts w:cs="Palatino Linotype" w:ascii="Palatino Linotype" w:hAnsi="Palatino Linotype"/>
          <w:b/>
          <w:sz w:val="20"/>
          <w:szCs w:val="20"/>
        </w:rPr>
        <w:t>χω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28"/>
        <w:gridCol w:w="1470"/>
        <w:gridCol w:w="1677"/>
        <w:gridCol w:w="1486"/>
        <w:gridCol w:w="1486"/>
        <w:gridCol w:w="143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οιμ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ει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ων -ουσα -ο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ο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ω-σ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ξοιμι/σχήσοιμ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ει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ων -ουσα -ο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χο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ῶ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οίην/ …σχοίμ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έ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ών -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 -ό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χηκ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κώς 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κώς εἴη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κώς ἴσθ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χηκένα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χηκώς -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-ό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ι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1320"/>
        <w:gridCol w:w="1320"/>
        <w:gridCol w:w="1440"/>
        <w:gridCol w:w="1444"/>
        <w:gridCol w:w="2156"/>
      </w:tblGrid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χ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ω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χοίμ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ο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χεσθα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χόμενος, -η, ον</w:t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χό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ἔξομαι/ σχήσ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ξοίμην/ σχησοίμ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ἕξεσθαι/ σχήσεσθα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ἑξόμενος, -η, ον/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ησόμενος. –η, ον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σχό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ῶ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οίμ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ο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έσθα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χόμενος, -η, -ον</w:t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σχη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μένος 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μένος εἴ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σχησ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ῆσθα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χημένος, -η, ον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σχή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15" w:name="κρίνω"/>
      <w:bookmarkEnd w:id="15"/>
      <w:r>
        <w:rPr>
          <w:b/>
          <w:sz w:val="20"/>
          <w:szCs w:val="20"/>
        </w:rPr>
        <w:t xml:space="preserve">κρίνω: </w:t>
      </w:r>
      <w:r>
        <w:rPr>
          <w:sz w:val="20"/>
          <w:szCs w:val="20"/>
        </w:rPr>
        <w:t>ξεχωρίζω, διακρίνω, δικάζω, αποφασίζω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89"/>
        <w:gridCol w:w="1319"/>
        <w:gridCol w:w="1191"/>
        <w:gridCol w:w="1439"/>
        <w:gridCol w:w="1663"/>
        <w:gridCol w:w="195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ρίν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οιμ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ῖν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ει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ρίνων, -ουσα, -ο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ρινο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ριν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οῖμ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εῖ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ῶν, -οῦσα, -ό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ριν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αιμ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ῖνο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ῖνα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ας, -ασα, α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έκρικ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κώς 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κώς εἴη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κώς ἴσθ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κένα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κώ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κεκρίκει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90"/>
        <w:gridCol w:w="1480"/>
        <w:gridCol w:w="1488"/>
        <w:gridCol w:w="1490"/>
        <w:gridCol w:w="1490"/>
        <w:gridCol w:w="151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ρίνομα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ωμα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οίμ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ο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εσθ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νόμενο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ρινόμη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ρινοῦμα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οίμ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εῖσθ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ούμενο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. πα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ριθήσομα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ησοίμ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ήσεσθ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ησόμενο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ρινάμη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ωμα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αίμ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ῖνα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νασθ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νάμενο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΄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ρίθη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εί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ίθητ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ῆν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ριθείς, -εῖσα, -έ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έκριμα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μένος 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μένος εἴη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έκρισ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ίσθα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εκριμένο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εκρίμη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16" w:name="κλείω"/>
      <w:bookmarkEnd w:id="16"/>
      <w:r>
        <w:rPr>
          <w:rFonts w:cs="Tahoma" w:ascii="Palatino Linotype" w:hAnsi="Palatino Linotype"/>
          <w:b/>
          <w:sz w:val="20"/>
          <w:szCs w:val="20"/>
        </w:rPr>
        <w:t>κλείω</w:t>
      </w:r>
      <w:r>
        <w:rPr>
          <w:rFonts w:cs="Tahoma" w:ascii="Palatino Linotype" w:hAnsi="Palatino Linotype"/>
          <w:sz w:val="20"/>
          <w:szCs w:val="20"/>
        </w:rPr>
        <w:t>: κλείνω, περιορίζ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47"/>
        <w:gridCol w:w="1800"/>
        <w:gridCol w:w="1680"/>
        <w:gridCol w:w="1680"/>
        <w:gridCol w:w="132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εργητική οριστική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έση 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αράγωγα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 xml:space="preserve">κλεί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λῃ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είομα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ῃομα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εῖσις κλῃσις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ειστός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ῃστός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οιός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εῖθρον (κλειδαριά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ειο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ῃιο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ειόμη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ῃόμη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λείσ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λῃσ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εισθήσομα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ῃσθήσομα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εισ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ῃσ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εισάμη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ῃσάμη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είσθη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ῃσθη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έκλεικ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έκλῃκ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έκλειμα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έκλῃμα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εκλείκει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εκλῃκει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εκλείμη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εκλῃμη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7" w:name="κλίνω"/>
      <w:bookmarkEnd w:id="17"/>
      <w:r>
        <w:rPr>
          <w:b/>
          <w:sz w:val="20"/>
          <w:szCs w:val="20"/>
        </w:rPr>
        <w:t>κλίνω</w:t>
      </w:r>
      <w:r>
        <w:rPr>
          <w:sz w:val="20"/>
          <w:szCs w:val="20"/>
        </w:rPr>
        <w:t xml:space="preserve">: γέρνω, στρέφω. </w:t>
      </w:r>
      <w:r>
        <w:rPr>
          <w:b/>
          <w:sz w:val="20"/>
          <w:szCs w:val="20"/>
        </w:rPr>
        <w:t xml:space="preserve">κλίνομαι: </w:t>
      </w:r>
      <w:r>
        <w:rPr>
          <w:sz w:val="20"/>
          <w:szCs w:val="20"/>
        </w:rPr>
        <w:t>(μεσ) στηρίζομαι.</w:t>
      </w:r>
      <w:r>
        <w:rPr>
          <w:b/>
          <w:sz w:val="20"/>
          <w:szCs w:val="20"/>
        </w:rPr>
        <w:t xml:space="preserve"> κλίνομαι: </w:t>
      </w:r>
      <w:r>
        <w:rPr>
          <w:sz w:val="20"/>
          <w:szCs w:val="20"/>
        </w:rPr>
        <w:t>(παθ) κάμπτομαι, παρεκκλίνω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0"/>
        <w:gridCol w:w="2160"/>
        <w:gridCol w:w="2520"/>
        <w:gridCol w:w="1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εργητική οριστική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έση 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αράγωγ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λίν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ίνομα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ίσις, κλῖμα, κλίνη, κλῖμαξ, κλιτός, κλιτύ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ινο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ινόμη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λιν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ινοῦμα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ιθήσομα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λινήσομα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κλιν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ινάμη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ίθη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λίνη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κέκλικ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κέκλιμα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κεκλίκει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κεκλίμη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bookmarkStart w:id="18" w:name="λαμβάνω"/>
      <w:bookmarkEnd w:id="18"/>
      <w:r>
        <w:rPr>
          <w:rFonts w:cs="Tahoma" w:ascii="Palatino Linotype" w:hAnsi="Palatino Linotype"/>
          <w:b/>
          <w:sz w:val="20"/>
          <w:szCs w:val="20"/>
        </w:rPr>
        <w:t>λαμβάνω</w:t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8"/>
        <w:gridCol w:w="1375"/>
        <w:gridCol w:w="1615"/>
        <w:gridCol w:w="1496"/>
        <w:gridCol w:w="1496"/>
        <w:gridCol w:w="149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αμβάν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οιμ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άμβαν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ει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ων, -ουσα, -ο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άμβανο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ήψομα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ψοίμη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ήψεσθα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ψόμενος, -η, -ο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λαβο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άβ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άβοιμ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εῖ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ών, -οῦσα, -ο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ἴληφ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ήφω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εἰληφώ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ήφοιμι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ηφώς εἴη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ηφώς ἴσθ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ηφένα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ηφώς, -υῖα, -ό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λήφη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15"/>
        <w:gridCol w:w="1416"/>
        <w:gridCol w:w="1487"/>
        <w:gridCol w:w="1419"/>
        <w:gridCol w:w="1488"/>
        <w:gridCol w:w="166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αμβάνομα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ωμα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αν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άνεσθα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μβανόμενος, -η, 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αμβανόμη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ηφθήσομα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ησ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ήσεσθα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ησόμενος, -η,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αβόμη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άβωμα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ο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έσθα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αβόμενος, -η,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πα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ήφθη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ήφθητ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ῆνα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ηφθείς, -εῖσα, -έ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ἴλημμα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λημμένος 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λημμένος εἴ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ἴληψ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λῆφθα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λημμένο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λήμμη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lang w:val="en-US"/>
        </w:rPr>
      </w:pPr>
      <w:bookmarkStart w:id="19" w:name="λέγω"/>
      <w:bookmarkEnd w:id="19"/>
      <w:r>
        <w:rPr>
          <w:rFonts w:cs="Tahoma" w:ascii="Palatino Linotype" w:hAnsi="Palatino Linotype"/>
          <w:b/>
          <w:sz w:val="20"/>
          <w:szCs w:val="20"/>
          <w:lang w:val="en-US"/>
        </w:rPr>
        <w:t>λέγω</w:t>
      </w:r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302"/>
        <w:gridCol w:w="1450"/>
        <w:gridCol w:w="1511"/>
        <w:gridCol w:w="1440"/>
        <w:gridCol w:w="17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λέγ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οιμ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γει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γων -ουσα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ἔλεγο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λέξω/ἐρ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ξοιμι/ ἐροίμι/ἐροίη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ξειν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/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ρεῖ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ξων -ουσα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ἔλεξα/εἶπ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ξ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ξαιμ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ξο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ξ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ξας -ασα -α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ἶπο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ἴπ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ἴποιμ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π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πεῖ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πών, -ούσα, -ό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ἴρηκ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ηκώς 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ηκώς εἴη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ηκ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ηκένα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ηκώς -υῖα -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ήκει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02"/>
        <w:gridCol w:w="1371"/>
        <w:gridCol w:w="1527"/>
        <w:gridCol w:w="1473"/>
        <w:gridCol w:w="1488"/>
        <w:gridCol w:w="187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γομα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ωμα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γοίμη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γεσθα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γόμενος, -η, -ο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εγόμη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λεχθήσομαι/ ῥηθήσομα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ησοίμην/ ῥηθησοίμη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ήσεσθαι/ ῥηθήσεσθα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ησόμενος, -η, -ο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ῥηθησόμενος, -η, -ο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έχθην/ ἐρρήθη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ῶ/ ῥηθ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είην/ ῥηθείη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χθητι/ ῥήθητ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ῆναι/ ῥηθῆνα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χθείς, είσαι, -έν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ῥηθείς, -εῖσα, -έ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ἴρημα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ρημένος 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ρημένος εἴη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ἴρησ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ρῆσθα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ἰρημένο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ρήμη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b/>
          <w:b/>
        </w:rPr>
      </w:pPr>
      <w:bookmarkStart w:id="20" w:name="λείπω"/>
      <w:bookmarkEnd w:id="20"/>
      <w:r>
        <w:rPr>
          <w:rFonts w:cs="Tahoma" w:ascii="Palatino Linotype" w:hAnsi="Palatino Linotype"/>
          <w:b/>
          <w:sz w:val="20"/>
          <w:szCs w:val="20"/>
        </w:rPr>
        <w:t>λείπ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302"/>
        <w:gridCol w:w="1521"/>
        <w:gridCol w:w="1560"/>
        <w:gridCol w:w="1440"/>
        <w:gridCol w:w="19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είπ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ῖπ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ει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ων, ου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λειπο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είψ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ψ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ψει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ψων, -ουσα, -ο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λιπο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ίπ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ίποιμ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ίπ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εῖ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ών, -οῦσα, ό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λοιπ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οιπώς 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οιπώς εἴη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οιπ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οιπέν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οιπώς, -υῖα, -ό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ελοίπει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24"/>
        <w:gridCol w:w="1380"/>
        <w:gridCol w:w="1526"/>
        <w:gridCol w:w="1419"/>
        <w:gridCol w:w="1527"/>
        <w:gridCol w:w="206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είπομα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ωμα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π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ο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πεσθ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πόμενος, -η,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ειπόμη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είψομα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ψ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ψεσθ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ψόμενος, -η, 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α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ειφθήσομα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ησ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ήσεσθ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ησόμενος, η, 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ιπόμη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ίπωμα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ο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έσθ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ιπόμενος, -η, 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ίφθη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ίφθητ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ῆν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ιφθείς, -εῖσα, -έ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λέλειμμα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ειμμένος 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ειμμένος εἴ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έλειψ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εῖφθα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λελειμμένος, -η, -ο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λελείμμη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color w:val="000080"/>
          <w:sz w:val="20"/>
          <w:szCs w:val="2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bookmarkStart w:id="21" w:name="μανθάνω"/>
      <w:bookmarkEnd w:id="21"/>
      <w:r>
        <w:rPr>
          <w:rFonts w:cs="Palatino Linotype" w:ascii="Palatino Linotype" w:hAnsi="Palatino Linotype"/>
          <w:b/>
          <w:sz w:val="20"/>
          <w:szCs w:val="20"/>
        </w:rPr>
        <w:t>μανθάνω</w:t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21"/>
        <w:gridCol w:w="1452"/>
        <w:gridCol w:w="1467"/>
        <w:gridCol w:w="1479"/>
        <w:gridCol w:w="1487"/>
        <w:gridCol w:w="149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νθάν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νθάν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νθάνοιμ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άνθαν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νθάνει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νθάνων -ουσα -ο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άνθανο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ομα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ησοίμη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ήσεσθα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ησόμενος -η -ο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θο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άθ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άθοιμ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άθ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αθών -ουσα -ο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άθηκ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αθηκώς 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αθηκώς εἴη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αθηκώς ἴσθ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αθηκένα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αθηκώς -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-ό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μα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ι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22" w:name="μένω"/>
      <w:bookmarkEnd w:id="22"/>
      <w:r>
        <w:rPr>
          <w:b/>
          <w:sz w:val="20"/>
          <w:szCs w:val="20"/>
        </w:rPr>
        <w:t>μέν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77"/>
        <w:gridCol w:w="1474"/>
        <w:gridCol w:w="1469"/>
        <w:gridCol w:w="1488"/>
        <w:gridCol w:w="1488"/>
        <w:gridCol w:w="1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οιμ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ει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ένω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μενο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ν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νοῖμι μενοίη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νεῖ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νῶν, -οῦσα, -οῦ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μειν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ίν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ίναιν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ῖνο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ῖνα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ίνας, -ασα, -α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μεμένηκ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ενηκώς 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ενηκώς εἴη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ενηκώς ἴσθ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ενηκένα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μενηκώς, -υῖα, -ό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μεμενήκει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bookmarkStart w:id="23" w:name="νέμω"/>
      <w:bookmarkEnd w:id="23"/>
      <w:r>
        <w:rPr>
          <w:rFonts w:cs="Tahoma" w:ascii="Palatino Linotype" w:hAnsi="Palatino Linotype"/>
          <w:b/>
          <w:sz w:val="20"/>
          <w:szCs w:val="20"/>
        </w:rPr>
        <w:t>νέμω</w:t>
      </w:r>
      <w:r>
        <w:rPr>
          <w:rFonts w:cs="Tahoma" w:ascii="Palatino Linotype" w:hAnsi="Palatino Linotype"/>
          <w:sz w:val="20"/>
          <w:szCs w:val="20"/>
        </w:rPr>
        <w:t>: απονέμω, μοιράζω, βόσκω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61"/>
        <w:gridCol w:w="1479"/>
        <w:gridCol w:w="1264"/>
        <w:gridCol w:w="1440"/>
        <w:gridCol w:w="1440"/>
        <w:gridCol w:w="192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έμ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έμ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έμοιμ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έμ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έμει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έμων -ουσα -ο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νεμο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μ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οῖμι/ νεμοί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μεῖ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ῶν -οῦσα -οῦ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νειμ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ίμ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ίμαιμ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ῖμο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ῖμ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ίμας -ασα -α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νέμηκ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κώς 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κώς εἴη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κ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νεμηκέν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νεμηκώς -υῖα -ό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ενεμήκει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77"/>
        <w:gridCol w:w="1425"/>
        <w:gridCol w:w="1425"/>
        <w:gridCol w:w="1419"/>
        <w:gridCol w:w="1434"/>
        <w:gridCol w:w="19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έμομα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έμωμα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ο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έμεσθ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όμενος, -η, -ο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εμόμη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μοῦμα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ο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εῖσθ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ούμενος, -η, -ο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ημάμη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ίμωμα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ιμαίμ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ῖμα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ίμασθ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ιμάμενος, -η, -ο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πα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εμήθη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ηθ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ηθεί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ήθητ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ηθῆν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μηθείς, -εῖσα, -έ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νενέμημα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μένος 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μένος εἴη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έμησ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ῆσθα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ενεμημένος, -η, -ο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νεμεμήμη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b/>
          <w:b/>
        </w:rPr>
      </w:pPr>
      <w:bookmarkStart w:id="24" w:name="ορώ"/>
      <w:bookmarkEnd w:id="24"/>
      <w:r>
        <w:rPr>
          <w:rFonts w:cs="Tahoma" w:ascii="Palatino Linotype" w:hAnsi="Palatino Linotype"/>
          <w:b/>
          <w:sz w:val="20"/>
          <w:szCs w:val="20"/>
        </w:rPr>
        <w:t>ὁρῶ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25" w:name="ορώ"/>
      <w:bookmarkStart w:id="26" w:name="ορώ"/>
      <w:bookmarkEnd w:id="26"/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440"/>
        <w:gridCol w:w="1320"/>
        <w:gridCol w:w="1320"/>
        <w:gridCol w:w="180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προστακτικ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απαρέμφατ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ὁρ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ῶμι/ὁρῴ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ὅρ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ᾶ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ῶν, -ῶσα, -ό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ώρω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ὄψομα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ψοίμ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ὄψεσθ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ψόμενος, -η, -ο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w w:val="67"/>
                <w:sz w:val="16"/>
                <w:szCs w:val="16"/>
              </w:rPr>
              <w:t xml:space="preserve">αορ β΄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ἶδο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δ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δοιμ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εῖ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ών, -οῦσα, -ό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όρακα/ἑώρακα/ὄπωπ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ορακώς 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ορακώς εἴη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ορακώς ἴσθ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ορακένα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ορακώς, υῖα, -ό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ωράκειν/ὠπώπει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58"/>
        <w:gridCol w:w="1486"/>
        <w:gridCol w:w="1489"/>
        <w:gridCol w:w="1493"/>
        <w:gridCol w:w="1418"/>
        <w:gridCol w:w="16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ὁρῶμα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ῶμα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ῴμη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ᾶσθα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ὁρώμενος, -η, -ο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ωρώμη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ὀφθήσομα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ησοίμη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ήσεσθα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ησόμενος, -η, -ο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β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εἰδόμη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ἴδωμα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οίμη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ο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έσθα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ἰδόμενος, -η, -ο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πα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ὤφθη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είη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ὄφθητ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ῆνα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ὀφθείς, -εῖσα, έ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όραμαι/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ἑώραμαι/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ὦμμα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ωραμένος ὦ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ὠμμένος 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ωραμένος εἴην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ὠμμένος εἴη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ώρασο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ὦψ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ωρᾶσθαι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ὦφθα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ἑωραμένος, -η, -ον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ὠμμένος, η, ο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ωράμην/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ὤμμη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27" w:name="σθένωκλπ"/>
      <w:bookmarkEnd w:id="27"/>
      <w:r>
        <w:rPr>
          <w:rFonts w:cs="Palatino Linotype" w:ascii="Palatino Linotype" w:hAnsi="Palatino Linotype"/>
          <w:b/>
          <w:sz w:val="20"/>
          <w:szCs w:val="20"/>
        </w:rPr>
        <w:t xml:space="preserve">σθένω, </w:t>
      </w:r>
      <w:r>
        <w:rPr>
          <w:rFonts w:cs="Tahoma" w:ascii="Palatino Linotype" w:hAnsi="Palatino Linotype"/>
          <w:b/>
          <w:sz w:val="20"/>
          <w:szCs w:val="20"/>
        </w:rPr>
        <w:t>ἔσθενον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στένω, έστενον, στένομαι, ἐστενόμην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στενάζω, ἐστέναζον, στενάξω, ἐστέναξα,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bookmarkStart w:id="28" w:name="σφάλλω"/>
      <w:bookmarkEnd w:id="28"/>
      <w:r>
        <w:rPr>
          <w:rFonts w:cs="Tahoma" w:ascii="Palatino Linotype" w:hAnsi="Palatino Linotype"/>
          <w:b/>
          <w:sz w:val="20"/>
          <w:szCs w:val="20"/>
        </w:rPr>
        <w:t xml:space="preserve">σφάλλω: </w:t>
      </w:r>
      <w:r>
        <w:rPr>
          <w:rFonts w:cs="Tahoma" w:ascii="Palatino Linotype" w:hAnsi="Palatino Linotype"/>
          <w:sz w:val="20"/>
          <w:szCs w:val="20"/>
        </w:rPr>
        <w:t xml:space="preserve">νικώ, βλάπτω. </w:t>
      </w:r>
      <w:r>
        <w:rPr>
          <w:rFonts w:cs="Tahoma" w:ascii="Palatino Linotype" w:hAnsi="Palatino Linotype"/>
          <w:b/>
          <w:sz w:val="20"/>
          <w:szCs w:val="20"/>
        </w:rPr>
        <w:t xml:space="preserve">σφάλλομαι: </w:t>
      </w:r>
      <w:r>
        <w:rPr>
          <w:rFonts w:cs="Tahoma" w:ascii="Palatino Linotype" w:hAnsi="Palatino Linotype"/>
          <w:sz w:val="20"/>
          <w:szCs w:val="20"/>
        </w:rPr>
        <w:t>(μέσο) αποτυγχάνω, (παθ): νικιέμαι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ο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ει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ων,      -ουσα, -ο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σφαλλο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ῶ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οῖ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εῖ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ῶν,        -οῦσα, -οῦ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σφηλ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ήλ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ήλαιμ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ῆλα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ήλας,         -ασα, -α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10"/>
        <w:gridCol w:w="1366"/>
        <w:gridCol w:w="1545"/>
        <w:gridCol w:w="1435"/>
        <w:gridCol w:w="1495"/>
        <w:gridCol w:w="166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ομα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ωμα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λοίμη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εσθα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άλλόμενος, -η, -ον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σφαλλόμη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οῦμα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οίμη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εῖσθα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ούμενο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 πα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σφαλήσομα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οισήμοι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ήσεσθα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ησόμενος, -η, ο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 πα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σφάλη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είη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ῆνα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σφαλείς, -εῖσα, -έν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σφαλμα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φαλμένος 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φαλμένος εἴη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ἔσφαλσ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φάλθα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ἐσφαλμένο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σφάλμη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r>
        <w:rPr>
          <w:rFonts w:cs="Tahoma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29" w:name="τυγχάνω"/>
      <w:bookmarkEnd w:id="29"/>
      <w:r>
        <w:rPr>
          <w:b/>
          <w:sz w:val="20"/>
          <w:szCs w:val="20"/>
        </w:rPr>
        <w:t>τυγχάν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32"/>
        <w:gridCol w:w="1489"/>
        <w:gridCol w:w="1473"/>
        <w:gridCol w:w="1494"/>
        <w:gridCol w:w="1494"/>
        <w:gridCol w:w="1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τυγχάν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γχάν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γχάνοιμ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ύγχαν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γχάνει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γχάνω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τύγχανο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τεύξομα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υξοίμη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ύξεσθα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υξόμεν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τυχο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ύχ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ύχοιμ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ύχ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χεῖ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υχώ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τετύχηκ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τυχηκώς 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τυχηκώς εἴη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τυχηκώς ἴσθ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τυχηκένα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τετυχηκώς,  -υῖα, -ό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τετυχήκει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bookmarkStart w:id="30" w:name="φεύγω"/>
      <w:bookmarkEnd w:id="30"/>
      <w:r>
        <w:rPr>
          <w:rFonts w:cs="Palatino Linotype" w:ascii="Palatino Linotype" w:hAnsi="Palatino Linotype"/>
          <w:b/>
          <w:sz w:val="20"/>
          <w:szCs w:val="20"/>
        </w:rPr>
        <w:t>φεύγω</w:t>
      </w:r>
      <w:r>
        <w:rPr>
          <w:rFonts w:cs="Palatino Linotype" w:ascii="Palatino Linotype" w:hAnsi="Palatino Linotype"/>
          <w:sz w:val="20"/>
          <w:szCs w:val="20"/>
        </w:rPr>
        <w:t>: τρέπομαι σε φυγή</w:t>
        <w:tab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83"/>
        <w:gridCol w:w="1365"/>
        <w:gridCol w:w="1204"/>
        <w:gridCol w:w="1436"/>
        <w:gridCol w:w="1440"/>
        <w:gridCol w:w="216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γ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γ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γοιμ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ῦγ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γει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γων -ουσα -ο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ευγο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ξομαι/ φευξοῦμα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υξοίμ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ύξεσθαι/ φευξεῖσθα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ευξόμενος -η –ον / φευξούμενος, -η, ο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υγο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ύγ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ύγοιμ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ύγ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υ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φυγών -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 -ό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έφευγ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εφευγώς 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εφευγώς εἴη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εφευγώς ἴσθ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εφευγένα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εφευγώς -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-ό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φεύγει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p>
      <w:pPr>
        <w:pStyle w:val="Normal"/>
        <w:jc w:val="right"/>
        <w:rPr>
          <w:rFonts w:ascii="Palatino Linotype" w:hAnsi="Palatino Linotype" w:cs="Tahoma"/>
          <w:b/>
          <w:b/>
          <w:color w:val="000080"/>
          <w:sz w:val="20"/>
          <w:szCs w:val="20"/>
        </w:rPr>
      </w:pPr>
      <w:hyperlink w:anchor="επάνω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επάνω</w:t>
        </w:r>
      </w:hyperlink>
    </w:p>
    <w:p>
      <w:pPr>
        <w:pStyle w:val="Normal"/>
        <w:rPr>
          <w:rFonts w:ascii="Palatino Linotype" w:hAnsi="Palatino Linotype" w:cs="Palatino Linotype"/>
          <w:b/>
          <w:b/>
          <w:color w:val="000080"/>
          <w:sz w:val="20"/>
          <w:szCs w:val="20"/>
        </w:rPr>
      </w:pPr>
      <w:r>
        <w:rPr>
          <w:rFonts w:cs="Palatino Linotype" w:ascii="Palatino Linotype" w:hAnsi="Palatino Linotype"/>
          <w:b/>
          <w:color w:val="00008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7"/>
        <w:gridCol w:w="1497"/>
        <w:gridCol w:w="1497"/>
        <w:gridCol w:w="1497"/>
        <w:gridCol w:w="1497"/>
        <w:gridCol w:w="1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ορισ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υ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οστακτικ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αρέμφατ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τοχ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ν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με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ο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ορ β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πρ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31" w:name="ωσυνηρημένα"/>
      <w:bookmarkEnd w:id="31"/>
      <w:r>
        <w:rPr/>
        <w:t>συνηρημένα  ρήματα</w:t>
      </w:r>
    </w:p>
    <w:tbl>
      <w:tblPr>
        <w:tblW w:w="8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1351"/>
        <w:gridCol w:w="1307"/>
        <w:gridCol w:w="1382"/>
        <w:gridCol w:w="1730"/>
        <w:gridCol w:w="1867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  <w:t>ενεστώτα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Tahoma" w:ascii="Palatino Linotype" w:hAnsi="Palatino Linotype"/>
                <w:i/>
                <w:color w:val="000080"/>
                <w:sz w:val="16"/>
                <w:szCs w:val="16"/>
                <w:u w:val="single"/>
              </w:rPr>
              <w:t>παρατατικός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  <w:t>μέλλοντα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  <w:t>αόριστος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  <w:t>παρακείμενο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  <w:t>υπερσυντέλικος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80"/>
                <w:sz w:val="16"/>
                <w:szCs w:val="16"/>
                <w:u w:val="single"/>
              </w:rPr>
            </w:pPr>
            <w:r>
              <w:rPr>
                <w:rFonts w:cs="Palatino Linotype" w:ascii="Palatino Linotype" w:hAnsi="Palatino Linotype"/>
                <w:i/>
                <w:color w:val="00008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τιμ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τίμ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τιμ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τίμ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τετίμ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τετιμ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γαπ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γάπ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γαπ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γάπ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γάπ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γαπ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ικ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ίκ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ικ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ίκ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ενίκ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ενικ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ολμ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όλμ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ολμ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όλμ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ετόλμ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ετολμ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ελευτ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ελεύτ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ελευτ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ελεύτ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τετελεύτ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τετελευτ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σιγ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ίγ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σιγήσομα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ίγ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σεσίγ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εσιγ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ὁρ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ἑώρ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ὄψομα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εἶδον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ἑόρακα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ἑώρα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ἑωράκειν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ἑορακός ἦ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ρωτ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ρώτ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ρωτήσω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 xml:space="preserve">κ  </w:t>
            </w: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ἐρήσομα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ρώτησα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 xml:space="preserve">και </w:t>
            </w: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ἠρόμην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ρώτ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ρωτ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άω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εἴω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ά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εἴα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εἴα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εἰά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ποι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ποί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ποι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ποί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πεποί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πεποι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μελ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μέλ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μελ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μέλ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μέλ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μελ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οηθ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οήθ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οηθ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οήθ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εβοήθ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εβοηθ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εὐτυχ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ηὐτύχ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εὐτυχ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ηὐτήχ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ηὐτύχ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ηὐτηχ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μισ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μίσ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μισ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μίσ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μεμίσ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μεμισ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ομοθετ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ομοθέτ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ομοθετ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ομοθέτ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νενομοθέτ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νενομοθετ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φθον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φθόν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φθον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φθόν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φθόνον  έσχ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φθόνον  εσχ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φελ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φέλ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φελή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φέλη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ώφέλη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φελή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δηλ</w:t>
            </w: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δήλ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δηλ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δήλ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δεδήλ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  <w:t>ἐδεδηλώ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ξι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ξί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ἀξι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ξί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ξί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ἠξιώ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εβαι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εβαί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εβαι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εβαί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βεβαί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βεβαιώ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ὀρθ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ὤρθ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  <w:t>ὠρθ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ὤρθ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ὤρθ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ὠρθώ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σκην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κήν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σκην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κήν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κήν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σκηνώκειν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ζημιῶ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ζημίουν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ζημιώσ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ζημίωσα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ζημίωκα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8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80"/>
                <w:sz w:val="20"/>
                <w:szCs w:val="20"/>
              </w:rPr>
              <w:t>ἐζημιώκει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9:48:00Z</dcterms:created>
  <dc:creator>ΒΑΣΙΛΗΣ</dc:creator>
  <dc:description/>
  <cp:keywords/>
  <dc:language>en-US</dc:language>
  <cp:lastModifiedBy>Βασϊλης</cp:lastModifiedBy>
  <dcterms:modified xsi:type="dcterms:W3CDTF">2008-09-25T15:22:00Z</dcterms:modified>
  <cp:revision>35</cp:revision>
  <dc:subject/>
  <dc:title>ἀγγέλλω: φέρνω είδηση, γνωστοποιώ</dc:title>
</cp:coreProperties>
</file>