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όλες οι ασκήσεις γραμματικής των πανελλαδικών εξετάσεων ως και το 2006</w:t>
      </w:r>
    </w:p>
    <w:p>
      <w:pPr>
        <w:pStyle w:val="Normal"/>
        <w:ind w:left="222" w:hanging="0"/>
        <w:rPr/>
      </w:pPr>
      <w:r>
        <w:rPr/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Β θεωρητική 1999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2α. </w:t>
      </w:r>
      <w:r>
        <w:rPr>
          <w:rFonts w:cs="Palatino Linotype" w:ascii="Palatino Linotype" w:hAnsi="Palatino Linotype"/>
          <w:i/>
          <w:iCs/>
        </w:rPr>
        <w:t>Πλοῖα γὰρ οὐκ ἔχομεν· κωλύουσι δὲ οὗτοι ἡμᾶς οὓς ἀκούομεν πολεμίους εἶναι.</w:t>
      </w:r>
      <w:r>
        <w:rPr>
          <w:rFonts w:cs="Palatino Linotype" w:ascii="Palatino Linotype" w:hAnsi="Palatino Linotype"/>
        </w:rPr>
        <w:t xml:space="preserve"> Να ξαναγράψετε το κείμενο αυτό, μεταφέροντας όλους τους κλιτούς τύπους στον ενικό αριθμό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4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β.   </w:t>
      </w:r>
      <w:r>
        <w:rPr>
          <w:rFonts w:cs="Palatino Linotype" w:ascii="Palatino Linotype" w:hAnsi="Palatino Linotype"/>
          <w:i/>
          <w:iCs/>
        </w:rPr>
        <w:t>ἀκούομεν, λαβεῖν, συνῆλθον</w:t>
      </w:r>
      <w:r>
        <w:rPr>
          <w:rFonts w:cs="Palatino Linotype" w:ascii="Palatino Linotype" w:hAnsi="Palatino Linotype"/>
        </w:rPr>
        <w:t>: Να γράψετε το δεύτερο ενικό πρόσωπο της Προστακτικής του ίδιου χρόνου στην ίδια φωνή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6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Β θεωρητική 2000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2α. </w:t>
      </w:r>
      <w:r>
        <w:rPr>
          <w:rFonts w:cs="Palatino Linotype" w:ascii="Palatino Linotype" w:hAnsi="Palatino Linotype"/>
        </w:rPr>
        <w:t>Να γράψετε τους ρηματικούς τύπους του κειμένου που βρίσκονται σε χρόνο Αόριστο στον αντίστοιχο τύπο του Ενεστώτα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7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2β.  χαλεπόν, μέγας, ῥᾳδίως</w:t>
      </w:r>
      <w:r>
        <w:rPr>
          <w:rFonts w:cs="Palatino Linotype" w:ascii="Palatino Linotype" w:hAnsi="Palatino Linotype"/>
        </w:rPr>
        <w:t>: Να μεταφέρετε τους τύπους αυτούς στους άλλους βαθμούς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3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Β θεωρητική 2001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Γ2α.</w:t>
      </w:r>
      <w:r>
        <w:rPr>
          <w:rFonts w:cs="Palatino Linotype" w:ascii="Palatino Linotype" w:hAnsi="Palatino Linotype"/>
        </w:rPr>
        <w:t>  Να μεταφέρετε στη δοτική και κλητική ενικού όλα τα ουσιαστικά της τρίτης κλίσεως που υπάρχουν στο αδίδακτο κείμενο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4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Γ2β.</w:t>
      </w:r>
      <w:r>
        <w:rPr>
          <w:rFonts w:cs="Palatino Linotype" w:ascii="Palatino Linotype" w:hAnsi="Palatino Linotype"/>
        </w:rPr>
        <w:t xml:space="preserve">   </w:t>
      </w:r>
      <w:r>
        <w:rPr>
          <w:rFonts w:cs="Palatino Linotype" w:ascii="Palatino Linotype" w:hAnsi="Palatino Linotype"/>
          <w:b/>
          <w:bCs/>
        </w:rPr>
        <w:t>ἤγομεν, ἐγενόμεθα, ἐκοινωνοῦμεν: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Για τον καθένα από τους τύπους αυτούς να γράψετε το β΄ και γ΄ ενικό πρόσωπο της προστακτικής ενεστώτα στην ίδια φωνή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6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Β θεωρητική 2002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Γ2.</w:t>
      </w:r>
      <w:r>
        <w:rPr>
          <w:rFonts w:cs="Palatino Linotype" w:ascii="Palatino Linotype" w:hAnsi="Palatino Linotype"/>
        </w:rPr>
        <w:t>  Να γράψετε τον τύπο που σας ζητείται για καθεμιά από τις παρακάτω λέξεις: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μείζονα</w:t>
      </w:r>
      <w:r>
        <w:rPr>
          <w:rFonts w:cs="Palatino Linotype" w:ascii="Palatino Linotype" w:hAnsi="Palatino Linotype"/>
        </w:rPr>
        <w:t>: αιτιατική ενικού θετικού βαθμού στο ίδιο γένος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κάλλος</w:t>
      </w:r>
      <w:r>
        <w:rPr>
          <w:rFonts w:cs="Palatino Linotype" w:ascii="Palatino Linotype" w:hAnsi="Palatino Linotype"/>
        </w:rPr>
        <w:t>: ονομαστική πληθυντικού.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εἰσὶν</w:t>
      </w:r>
      <w:r>
        <w:rPr>
          <w:rFonts w:cs="Palatino Linotype" w:ascii="Palatino Linotype" w:hAnsi="Palatino Linotype"/>
        </w:rPr>
        <w:t>: γ΄ ενικό πρόσωπο οριστικής μέλλοντα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ἔχουσιν</w:t>
      </w:r>
      <w:r>
        <w:rPr>
          <w:rFonts w:cs="Palatino Linotype" w:ascii="Palatino Linotype" w:hAnsi="Palatino Linotype"/>
        </w:rPr>
        <w:t>: γ΄ ενικό πρόσωπο ευκτικής αορίστου β¢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ἡγεῖται</w:t>
      </w:r>
      <w:r>
        <w:rPr>
          <w:rFonts w:cs="Palatino Linotype" w:ascii="Palatino Linotype" w:hAnsi="Palatino Linotype"/>
        </w:rPr>
        <w:t>: απαρέμφατο αορίστου μέσης φωνής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10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Β θεωρητική 2003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Γ2.α.</w:t>
      </w:r>
      <w:r>
        <w:rPr>
          <w:rFonts w:cs="Palatino Linotype" w:ascii="Palatino Linotype" w:hAnsi="Palatino Linotype"/>
        </w:rPr>
        <w:t xml:space="preserve"> Να γράψετε τον τύπο που σας ζητείται για καθεμιά από τις παρακάτω λέξεις: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ὄντες: </w:t>
      </w:r>
      <w:r>
        <w:rPr>
          <w:rFonts w:cs="Palatino Linotype" w:ascii="Palatino Linotype" w:hAnsi="Palatino Linotype"/>
        </w:rPr>
        <w:t>δοτική πληθυντικού αρσενικού γένους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ῥήτωρ: </w:t>
      </w:r>
      <w:r>
        <w:rPr>
          <w:rFonts w:cs="Palatino Linotype" w:ascii="Palatino Linotype" w:hAnsi="Palatino Linotype"/>
        </w:rPr>
        <w:t>κλητική ενικού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δεινότητι: </w:t>
      </w:r>
      <w:r>
        <w:rPr>
          <w:rFonts w:cs="Palatino Linotype" w:ascii="Palatino Linotype" w:hAnsi="Palatino Linotype"/>
        </w:rPr>
        <w:t>ονομαστική ενικού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πάντων</w:t>
      </w:r>
      <w:r>
        <w:rPr>
          <w:rFonts w:cs="Palatino Linotype" w:ascii="Palatino Linotype" w:hAnsi="Palatino Linotype"/>
        </w:rPr>
        <w:t>: γενική πληθυντικού θηλυκού γένους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οὗτος</w:t>
      </w:r>
      <w:r>
        <w:rPr>
          <w:rFonts w:cs="Palatino Linotype" w:ascii="Palatino Linotype" w:hAnsi="Palatino Linotype"/>
        </w:rPr>
        <w:t>:  αιτιατική πληθυντικού θηλυκού γένους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 </w:t>
      </w:r>
      <w:r>
        <w:rPr>
          <w:rFonts w:cs="Palatino Linotype" w:ascii="Palatino Linotype" w:hAnsi="Palatino Linotype"/>
          <w:b/>
          <w:bCs/>
        </w:rPr>
        <w:t xml:space="preserve">Γ2.β.ἔτυχον: </w:t>
      </w:r>
      <w:r>
        <w:rPr>
          <w:rFonts w:cs="Palatino Linotype" w:ascii="Palatino Linotype" w:hAnsi="Palatino Linotype"/>
        </w:rPr>
        <w:t>β΄ ενικό πρόσωπο προστακτικής       ενεργητικού             αορίστου β΄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ἐξέπεμψαν:</w:t>
      </w:r>
      <w:r>
        <w:rPr>
          <w:rFonts w:cs="Palatino Linotype" w:ascii="Palatino Linotype" w:hAnsi="Palatino Linotype"/>
        </w:rPr>
        <w:t xml:space="preserve"> α΄ πληθυντικό πρόσωπο υποτακτικής ενεργητικού αορίστου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ἀξιοῦντες:</w:t>
      </w:r>
      <w:r>
        <w:rPr>
          <w:rFonts w:cs="Palatino Linotype" w:ascii="Palatino Linotype" w:hAnsi="Palatino Linotype"/>
        </w:rPr>
        <w:t xml:space="preserve"> γ΄ ενικό πρόσωπο οριστικής παρατατικού  μέσης φωνής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ὑπερέβαλεν:</w:t>
      </w:r>
      <w:r>
        <w:rPr>
          <w:rFonts w:cs="Palatino Linotype" w:ascii="Palatino Linotype" w:hAnsi="Palatino Linotype"/>
        </w:rPr>
        <w:t xml:space="preserve"> απαρέμφατο ενεργητικού μέλλοντα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λαμβάνειν: </w:t>
      </w:r>
      <w:r>
        <w:rPr>
          <w:rFonts w:cs="Palatino Linotype" w:ascii="Palatino Linotype" w:hAnsi="Palatino Linotype"/>
        </w:rPr>
        <w:t>β΄ ενικό πρόσωπο οριστικής ενεργητικού  παρακειμένου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Β θεωρητική 2004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 Να γράψετε στο τετράδιό σας τους τύπους που σας ζητούνται για καθεµιά από τις παρακάτω λέξεις: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τῆς πόλεως</w:t>
      </w:r>
      <w:r>
        <w:rPr>
          <w:rFonts w:cs="Palatino Linotype" w:ascii="Palatino Linotype" w:hAnsi="Palatino Linotype"/>
        </w:rPr>
        <w:t>: αιτιατική ενικού και αιτιατική πληθυντικού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οὖσαν</w:t>
      </w:r>
      <w:r>
        <w:rPr>
          <w:rFonts w:cs="Palatino Linotype" w:ascii="Palatino Linotype" w:hAnsi="Palatino Linotype"/>
        </w:rPr>
        <w:t>: γενική ενικού και ονοµαστική πληθυντικού στο ίδιο γένος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παιδό</w:t>
      </w:r>
      <w:r>
        <w:rPr>
          <w:rFonts w:cs="Palatino Linotype" w:ascii="Palatino Linotype" w:hAnsi="Palatino Linotype"/>
        </w:rPr>
        <w:t>ς: γενική πληθυντικού και δοτική πληθυντικού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ποιεῖν</w:t>
      </w:r>
      <w:r>
        <w:rPr>
          <w:rFonts w:cs="Palatino Linotype" w:ascii="Palatino Linotype" w:hAnsi="Palatino Linotype"/>
        </w:rPr>
        <w:t>: απαρέµφατο µέλλοντα ενεργητικής φωνής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διελθεῖν</w:t>
      </w:r>
      <w:r>
        <w:rPr>
          <w:rFonts w:cs="Palatino Linotype" w:ascii="Palatino Linotype" w:hAnsi="Palatino Linotype"/>
        </w:rPr>
        <w:t>: β′ ενικό πρόσωπο υποτακτικής του ίδιου χρόνου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πράττειν</w:t>
      </w:r>
      <w:r>
        <w:rPr>
          <w:rFonts w:cs="Palatino Linotype" w:ascii="Palatino Linotype" w:hAnsi="Palatino Linotype"/>
        </w:rPr>
        <w:t>: α′ ενικό πρόσωπο οριστικής παρακειµένου της µέσης φωνής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>εἰπεῖν</w:t>
      </w:r>
      <w:r>
        <w:rPr>
          <w:rFonts w:cs="Palatino Linotype" w:ascii="Palatino Linotype" w:hAnsi="Palatino Linotype"/>
        </w:rPr>
        <w:t>: β′ ενικό πρόσωπο προστακτικής του ίδιου χρόνου και της ίδιας φωνής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10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γ΄ λυκείου 2000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Γ2.α) </w:t>
      </w:r>
      <w:r>
        <w:rPr>
          <w:rFonts w:cs="Palatino Linotype" w:ascii="Palatino Linotype" w:hAnsi="Palatino Linotype"/>
        </w:rPr>
        <w:t xml:space="preserve">Να γράψετε το θηλυκό γένος των παρακάτω μετοχών στον αριθμό και την πτώση που βρίσκονται:     </w:t>
      </w:r>
      <w:r>
        <w:rPr>
          <w:rFonts w:cs="Palatino Linotype" w:ascii="Palatino Linotype" w:hAnsi="Palatino Linotype"/>
          <w:b/>
          <w:bCs/>
          <w:i/>
          <w:iCs/>
        </w:rPr>
        <w:t>ὁμολογούμενος, πλεύσας, ἀπολεσάντων, ὑποστάς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4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Γ2.β) </w:t>
      </w:r>
      <w:r>
        <w:rPr>
          <w:rFonts w:cs="Palatino Linotype" w:ascii="Palatino Linotype" w:hAnsi="Palatino Linotype"/>
        </w:rPr>
        <w:t xml:space="preserve">Να μεταφέρετε τα παρακάτω ρήματα στον αντίστοιχο τύπο της οριστικής ενεστώτα και μέλλοντα: </w:t>
      </w:r>
      <w:r>
        <w:rPr>
          <w:rFonts w:cs="Palatino Linotype" w:ascii="Palatino Linotype" w:hAnsi="Palatino Linotype"/>
          <w:b/>
          <w:bCs/>
          <w:i/>
          <w:iCs/>
        </w:rPr>
        <w:t>κατένειμεν, ἀνέλαβεν, μετέστησεν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6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γ΄ λυκείου 2001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Γ2.α) συνεχώρησαν, ἀποδοῦναι: Να κλίνετε την προστακτική των ρηματικών αυτών τύπων στο χρόνο και τη φωνή που βρίσκονται.  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β)  ἔλαβον: Να κλίνετε στον ενικό αριθμό το αρσενικό γένος της μετοχής του ενεργητικού παρακειμένου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γ΄ λυκείου 2002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Γ2.α. </w:t>
      </w:r>
      <w:r>
        <w:rPr>
          <w:rFonts w:cs="Palatino Linotype" w:ascii="Palatino Linotype" w:hAnsi="Palatino Linotype"/>
          <w:i/>
          <w:iCs/>
        </w:rPr>
        <w:t>Να μεταφέρετε στο τετράδιό σας τους παρακάτω πίνακες, στα κενά των οποίων θα συμπληρώσετε τους τύπους που ζητούνται. (Το επίθετο να γραφεί στην πτώση, στο γένος και στον αριθμό που βρίσκεται ο τύπος που δίνεται)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843"/>
        <w:gridCol w:w="2390"/>
        <w:gridCol w:w="3226"/>
      </w:tblGrid>
      <w:tr>
        <w:trPr>
          <w:cantSplit w:val="true"/>
        </w:trPr>
        <w:tc>
          <w:tcPr>
            <w:tcW w:w="1223" w:type="dxa"/>
            <w:tcBorders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74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Επίρρημα</w:t>
            </w:r>
          </w:p>
        </w:tc>
      </w:tr>
      <w:tr>
        <w:trPr/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Θετικός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Συγκριτικός</w:t>
            </w:r>
          </w:p>
        </w:tc>
        <w:tc>
          <w:tcPr>
            <w:tcW w:w="3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Υπερθετικός</w:t>
            </w:r>
          </w:p>
        </w:tc>
      </w:tr>
      <w:tr>
        <w:trPr/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Καλ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3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</w:tr>
    </w:tbl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78"/>
        <w:gridCol w:w="3260"/>
      </w:tblGrid>
      <w:tr>
        <w:trPr>
          <w:cantSplit w:val="true"/>
        </w:trPr>
        <w:tc>
          <w:tcPr>
            <w:tcW w:w="2750" w:type="dxa"/>
            <w:tcBorders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6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Επίθετο</w:t>
            </w:r>
          </w:p>
        </w:tc>
      </w:tr>
      <w:tr>
        <w:trPr/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Θετικός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Συγκριτικός</w:t>
            </w:r>
          </w:p>
        </w:tc>
      </w:tr>
      <w:tr>
        <w:trPr/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μεγίστων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</w:tr>
    </w:tbl>
    <w:p>
      <w:pPr>
        <w:pStyle w:val="Normal"/>
        <w:ind w:left="222" w:hanging="0"/>
        <w:jc w:val="right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Μονάδες 5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Γ2.β.  </w:t>
      </w:r>
      <w:r>
        <w:rPr>
          <w:rFonts w:cs="Palatino Linotype" w:ascii="Palatino Linotype" w:hAnsi="Palatino Linotype"/>
        </w:rPr>
        <w:t>Να γράψετε τους ζητουμένους τύπους για καθεμιά από τις παρακάτω λέξεις του κειμένου: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  <w:u w:val="single"/>
        </w:rPr>
        <w:t>οἶδ(α)</w:t>
      </w:r>
      <w:r>
        <w:rPr>
          <w:rFonts w:cs="Palatino Linotype" w:ascii="Palatino Linotype" w:hAnsi="Palatino Linotype"/>
        </w:rPr>
        <w:t>: το τρίτο ενικό πρόσωπο της υποτακτικής και προστακτικής του ίδιου χρόνου.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  <w:u w:val="single"/>
        </w:rPr>
        <w:t>δεδώκατε</w:t>
      </w:r>
      <w:r>
        <w:rPr>
          <w:rFonts w:cs="Palatino Linotype" w:ascii="Palatino Linotype" w:hAnsi="Palatino Linotype"/>
        </w:rPr>
        <w:t>: το ίδιο πρόσωπο της οριστικής του παρατατικού και του αορίστου β´ της ίδιας φωνής.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  <w:u w:val="single"/>
        </w:rPr>
        <w:t>δύνηται</w:t>
      </w:r>
      <w:r>
        <w:rPr>
          <w:rFonts w:cs="Palatino Linotype" w:ascii="Palatino Linotype" w:hAnsi="Palatino Linotype"/>
        </w:rPr>
        <w:t>: το ίδιο πρόσωπο της ευκτικής στο χρόνο που βρίσκεται.</w:t>
      </w:r>
    </w:p>
    <w:p>
      <w:pPr>
        <w:pStyle w:val="Normal"/>
        <w:ind w:left="222" w:hanging="0"/>
        <w:jc w:val="right"/>
        <w:rPr/>
      </w:pPr>
      <w:r>
        <w:rPr>
          <w:rFonts w:cs="Palatino Linotype" w:ascii="Palatino Linotype" w:hAnsi="Palatino Linotype"/>
        </w:rPr>
        <w:t>    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γ΄ λυκείου 2003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Γ2.α. </w:t>
      </w:r>
      <w:r>
        <w:rPr>
          <w:rFonts w:cs="Palatino Linotype" w:ascii="Palatino Linotype" w:hAnsi="Palatino Linotype"/>
          <w:i/>
          <w:iCs/>
        </w:rPr>
        <w:t>Να μεταφέρετε στο τετράδιό σας τους παρακάτω πίνακες, στα κενά των οποίων θα συμπληρώσετε τους τύπους που ζητούνται. (Η αντωνυμία να γραφεί στο γένος και στον αριθμό που βρίσκεται ο τύπος του κειμένου, που δίνεται).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694"/>
        <w:gridCol w:w="3118"/>
      </w:tblGrid>
      <w:tr>
        <w:trPr>
          <w:cantSplit w:val="true"/>
        </w:trPr>
        <w:tc>
          <w:tcPr>
            <w:tcW w:w="2976" w:type="dxa"/>
            <w:tcBorders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Επίρρημα</w:t>
            </w:r>
          </w:p>
        </w:tc>
      </w:tr>
      <w:tr>
        <w:trPr/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Θετικός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Συγκριτικός</w:t>
            </w:r>
          </w:p>
        </w:tc>
      </w:tr>
      <w:tr>
        <w:trPr/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εὐδαιμονέσταται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</w:tr>
    </w:tbl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126"/>
        <w:gridCol w:w="2552"/>
        <w:gridCol w:w="2497"/>
      </w:tblGrid>
      <w:tr>
        <w:trPr>
          <w:cantSplit w:val="true"/>
        </w:trPr>
        <w:tc>
          <w:tcPr>
            <w:tcW w:w="1507" w:type="dxa"/>
            <w:tcBorders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71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Αντωνυμία</w:t>
            </w:r>
          </w:p>
        </w:tc>
      </w:tr>
      <w:tr>
        <w:trPr/>
        <w:tc>
          <w:tcPr>
            <w:tcW w:w="1507" w:type="dxa"/>
            <w:tcBorders>
              <w:bottom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Γενική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Δοτική</w:t>
            </w:r>
          </w:p>
        </w:tc>
        <w:tc>
          <w:tcPr>
            <w:tcW w:w="2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Κλητική</w:t>
            </w:r>
          </w:p>
        </w:tc>
      </w:tr>
      <w:tr>
        <w:trPr/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τοῦτον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2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22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</w:tr>
    </w:tbl>
    <w:p>
      <w:pPr>
        <w:pStyle w:val="Normal"/>
        <w:ind w:left="222" w:hanging="0"/>
        <w:jc w:val="right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Μονάδες 5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  <w:b/>
          <w:bCs/>
        </w:rPr>
        <w:t xml:space="preserve">Γ2.β.  </w:t>
      </w:r>
      <w:r>
        <w:rPr>
          <w:rFonts w:cs="Palatino Linotype" w:ascii="Palatino Linotype" w:hAnsi="Palatino Linotype"/>
        </w:rPr>
        <w:t>Να γράψετε τους ζητούμενους τύπους για καθεμιά από τις παρακάτω λέξεις του κειμένου: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  <w:u w:val="single"/>
        </w:rPr>
        <w:t>αἱρῶνται</w:t>
      </w:r>
      <w:r>
        <w:rPr>
          <w:rFonts w:cs="Palatino Linotype" w:ascii="Palatino Linotype" w:hAnsi="Palatino Linotype"/>
          <w:b/>
          <w:bCs/>
        </w:rPr>
        <w:t xml:space="preserve">: </w:t>
      </w:r>
      <w:r>
        <w:rPr>
          <w:rFonts w:cs="Palatino Linotype" w:ascii="Palatino Linotype" w:hAnsi="Palatino Linotype"/>
        </w:rPr>
        <w:t>το δεύτερο ενικό πρόσωπο της ευκτικής και της προστακτικής του αορίστου β´ στη φωνή που βρίσκεται.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  <w:u w:val="single"/>
        </w:rPr>
        <w:t>πείθωνται</w:t>
      </w:r>
      <w:r>
        <w:rPr>
          <w:rFonts w:cs="Palatino Linotype" w:ascii="Palatino Linotype" w:hAnsi="Palatino Linotype"/>
          <w:b/>
          <w:bCs/>
        </w:rPr>
        <w:t>:</w:t>
      </w:r>
      <w:r>
        <w:rPr>
          <w:rFonts w:cs="Palatino Linotype" w:ascii="Palatino Linotype" w:hAnsi="Palatino Linotype"/>
        </w:rPr>
        <w:t xml:space="preserve"> τον ίδιο τύπο στον παθητικό αόριστο. </w:t>
      </w:r>
    </w:p>
    <w:p>
      <w:pPr>
        <w:pStyle w:val="Normal"/>
        <w:ind w:left="222" w:hanging="0"/>
        <w:rPr/>
      </w:pPr>
      <w:r>
        <w:rPr>
          <w:rFonts w:cs="Palatino Linotype" w:ascii="Palatino Linotype" w:hAnsi="Palatino Linotype"/>
        </w:rPr>
        <w:t>    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  <w:bCs/>
          <w:u w:val="single"/>
        </w:rPr>
        <w:t>ἐμμενόντων</w:t>
      </w:r>
      <w:r>
        <w:rPr>
          <w:rFonts w:cs="Palatino Linotype" w:ascii="Palatino Linotype" w:hAnsi="Palatino Linotype"/>
          <w:b/>
          <w:bCs/>
        </w:rPr>
        <w:t xml:space="preserve">: </w:t>
      </w:r>
      <w:r>
        <w:rPr>
          <w:rFonts w:cs="Palatino Linotype" w:ascii="Palatino Linotype" w:hAnsi="Palatino Linotype"/>
        </w:rPr>
        <w:t>το δεύτερο ενικό πρόσωπο της οριστικής του μέλλοντα και του αορίστου στη φωνή που βρίσκεται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γ΄ λυκείου 2004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α. Να γράψετε τους ζητούµενους τύπους για καθεµιάαπό τις παρακάτω λέξεις του κειµένου: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ὁρῶµεν: το ίδιο πρόσωπο στην ίδια έγκλιση και φωνή του αορίστου β′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ιγνώµεθα: το δεύτερο ενικό πρόσωπο προστακτικής αορίστου β′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ὠφελήσεσθαι: το απαρέµφατο παρακειµένου ενεργητικής φωνής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υνίστηµι: το δεύτερο ενικό πρόσωπο οριστικής αορίστου της ίδιας φωνής και τη γενική ενικού αρσενικού γένους της µετοχής ενεστώτα της ίδιας φωνής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β. Να γράψετε τους ζητούµενους τύπους για καθεµιά από τις παρακάτω λέξεις του κειµένου: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ὄρνιθι: την αιτιατική ενικού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ι: τη δοτική πληθυντικού του ίδιου γένους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οφῶν: την αιτιατική πληθυντικού θηλυκού γένους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µέγα: τα παραθετικά επιθέτου στο γένος, τον αριθµό και την πτώση που βρίσκεται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αῦτα: τη γενική πληθυντικού θηλυκού γένου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γ΄ λυκείου 200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α. Να γράψετε τους ζητούμενους τύπους για καθεμιά από τις παρακάτω λέξεις του κειμένου: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διενηνόχασιν: το τρίτο ενικό πρόσωπο οριστικής μέλλοντα της ίδιας φωνή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ἀποστείλαντες: το τρίτο πληθυντικό πρόσωπο οριστικής μέλλοντα της ίδιας φωνή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ἐπηρώτων: το τρίτο ενικό πρόσωπο ευκτικής ενεστώτα της ίδιας φωνή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λήψονται: το δεύτερο ενικό πρόσωπο οριστικής παρακειμένου της ίδιας φωνή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ἀνελόντος: το δεύτερο ενικό πρόσωπο προστακτικής αορίστου β΄ της ίδιας φωνής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β. Να γράψετε τους ζητούμενους τύπους για καθεμιά από τις παρακάτω λέξεις του κειμένου: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οῦτο: την ονομαστική πληθυντικού του αρσενικού γένου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έγιστον: τη δοτική πληθυντικού του αρσενικού γένους στο συγκριτικό βαθμό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πασῶν: τη δοτική ενικού του αρσενικού γένου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ενομένης: την ονομαστική πληθυντικού του θηλυκού γένου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ὸν βασιλέα: την κλητική του ενικού αριθμού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  <w:b/>
          <w:b/>
          <w:bCs/>
          <w:u w:val="single"/>
        </w:rPr>
      </w:pPr>
      <w:r>
        <w:rPr>
          <w:rFonts w:cs="Palatino Linotype" w:ascii="Palatino Linotype" w:hAnsi="Palatino Linotype"/>
          <w:b/>
          <w:bCs/>
          <w:u w:val="single"/>
        </w:rPr>
        <w:t>γ΄ λυκείου 2006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 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α. Να γράψετε τους ζητούμενους τύπους για καθεμιά από τις παρακάτω λέξεις του κειμένου: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ἔφη : το δεύτερο ενικό πρόσωπο προστακτικής ενεστώτα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ιγνώσκων : το δεύτερο πληθυντικό πρόσωπο οριστικής παρακειμένου στην ίδια φωνή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ὁρῶ : το δεύτερο ενικό πρόσωπο παρατατικού στην ίδια φωνή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νομίζουσι : το τρίτο πληθυντικό πρόσωπο οριστικής μέλλοντα στην ίδια φωνή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κατέχειν : το τρίτο ενικό πρόσωπο υποτακτικής αορίστου β΄ στην ίδια φωνή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2.β. Να γράψετε τους ζητούμενους τύπους για καθεμιά από τις παρακάτω λέξεις του κειμένου :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ὺ : τη δοτική πληθυντικού αριθμού του ίδιου προσώπου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υναικὶ : την κλητική ενικού αριθμού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θυμοειδεῖς : την ονομαστική ενικού αριθμού του ουδετέρου γένους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ἵππους : τη δοτική ενικού αριθμού.</w:t>
      </w:r>
    </w:p>
    <w:p>
      <w:pPr>
        <w:pStyle w:val="Normal"/>
        <w:ind w:left="22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ἅπασιν : τη γενική ενικού αριθμού του θηλυκού γένους.</w:t>
      </w:r>
    </w:p>
    <w:p>
      <w:pPr>
        <w:pStyle w:val="Normal"/>
        <w:ind w:left="222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Μονάδες 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14:00Z</dcterms:created>
  <dc:creator>Βασϊλης</dc:creator>
  <dc:description/>
  <cp:keywords/>
  <dc:language>en-US</dc:language>
  <cp:lastModifiedBy>Βασϊλης</cp:lastModifiedBy>
  <dcterms:modified xsi:type="dcterms:W3CDTF">2009-12-20T21:15:00Z</dcterms:modified>
  <cp:revision>1</cp:revision>
  <dc:subject/>
  <dc:title>όλες οι ασκήσεις γραμματικής των πανελλαδικών εξετάσεων ως και το 2006</dc:title>
</cp:coreProperties>
</file>