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sz w:val="20"/>
          <w:szCs w:val="20"/>
        </w:rPr>
        <w:t>Ισοκράτης, περί Ειρήνης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  <w:t>Προοίμιον (§1–15): Η αποφασιστικότητα του ρήτορα να μιλήσει με "παρρησία" – Πρόθεσις (16): Η πρόταση για σύναψη ειρήνης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]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ε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ώ</w:t>
      </w:r>
      <w:r>
        <w:rPr>
          <w:rFonts w:cs="Palatino Linotype" w:ascii="Palatino Linotype" w:hAnsi="Palatino Linotype"/>
          <w:sz w:val="20"/>
          <w:szCs w:val="20"/>
        </w:rPr>
        <w:t>θασι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αρ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ιστα φ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κει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στα σπουδ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ια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ωσι συμ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ειν·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τ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>ρμοσεν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προει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, δο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μοι π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ε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τε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θε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2]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>κομε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κλησ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οντε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ου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ης,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 xml:space="preserve">ῷ </w:t>
      </w:r>
      <w:r>
        <w:rPr>
          <w:rFonts w:cs="Palatino Linotype" w:ascii="Palatino Linotype" w:hAnsi="Palatino Linotype"/>
          <w:sz w:val="20"/>
          <w:szCs w:val="20"/>
        </w:rPr>
        <w:t>β</w:t>
      </w:r>
      <w:r>
        <w:rPr>
          <w:rFonts w:cs="Tahoma" w:ascii="Palatino Linotype" w:hAnsi="Palatino Linotype"/>
          <w:sz w:val="20"/>
          <w:szCs w:val="20"/>
        </w:rPr>
        <w:t>ίῳ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η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βουλευ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ειν.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γεθος,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συνελη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θαμεν, τηλι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3]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σου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ασιν ποι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ρο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οντα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,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φων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εχ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.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αυμασ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·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ε</w:t>
      </w:r>
      <w:r>
        <w:rPr>
          <w:rFonts w:cs="Tahoma" w:ascii="Palatino Linotype" w:hAnsi="Palatino Linotype"/>
          <w:sz w:val="20"/>
          <w:szCs w:val="20"/>
        </w:rPr>
        <w:t>ἰώ</w:t>
      </w:r>
      <w:r>
        <w:rPr>
          <w:rFonts w:cs="Palatino Linotype" w:ascii="Palatino Linotype" w:hAnsi="Palatino Linotype"/>
          <w:sz w:val="20"/>
          <w:szCs w:val="20"/>
        </w:rPr>
        <w:t>θατε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λειν,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συναγορ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α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4]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 τι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ι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ε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συνει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ς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ους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κου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λακ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ι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χνη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ς δ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κεισθε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τηγ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σιε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αι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σθε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πισ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ντε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ις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αι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5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 τοι πε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ατε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ῥή</w:t>
      </w:r>
      <w:r>
        <w:rPr>
          <w:rFonts w:cs="Palatino Linotype" w:ascii="Palatino Linotype" w:hAnsi="Palatino Linotype"/>
          <w:sz w:val="20"/>
          <w:szCs w:val="20"/>
        </w:rPr>
        <w:t>τορας μελετ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φιλοσοφ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οντα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συ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ε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πω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κοντ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’ ο</w:t>
      </w:r>
      <w:r>
        <w:rPr>
          <w:rFonts w:cs="Tahoma" w:ascii="Palatino Linotype" w:hAnsi="Palatino Linotype"/>
          <w:sz w:val="20"/>
          <w:szCs w:val="20"/>
        </w:rPr>
        <w:t>ὓ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θο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ρ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ηκεν. π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σι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>ν φανε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λλο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σ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σθε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αρακα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μο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ς συμ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υσ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6]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ροσδο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σιν κομ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ληψ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με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·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ουσ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συ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καιο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γει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α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7]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 χαλε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ατον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π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.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ηρ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ο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πλεονε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τω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μ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’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κεκτ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πλ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ουσ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ο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ρ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υσιν.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περ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 δεδ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,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νοχοι γε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αι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8] 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 τι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ς μοι δο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ρμ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μο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ο</w:t>
      </w:r>
      <w:r>
        <w:rPr>
          <w:rFonts w:cs="Tahoma" w:ascii="Palatino Linotype" w:hAnsi="Palatino Linotype"/>
          <w:sz w:val="20"/>
          <w:szCs w:val="20"/>
        </w:rPr>
        <w:t xml:space="preserve">ὐ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υ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συμβεβουλευ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ω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θε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ηκο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κατορθ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ομε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κρα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με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θ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.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σασιν, μ</w:t>
      </w:r>
      <w:r>
        <w:rPr>
          <w:rFonts w:cs="Tahoma" w:ascii="Palatino Linotype" w:hAnsi="Palatino Linotype"/>
          <w:sz w:val="20"/>
          <w:szCs w:val="20"/>
        </w:rPr>
        <w:t xml:space="preserve">ὴ </w:t>
      </w:r>
      <w:r>
        <w:rPr>
          <w:rFonts w:cs="Palatino Linotype" w:ascii="Palatino Linotype" w:hAnsi="Palatino Linotype"/>
          <w:sz w:val="20"/>
          <w:szCs w:val="20"/>
        </w:rPr>
        <w:t>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σθαι (πε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εργον 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)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ει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κασιν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ωνται,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συμβη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ενο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χ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 τι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χ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γενη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εν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νο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,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ιανο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9]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ερον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ετε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ἷό</w:t>
      </w:r>
      <w:r>
        <w:rPr>
          <w:rFonts w:cs="Palatino Linotype" w:ascii="Palatino Linotype" w:hAnsi="Palatino Linotype"/>
          <w:sz w:val="20"/>
          <w:szCs w:val="20"/>
        </w:rPr>
        <w:t>ν τε ταραχω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ατα δ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κεισθε. συνελη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θατε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ξασθα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τιστο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περ δ’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σαφ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ς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 πρακ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ε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ιν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ον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ημηγο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τω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0]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προ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κε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,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περ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εσθε ζη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ν,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αντι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ις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αις προ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ι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ταχαρι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 παρ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εσθε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γοντες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πατ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νται (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ιν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θ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σκο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καθορ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τιστον),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 xml:space="preserve">ὴ </w:t>
      </w:r>
      <w:r>
        <w:rPr>
          <w:rFonts w:cs="Palatino Linotype" w:ascii="Palatino Linotype" w:hAnsi="Palatino Linotype"/>
          <w:sz w:val="20"/>
          <w:szCs w:val="20"/>
        </w:rPr>
        <w:t>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ον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συμβουλ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θοιτε 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1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πω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μετα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αι δυ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ε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, μ</w:t>
      </w:r>
      <w:r>
        <w:rPr>
          <w:rFonts w:cs="Tahoma" w:ascii="Palatino Linotype" w:hAnsi="Palatino Linotype"/>
          <w:sz w:val="20"/>
          <w:szCs w:val="20"/>
        </w:rPr>
        <w:t xml:space="preserve">ὴ </w:t>
      </w:r>
      <w:r>
        <w:rPr>
          <w:rFonts w:cs="Palatino Linotype" w:ascii="Palatino Linotype" w:hAnsi="Palatino Linotype"/>
          <w:sz w:val="20"/>
          <w:szCs w:val="20"/>
        </w:rPr>
        <w:t>φανε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ντες. χω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θρωποι κ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δυ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ε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κρ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α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θα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ελ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αντι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παρ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λ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οιεν,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’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οιν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οις 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ο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χοιεν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2]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ω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ε πρεσβυ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ηκ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ι μνημο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υσι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εω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ηδε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ασ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αραι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σθ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τε κακ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θομεν,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α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ρ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πολλ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ις συμφορ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εριε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ομεν.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 μν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ω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μεν,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μπροσθε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οντες,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εις πλη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ρ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φο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ο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ε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χωμ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πε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ντε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3]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δ’ α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τ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, προ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κ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περ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σπουδ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ι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τε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α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ησθε, ζη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 συμ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υ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φρ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ταν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κλησ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ητε,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ισ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φθ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ονηρ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μα παρ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τε δημοτικω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εθ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η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 φρον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διανεμ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λειτουργ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των.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τ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ιον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ιν,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 τ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συμ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ις χ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τι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ε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4]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δ’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δα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ι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αν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αντ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θαι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ις δια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δημοκρ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ση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στι παρρ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,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φρονε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ρο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υσ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θε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ρ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ωμ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>δοδιδασ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οις·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δει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ατο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σ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ν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ατα τοσ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τε 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ι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η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ν,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το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ουθε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ι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θεσθε δυσ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ως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 τ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γα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5]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μω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στ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ν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διενο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ην. παρε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λυθα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χαρ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μενο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χειροτ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μνησ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ω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φαν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μενος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ω γι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κων π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τ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ρυ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εις προτι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ασιν,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πειτα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·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φελο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στ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ς γνωσ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οι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βουλευ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6] Φημ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’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χρ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ν μ</w:t>
      </w:r>
      <w:r>
        <w:rPr>
          <w:rFonts w:cs="Tahoma" w:ascii="Palatino Linotype" w:hAnsi="Palatino Linotype"/>
          <w:sz w:val="20"/>
          <w:szCs w:val="20"/>
        </w:rPr>
        <w:t xml:space="preserve">ὴ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ο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υζ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 xml:space="preserve">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ν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υ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συν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αις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αις α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τινες γεγ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φασ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βασι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, προστατ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ι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ν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φρου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ει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τους.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δικαι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 ε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με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συμφε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Πίστις: §17–144)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Τα πλεονεκτήματα από την επικράτηση της ειρήνης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7]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θα κατα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πω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ν,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ω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ατ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Θηβ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ξουσιν Θεσπ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λατα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α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ις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ρκους κατει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φασι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ξιμεν μηδεμι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η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ση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με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ντες•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η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 μου προ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οντε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μαι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κατα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εσθαι πολ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οι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α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λεονε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νομιζ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β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κατε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λογι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μφο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ργων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8]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αν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 πειρα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διδ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κει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ς π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τον διαλεχ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ε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κεψ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ι γε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βουλ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με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κ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ι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ς,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θεσ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β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ποντε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βουλευ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9] </w:t>
      </w:r>
      <w:r>
        <w:rPr>
          <w:rFonts w:cs="Tahoma" w:ascii="Palatino Linotype" w:hAnsi="Palatino Linotype"/>
          <w:sz w:val="20"/>
          <w:szCs w:val="20"/>
        </w:rPr>
        <w:t>ἆ</w:t>
      </w:r>
      <w:r>
        <w:rPr>
          <w:rFonts w:cs="Palatino Linotype" w:ascii="Palatino Linotype" w:hAnsi="Palatino Linotype"/>
          <w:sz w:val="20"/>
          <w:szCs w:val="20"/>
        </w:rPr>
        <w:t>ρ’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ρκ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ειε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 τε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με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εροι γιγ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 τε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νο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με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σ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οκιμ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μεν;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αι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ξ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ε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ν.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υ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μο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ε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ηκεν•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ενε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ς πε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κε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ειν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ασε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νας δια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βληκε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ας τ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πους τεταλαι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ρηκε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20]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ν ποιη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υ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χωμεν ο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>ους α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κοιν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ν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και προ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ουσι, με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ολ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ο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αλλα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τες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ρα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λους κα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ταμεν, καθ’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τη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ο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πεπα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φ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ριηραρχ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λειτουργ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γεωργ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τταν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ο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α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γ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χει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α</w:t>
      </w:r>
      <w:r>
        <w:rPr>
          <w:rFonts w:cs="Tahoma" w:ascii="Palatino Linotype" w:hAnsi="Palatino Linotype"/>
          <w:sz w:val="20"/>
          <w:szCs w:val="20"/>
        </w:rPr>
        <w:t>ἳ</w:t>
      </w:r>
      <w:r>
        <w:rPr>
          <w:rFonts w:cs="Palatino Linotype" w:ascii="Palatino Linotype" w:hAnsi="Palatino Linotype"/>
          <w:sz w:val="20"/>
          <w:szCs w:val="20"/>
        </w:rPr>
        <w:t xml:space="preserve">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μ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λελ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πασ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21]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ψ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διπλ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ρο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δους λαμ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υσαν, μεσ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ρω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κων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η κα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ηκεν.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ιστον,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ου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ξομε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ν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υ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βεβια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πει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δεχ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στησ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ιακε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λου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[22]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,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α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υ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εθα δι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ου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δα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ης,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ρεσβ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ς κομ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.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εσθε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ε Κερσοβ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πτη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Χερρο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υ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ε 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λιππ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ι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πολε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ταν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δωσ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μηδε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ιε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.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ως φοβ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ι γ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να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23]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γοντ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’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ω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ο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εγ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•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εταβαλ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π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αν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 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βωμε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σ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ντ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σδ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ουσι• λυσιτε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θεραπ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υσ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βασι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24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Θρ</w:t>
      </w:r>
      <w:r>
        <w:rPr>
          <w:rFonts w:cs="Tahoma" w:ascii="Palatino Linotype" w:hAnsi="Palatino Linotype"/>
          <w:sz w:val="20"/>
          <w:szCs w:val="20"/>
        </w:rPr>
        <w:t>ᾴ</w:t>
      </w:r>
      <w:r>
        <w:rPr>
          <w:rFonts w:cs="Palatino Linotype" w:ascii="Palatino Linotype" w:hAnsi="Palatino Linotype"/>
          <w:sz w:val="20"/>
          <w:szCs w:val="20"/>
        </w:rPr>
        <w:t xml:space="preserve">κη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αι τοσ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τε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φθονο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ε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ε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λαν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κα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σθαι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ν παρασ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ου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θη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δωρο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λ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ρατος,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της </w:t>
      </w:r>
      <w:r>
        <w:rPr>
          <w:rFonts w:cs="Tahoma" w:ascii="Palatino Linotype" w:hAnsi="Palatino Linotype"/>
          <w:sz w:val="20"/>
          <w:szCs w:val="20"/>
        </w:rPr>
        <w:t>ὢ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φυ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,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αι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ε γ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ασιν,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 xml:space="preserve"> που βουλ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που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κατασ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δυ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μεν.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ρω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λλησ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ργω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ας 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νεσθαι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λλο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ου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τρατο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δων ξενι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με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25]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β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γ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ονται,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θ’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κα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σως τις προσ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•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ψηφισ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κλ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ελ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ουλευσ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πω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ομε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ομε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ερ ε</w:t>
      </w:r>
      <w:r>
        <w:rPr>
          <w:rFonts w:cs="Tahoma" w:ascii="Palatino Linotype" w:hAnsi="Palatino Linotype"/>
          <w:sz w:val="20"/>
          <w:szCs w:val="20"/>
        </w:rPr>
        <w:t>ἰώ</w:t>
      </w:r>
      <w:r>
        <w:rPr>
          <w:rFonts w:cs="Palatino Linotype" w:ascii="Palatino Linotype" w:hAnsi="Palatino Linotype"/>
          <w:sz w:val="20"/>
          <w:szCs w:val="20"/>
        </w:rPr>
        <w:t xml:space="preserve">θαμεν,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ο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διαλι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ταστη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ταρα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ς, μη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βο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αλλαγ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 τινα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26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ο</w:t>
      </w:r>
      <w:r>
        <w:rPr>
          <w:rFonts w:cs="Tahoma" w:ascii="Palatino Linotype" w:hAnsi="Palatino Linotype"/>
          <w:sz w:val="20"/>
          <w:szCs w:val="20"/>
        </w:rPr>
        <w:t>ἷό</w:t>
      </w:r>
      <w:r>
        <w:rPr>
          <w:rFonts w:cs="Palatino Linotype" w:ascii="Palatino Linotype" w:hAnsi="Palatino Linotype"/>
          <w:sz w:val="20"/>
          <w:szCs w:val="20"/>
        </w:rPr>
        <w:t xml:space="preserve">ν 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ε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ν, 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εισ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τ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συ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ιμω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ερδαλεω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ολυπραγμ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ς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εια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.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τε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ρω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μησεν•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ω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ω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•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 xml:space="preserve">ῶ 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α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με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οντε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27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η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ξω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θι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χει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 δημηγο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ας μετασ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 βου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ν πολ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ψα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ακρ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ς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,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μν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,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τηγορ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,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αι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βουλε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αι•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 τι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ον φρον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 δυνη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 προαγαγ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Η πολυπραγμοσύνη και η αδικία βλάπτουν – Η απαξιωτική αντιμετώπιση της αρετής από τους δημαγωγούς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28]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τως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ο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ε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ντο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κ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ι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φε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αις δια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λων·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ει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το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σθαι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οντος δυν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,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ἷό</w:t>
      </w:r>
      <w:r>
        <w:rPr>
          <w:rFonts w:cs="Palatino Linotype" w:ascii="Palatino Linotype" w:hAnsi="Palatino Linotype"/>
          <w:sz w:val="20"/>
          <w:szCs w:val="20"/>
        </w:rPr>
        <w:t>ν τε π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το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ντος διαμαρταν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29]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ερ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συμ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βηκεν.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ἰό</w:t>
      </w:r>
      <w:r>
        <w:rPr>
          <w:rFonts w:cs="Palatino Linotype" w:ascii="Palatino Linotype" w:hAnsi="Palatino Linotype"/>
          <w:sz w:val="20"/>
          <w:szCs w:val="20"/>
        </w:rPr>
        <w:t>μεθα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τταν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μεν πολλ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εσ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ιαζ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συν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ις δι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δρ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 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πειν, δια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σθ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ε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· π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τ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εψ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μεθα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ομε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βηκεν,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θραι δ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α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αι με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ι γ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ασ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ως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30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 πολυπραγμ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ους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τημε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ο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παρ’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βομεν·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ο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ω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καταφρ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31]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 τινε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η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θασι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θ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ει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φασ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ν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ιστ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, κερδα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καθ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σαν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κιμο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υσιτε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δυν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32]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ς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χρηματισμ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α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ει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θ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λω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συμ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οιτο τηλικ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σην πε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η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.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μ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ψυχ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>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κτ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ας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δε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μεν·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θ’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α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ε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λε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ασι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μα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τε φρ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ειν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τιο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ιγω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33]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ω δ’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 τις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ετ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βεια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η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καρτε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ντ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λαττον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ξει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νη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θε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ις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ον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σεσθ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εισμαι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πλεονεκ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34]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ροτι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λα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γιστ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ντα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μοια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χοντα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ελεα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ζ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>ων,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 xml:space="preserve">κα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ντας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βωσιν,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στερ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ις κα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ετ’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εβ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ς ζ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ν τε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α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δ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ο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παντος α</w:t>
      </w:r>
      <w:r>
        <w:rPr>
          <w:rFonts w:cs="Tahoma" w:ascii="Palatino Linotype" w:hAnsi="Palatino Linotype"/>
          <w:sz w:val="20"/>
          <w:szCs w:val="20"/>
        </w:rPr>
        <w:t>ἰῶ</w:t>
      </w:r>
      <w:r>
        <w:rPr>
          <w:rFonts w:cs="Palatino Linotype" w:ascii="Palatino Linotype" w:hAnsi="Palatino Linotype"/>
          <w:sz w:val="20"/>
          <w:szCs w:val="20"/>
        </w:rPr>
        <w:t xml:space="preserve">νο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δ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35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ς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θισται συμ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ε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 γ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νετα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πον.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 φρ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λ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ε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καθ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εν, τ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πολ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κις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,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σθαι προαιρ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.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ογ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ατον πε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θασι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οι 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λι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δευμα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ουσι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εοφι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ερ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ρον δ’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ονται β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εσθ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 xml:space="preserve">ῃ </w:t>
      </w:r>
      <w:r>
        <w:rPr>
          <w:rFonts w:cs="Palatino Linotype" w:ascii="Palatino Linotype" w:hAnsi="Palatino Linotype"/>
          <w:sz w:val="20"/>
          <w:szCs w:val="20"/>
        </w:rPr>
        <w:t>χ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ον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ρο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>ρ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36]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βου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ην δ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χει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τω </w:t>
      </w:r>
      <w:r>
        <w:rPr>
          <w:rFonts w:cs="Tahoma" w:ascii="Palatino Linotype" w:hAnsi="Palatino Linotype"/>
          <w:sz w:val="20"/>
          <w:szCs w:val="20"/>
        </w:rPr>
        <w:t>ῥᾴ</w:t>
      </w:r>
      <w:r>
        <w:rPr>
          <w:rFonts w:cs="Palatino Linotype" w:ascii="Palatino Linotype" w:hAnsi="Palatino Linotype"/>
          <w:sz w:val="20"/>
          <w:szCs w:val="20"/>
        </w:rPr>
        <w:t>διο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ν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·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δοικα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ην τ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ωμεν. διεφ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μεθα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 xml:space="preserve">π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φενα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ν δυν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, ο</w:t>
      </w:r>
      <w:r>
        <w:rPr>
          <w:rFonts w:cs="Tahoma" w:ascii="Palatino Linotype" w:hAnsi="Palatino Linotype"/>
          <w:sz w:val="20"/>
          <w:szCs w:val="20"/>
        </w:rPr>
        <w:t xml:space="preserve">ἳ </w:t>
      </w:r>
      <w:r>
        <w:rPr>
          <w:rFonts w:cs="Palatino Linotype" w:ascii="Palatino Linotype" w:hAnsi="Palatino Linotype"/>
          <w:sz w:val="20"/>
          <w:szCs w:val="20"/>
        </w:rPr>
        <w:t>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ους καταπεφρο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κασι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θ’,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ν βουλη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ς τιν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νεγ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,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ατα λαμ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ντες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 τολ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ρο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υς μι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εριορ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ταγελ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τταν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ον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ν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ξ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οντα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τε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37]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υθ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ην,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κε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υσι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νεσθαι,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ρσικ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ου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εκελει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διοικ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ιν;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 xml:space="preserve">ἢ </w:t>
      </w:r>
      <w:r>
        <w:rPr>
          <w:rFonts w:cs="Palatino Linotype" w:ascii="Palatino Linotype" w:hAnsi="Palatino Linotype"/>
          <w:sz w:val="20"/>
          <w:szCs w:val="20"/>
        </w:rPr>
        <w:t>συμ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υσ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δραποδισ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ειν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38]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Μαρα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βαρ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ους νικ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, 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 xml:space="preserve">ὐ 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ισχυν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τοι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υσι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ες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πολιτευ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τ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ις π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θουσ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αρ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ειν περ</w:t>
      </w:r>
      <w:r>
        <w:rPr>
          <w:rFonts w:cs="Tahoma" w:ascii="Palatino Linotype" w:hAnsi="Palatino Linotype"/>
          <w:sz w:val="20"/>
          <w:szCs w:val="20"/>
        </w:rPr>
        <w:t>ὶ 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ω,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α χ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ωμαι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κατασιωπ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ω δ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α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θειαν; δο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 μοι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ο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διαλεχ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χαλε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ερον διατιθε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ι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39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χυν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φαν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ν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φρο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ω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αυ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ξη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οιν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ργ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,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ηδ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, προαι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ων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ιμω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ους·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τ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γι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κε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σ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α νοσ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πολλ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ερα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ντοδαπ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ατρ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ρηνται,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ψυχ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νο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εμ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ις πονη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 φ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μακον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τολ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α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ττει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40]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πειθ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κατα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ασ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ε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ομ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ατ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ειν 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>να πλε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γη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αλλαγ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ε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δοκι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ιν 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σαφ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υσ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τ’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Εξωτερική πολιτική και Αθηναίοι, σύγχρονοι και παλαιότεροι – Οι συνέπειες της χρήσης μισθοφόρων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41]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υ δ’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νεκα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προ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πο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οι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στει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μενο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αν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πασ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ε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ς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ω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ς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.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θ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λθ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πω συνδιεφθαρ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φνη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σ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μ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αφρ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ειεν, ο</w:t>
      </w:r>
      <w:r>
        <w:rPr>
          <w:rFonts w:cs="Tahoma" w:ascii="Palatino Linotype" w:hAnsi="Palatino Linotype"/>
          <w:sz w:val="20"/>
          <w:szCs w:val="20"/>
        </w:rPr>
        <w:t>ἳ</w:t>
      </w:r>
      <w:r>
        <w:rPr>
          <w:rFonts w:cs="Palatino Linotype" w:ascii="Palatino Linotype" w:hAnsi="Palatino Linotype"/>
          <w:sz w:val="20"/>
          <w:szCs w:val="20"/>
        </w:rPr>
        <w:t xml:space="preserve"> φιλοτιμ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ργ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πραχ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κωμ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ι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ο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ν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42]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βαρ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οις πολε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δι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εσα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ν πορι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θε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σ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α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λληνας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ομεν· κ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ευθε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η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οηθ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ξ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θησα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ταδουλ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οντε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νακ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ι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ξομε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43] ο</w:t>
      </w:r>
      <w:r>
        <w:rPr>
          <w:rFonts w:cs="Tahoma" w:ascii="Palatino Linotype" w:hAnsi="Palatino Linotype"/>
          <w:sz w:val="20"/>
          <w:szCs w:val="20"/>
        </w:rPr>
        <w:t>ἳ</w:t>
      </w:r>
      <w:r>
        <w:rPr>
          <w:rFonts w:cs="Palatino Linotype" w:ascii="Palatino Linotype" w:hAnsi="Palatino Linotype"/>
          <w:sz w:val="20"/>
          <w:szCs w:val="20"/>
        </w:rPr>
        <w:t xml:space="preserve">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ε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ργ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ια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κα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ο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 τε πα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α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λι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μησα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α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αυμαχ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βαρ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κησα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λεονε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44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χει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ζη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, στρα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σθαι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ομε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μικ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ν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π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ι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,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υ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δας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ους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κακουργ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νερρυ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ς,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ν τις διδ</w:t>
      </w:r>
      <w:r>
        <w:rPr>
          <w:rFonts w:cs="Tahoma" w:ascii="Palatino Linotype" w:hAnsi="Palatino Linotype"/>
          <w:sz w:val="20"/>
          <w:szCs w:val="20"/>
        </w:rPr>
        <w:t xml:space="preserve">ῷ </w:t>
      </w:r>
      <w:r>
        <w:rPr>
          <w:rFonts w:cs="Palatino Linotype" w:ascii="Palatino Linotype" w:hAnsi="Palatino Linotype"/>
          <w:sz w:val="20"/>
          <w:szCs w:val="20"/>
        </w:rPr>
        <w:t>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 μισθ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, με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λου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ουσ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45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μως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με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θ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ιν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τοιε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θε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ιμεν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κ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σ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ρπαγ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α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μελ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κλ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>ξε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πω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νακ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ρομε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τ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ωμε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 τι διαπεπρα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46]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ω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η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θαμ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δε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καθ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, ξενοτροφ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κεχει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αμεν,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ου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λυμαι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ασμολογ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>ν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 κοιν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θρ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ισθ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ωμε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47]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χ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ρ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ω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οκιμη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ισ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σ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πολε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ς τινας ψη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αιντο, μεσ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ση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ρυ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ο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μω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οξ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ασιν </w:t>
      </w:r>
      <w:r>
        <w:rPr>
          <w:rFonts w:cs="Tahoma" w:ascii="Palatino Linotype" w:hAnsi="Palatino Linotype"/>
          <w:sz w:val="20"/>
          <w:szCs w:val="20"/>
        </w:rPr>
        <w:t>ᾤ</w:t>
      </w:r>
      <w:r>
        <w:rPr>
          <w:rFonts w:cs="Palatino Linotype" w:ascii="Palatino Linotype" w:hAnsi="Palatino Linotype"/>
          <w:sz w:val="20"/>
          <w:szCs w:val="20"/>
        </w:rPr>
        <w:t>οντο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ει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σ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ηλυθ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θο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βασιλε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ας μισθω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χ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στρατο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δοι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48]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εις πληρ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ε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ξ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υς ν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α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ε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βαζο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ας μεθ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πλ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εμπον·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ξ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αις χ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γ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ομ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θ’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ωσ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,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χει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η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ιο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υσιν,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φ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ει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ες ο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 xml:space="preserve">ου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ν δι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λθον, μεθ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λων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υσ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Εσφαλμένη η διαχείριση των εσωτερικών δημοσίων υποθέσεων – Ο ρόλος των πολιτών στην επιβίωση της πόλης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49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 τι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>ν κ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διοι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α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θαρ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σ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νακ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ν; ο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>τινε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χθονε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φαμε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πρ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ισ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, προ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κον δ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σι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πα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ιγμα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ετα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ς πολι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σθαι, 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ρο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αραχω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ερ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οι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τ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ιζ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50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εμνυ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α φρ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ον γεγο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, </w:t>
      </w:r>
      <w:r>
        <w:rPr>
          <w:rFonts w:cs="Tahoma" w:ascii="Palatino Linotype" w:hAnsi="Palatino Linotype"/>
          <w:sz w:val="20"/>
          <w:szCs w:val="20"/>
        </w:rPr>
        <w:t>ῥᾴ</w:t>
      </w:r>
      <w:r>
        <w:rPr>
          <w:rFonts w:cs="Palatino Linotype" w:ascii="Palatino Linotype" w:hAnsi="Palatino Linotype"/>
          <w:sz w:val="20"/>
          <w:szCs w:val="20"/>
        </w:rPr>
        <w:t>δι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ετα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ομε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βουλ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γεν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 xml:space="preserve">ἢ </w:t>
      </w:r>
      <w:r>
        <w:rPr>
          <w:rFonts w:cs="Palatino Linotype" w:ascii="Palatino Linotype" w:hAnsi="Palatino Linotype"/>
          <w:sz w:val="20"/>
          <w:szCs w:val="20"/>
        </w:rPr>
        <w:t>Τριβαλλ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ευκαν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υσγεν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·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ι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ενοι 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ους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τω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ο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ρο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μεν, </w:t>
      </w:r>
      <w:r>
        <w:rPr>
          <w:rFonts w:cs="Tahoma" w:ascii="Palatino Linotype" w:hAnsi="Palatino Linotype"/>
          <w:sz w:val="20"/>
          <w:szCs w:val="20"/>
        </w:rPr>
        <w:t>ἓ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ντες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εσθε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, θα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ζη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κε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ης,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 xml:space="preserve">ν τι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δε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ω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φανε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ατα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στρατηγ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χειροτ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διαφ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ρ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υν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τα,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ιστα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καθ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αμεν·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51] σπουδ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οντε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 xml:space="preserve">ττον </w:t>
      </w:r>
      <w:r>
        <w:rPr>
          <w:rFonts w:cs="Tahoma" w:ascii="Palatino Linotype" w:hAnsi="Palatino Linotype"/>
          <w:sz w:val="20"/>
          <w:szCs w:val="20"/>
        </w:rPr>
        <w:t xml:space="preserve">ἢ </w:t>
      </w:r>
      <w:r>
        <w:rPr>
          <w:rFonts w:cs="Palatino Linotype" w:ascii="Palatino Linotype" w:hAnsi="Palatino Linotype"/>
          <w:sz w:val="20"/>
          <w:szCs w:val="20"/>
        </w:rPr>
        <w:t>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λ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ημοκρ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συ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ξα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οις δ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καταλυ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αν,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η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ιγαρχικ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δυσ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ω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με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δημοκρ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ηδ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ε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ν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μεν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52]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πει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το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ες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τω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ο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ω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μ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ι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κο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κλ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β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κατηγ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,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συνελθ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χειροτ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διαλι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 ψηφισ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σ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μεν,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ι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εν· προσπ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ο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σοφ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ατο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χ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συμ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λοις,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τι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καταφρο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κ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υ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θ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αμεν,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ψειε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53]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σχετλ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ατον· ο</w:t>
      </w:r>
      <w:r>
        <w:rPr>
          <w:rFonts w:cs="Tahoma" w:ascii="Palatino Linotype" w:hAnsi="Palatino Linotype"/>
          <w:sz w:val="20"/>
          <w:szCs w:val="20"/>
        </w:rPr>
        <w:t>ὓ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λογ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αιμε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ονηρ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πιστ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φ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λακα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με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ου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ομεν, ο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 xml:space="preserve">ους περ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ρο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ας 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ωσιν,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κ ο</w:t>
      </w:r>
      <w:r>
        <w:rPr>
          <w:rFonts w:cs="Tahoma" w:ascii="Palatino Linotype" w:hAnsi="Palatino Linotype"/>
          <w:sz w:val="20"/>
          <w:szCs w:val="20"/>
        </w:rPr>
        <w:t>ἰό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ψεσθαι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α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οεσ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54]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α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με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σ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ρο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ας τε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ο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τρατηγ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ᾑ</w:t>
      </w:r>
      <w:r>
        <w:rPr>
          <w:rFonts w:cs="Palatino Linotype" w:ascii="Palatino Linotype" w:hAnsi="Palatino Linotype"/>
          <w:sz w:val="20"/>
          <w:szCs w:val="20"/>
        </w:rPr>
        <w:t>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ο,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οντε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ατο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στα συμβουλε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αι δυ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ενον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ρισ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θ’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γε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ενο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ν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55]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ων συμ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ις χ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 στρατηγ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χειροτ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,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ιτο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δ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κ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ορ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μπομε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σοφω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ῥᾷ</w:t>
      </w:r>
      <w:r>
        <w:rPr>
          <w:rFonts w:cs="Palatino Linotype" w:ascii="Palatino Linotype" w:hAnsi="Palatino Linotype"/>
          <w:sz w:val="20"/>
          <w:szCs w:val="20"/>
        </w:rPr>
        <w:t>ον βουλευσ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ηνι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 προτιθε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56]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ω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χω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λεγ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ντων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ποι δ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 με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λοι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λημμε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γμασ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χειρ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57]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’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 τ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δρ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λεγ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χω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νακ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ω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 «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,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περ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βουλ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, σ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>ζ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μι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ω κεκτ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μεν;»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κριν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ι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ου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με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τιο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ρ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58]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με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ην, </w:t>
      </w: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ησαν Θηβ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οι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υ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ευθε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αντε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ελο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νησ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ν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ους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αντε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συ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 xml:space="preserve">χο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ημαρ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μεν,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 xml:space="preserve">το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σχε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τησι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γνωμε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κ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 τ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σωφρ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ολυπραγμ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59]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θα τ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ματα περ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τηκ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Θηβ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σ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 xml:space="preserve">ζουσι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Θη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οις.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ι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λοι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κλ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ριον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χοιμεν·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ι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λεο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κις συλλεγ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ν,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υ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ειν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60]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ικ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λο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σθαι δυν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θ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ασ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δ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μασ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α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·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αθ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συμβ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υχ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ιτο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βοι μεταβο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γιγ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ν βεβαι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ω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παρα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ειε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61]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ψεις ποι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χαλε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ει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·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ς μοι παρασ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εικ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ερον διακε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 με προσομολογ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οσ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ι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,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αιον δ’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’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νουθε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μ</w:t>
      </w:r>
      <w:r>
        <w:rPr>
          <w:rFonts w:cs="Tahoma" w:ascii="Palatino Linotype" w:hAnsi="Palatino Linotype"/>
          <w:sz w:val="20"/>
          <w:szCs w:val="20"/>
        </w:rPr>
        <w:t xml:space="preserve">ὴ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κατηγο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επρα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62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μ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ιν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ε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παυσ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εθ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η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αρ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ντες,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 xml:space="preserve">το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 με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ε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κ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εω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μφε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η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σ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η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 ο</w:t>
      </w:r>
      <w:r>
        <w:rPr>
          <w:rFonts w:cs="Tahoma" w:ascii="Palatino Linotype" w:hAnsi="Palatino Linotype"/>
          <w:sz w:val="20"/>
          <w:szCs w:val="20"/>
        </w:rPr>
        <w:t xml:space="preserve">ὐ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 πε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κεκαλυμ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ς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ρμημαι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κνη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φ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α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Αναγκαία η εγκατάλειψη των φιλοδοξιών για θαλάσσια ηγεμονία – Αιτιολόγηση της σκληρής κριτικής που ασκεί ο ρήτορας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63]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χειν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ουσ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ν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βει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σωφρ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η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καμεν·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ιστα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ι γε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παιδευ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θη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ενον,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σως 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σι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δει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ειε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ηλλα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ν δια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64]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σε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ξ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ειν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παυ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αττ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. α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η 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αρα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καθιστ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σα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ημοκρ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ην κατα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σα μεθ’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νοι ζ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ε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ατο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>σα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χεδ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’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με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ις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ομε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65]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δα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χαλε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ιμαχ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ου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ς κατηγ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 δο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εκ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 τι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γειν·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μω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 περ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ε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τε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φιλαπεχ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ονας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σχ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ομαι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66]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ταγ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μου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μα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,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ρ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προει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διαλεχ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παρα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 τι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γ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χο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.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δ’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μαι π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σιν φανε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γε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δυνα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συμφε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η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[67]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παρ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αθ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ω διδ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κειν.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ε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Λακεδαι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ιοι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χ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, 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ηλ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αμεν, κατηγ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, διεξ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 δ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α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λληνας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68]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λο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παρεκα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αμ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συμμα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συστ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σαν;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α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ρεσβ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βασι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γ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ε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αμεν, διδαξ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α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ν 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κ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;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υ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εθα πολε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τταν, 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ησαν Λακεδαι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ιοι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ν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69]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α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ρ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τ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ρχε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ις τε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ις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μ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νω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παρ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θεστηκυ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·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δυ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με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κατασ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, ταχ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ς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μαι δηλ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ειν. </w:t>
      </w: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με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τα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χ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’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>μεν διαφυ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αι, 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α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η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δυ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ς τε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νο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θεσ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χ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βο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ω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αμε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70]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υ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ξασθαι διδ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ει, δο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 μοι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ισ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θεν καταμα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μαι μικρ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προει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·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δοικα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ολλ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ι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ω τισ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ο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κατηγο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71]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δ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τιν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χ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ουν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ιεξ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ω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χ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·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ια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λει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βου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ς π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ργω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ην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ς </w:t>
      </w:r>
      <w:r>
        <w:rPr>
          <w:rFonts w:cs="Tahoma" w:ascii="Palatino Linotype" w:hAnsi="Palatino Linotype"/>
          <w:sz w:val="20"/>
          <w:szCs w:val="20"/>
        </w:rPr>
        <w:t xml:space="preserve">ὁ 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, βε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λλην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γ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72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η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νουθε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τηγ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ις χρ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παραπλ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ις,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α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λοις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ἷό</w:t>
      </w:r>
      <w:r>
        <w:rPr>
          <w:rFonts w:cs="Palatino Linotype" w:ascii="Palatino Linotype" w:hAnsi="Palatino Linotype"/>
          <w:sz w:val="20"/>
          <w:szCs w:val="20"/>
        </w:rPr>
        <w:t xml:space="preserve">ν 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αντιω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ας.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λ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οσ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ε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ε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β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β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 xml:space="preserve"> λοιδ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μισ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κα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π’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ε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νουθε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ει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73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στα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αρ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ατα δυ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ενον δη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α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ον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μφο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·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ιστα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ιε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, μισ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αντας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, βελτ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ων τραχ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τος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σθαι μελ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ω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·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θεν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ιπον,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μ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74]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φασκο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θεν 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λισ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καταμα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συμ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ει λα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αττ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σκ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ψαισθε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 τ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πο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ς δ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κειτο 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κ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χε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·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α παρ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ηλα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διανο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θεω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ητε,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σεσθ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ω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ονεν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Οι καταστροφικές συνέπειες της ιμπεριαλιστικής πολιτικής των Αθηναίων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75]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υν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κρ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τω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στερον κατα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ης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πε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ι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η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εμιστοκ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ιλτ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δη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δρε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 xml:space="preserve">σα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ερβ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ου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λεοφ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ο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δημηγο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των·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μον ε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τε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πολιτ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ων κε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 μεσ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76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νικ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υ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μεν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αι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ρα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λοντ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ι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μεν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ος 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οις,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ιστ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ενο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χει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αι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77]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σ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οκιμ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η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λ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η προ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γαγεν, </w:t>
      </w: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π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ειεν·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νικ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στρα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ας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δευσ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μη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ειχ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λ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ξ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ολ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ις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78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ω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χ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η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ος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τησ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ικ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νδραποδισ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ολεμ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τω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νου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χομε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ω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ντω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79]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καλ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με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χαλε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δι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θησαν·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χοντε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υ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ειν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αθ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σχο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·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εινε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γεια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, ο</w:t>
      </w:r>
      <w:r>
        <w:rPr>
          <w:rFonts w:cs="Tahoma" w:ascii="Palatino Linotype" w:hAnsi="Palatino Linotype"/>
          <w:sz w:val="20"/>
          <w:szCs w:val="20"/>
        </w:rPr>
        <w:t>ἳ</w:t>
      </w:r>
      <w:r>
        <w:rPr>
          <w:rFonts w:cs="Palatino Linotype" w:ascii="Palatino Linotype" w:hAnsi="Palatino Linotype"/>
          <w:sz w:val="20"/>
          <w:szCs w:val="20"/>
        </w:rPr>
        <w:t xml:space="preserve"> συναγα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ο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ασ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νηρ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οντας, πλη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ρει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ηχ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ντο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σι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αι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σ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βαλλον,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ονηρ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τ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ων δ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εμον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80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ολ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ιμ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ι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ις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ιβ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διελ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σω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ιμι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ον 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θα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,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διαβλη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ν· ε</w:t>
      </w:r>
      <w:r>
        <w:rPr>
          <w:rFonts w:cs="Tahoma" w:ascii="Palatino Linotype" w:hAnsi="Palatino Linotype"/>
          <w:sz w:val="20"/>
          <w:szCs w:val="20"/>
        </w:rPr>
        <w:t>ἰώ</w:t>
      </w:r>
      <w:r>
        <w:rPr>
          <w:rFonts w:cs="Palatino Linotype" w:ascii="Palatino Linotype" w:hAnsi="Palatino Linotype"/>
          <w:sz w:val="20"/>
          <w:szCs w:val="20"/>
        </w:rPr>
        <w:t>θατε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μισ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χ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τηγο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81]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,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δοικα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ει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ενο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εργε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ω τι φλ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ρον. ο</w:t>
      </w:r>
      <w:r>
        <w:rPr>
          <w:rFonts w:cs="Tahoma" w:ascii="Palatino Linotype" w:hAnsi="Palatino Linotype"/>
          <w:sz w:val="20"/>
          <w:szCs w:val="20"/>
        </w:rPr>
        <w:t xml:space="preserve">ὐ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σ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μαι παν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πασιν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διενο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θη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ικ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τ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σ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λυπ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ντα παρα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ψω, μνησ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μ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εσθ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οια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πολιτευ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82]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ιβ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ρισκ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θρωποι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σ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μισ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ψη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αντο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εριγιγ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ρ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ριον, διε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κατ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ντο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τρα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ιονυ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ι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ε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ν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ρες </w:t>
      </w:r>
      <w:r>
        <w:rPr>
          <w:rFonts w:cs="Tahoma" w:ascii="Palatino Linotype" w:hAnsi="Palatino Linotype"/>
          <w:sz w:val="20"/>
          <w:szCs w:val="20"/>
        </w:rPr>
        <w:t>ᾖ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τρον·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ν,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παρει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γο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δ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τετελευτ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ω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εικν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ε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οι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ιμ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μισθω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φερ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ς,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ι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σ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θο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φα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μφο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λεονε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83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δ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ε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ιζο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λ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α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ιζο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συμβ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σθαι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μελ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π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οι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ιαν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π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ο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ζη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,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ω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ελθ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ξαντα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αχ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μελλε προσαπο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84]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ησα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ε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βεβλ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ω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ρ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 xml:space="preserve">ῦ </w:t>
      </w:r>
      <w:r>
        <w:rPr>
          <w:rFonts w:cs="Palatino Linotype" w:ascii="Palatino Linotype" w:hAnsi="Palatino Linotype"/>
          <w:sz w:val="20"/>
          <w:szCs w:val="20"/>
        </w:rPr>
        <w:t>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χους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εκελει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στ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ο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Σικε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ρ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ου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ᾐ</w:t>
      </w:r>
      <w:r>
        <w:rPr>
          <w:rFonts w:cs="Palatino Linotype" w:ascii="Palatino Linotype" w:hAnsi="Palatino Linotype"/>
          <w:sz w:val="20"/>
          <w:szCs w:val="20"/>
        </w:rPr>
        <w:t>σχ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οντο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α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α τεμ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ρθ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περι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τε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τ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αρ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ας στρατ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μποντες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85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φρ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ης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 xml:space="preserve">λθο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κρα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α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Σικε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ρχη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ξειν προσε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κησαν.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εγκ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πω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α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συμφορ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ουσ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φρονε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ου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παιδ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θησα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86]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σ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οσιν περ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πεσ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ι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.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γυπτο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 γε δια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ιαι π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αι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ει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λη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ασιν διεφ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ησαν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προν πεν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οντα κα</w:t>
      </w:r>
      <w:r>
        <w:rPr>
          <w:rFonts w:cs="Tahoma" w:ascii="Palatino Linotype" w:hAnsi="Palatino Linotype"/>
          <w:sz w:val="20"/>
          <w:szCs w:val="20"/>
        </w:rPr>
        <w:t>ὶ ἑ</w:t>
      </w:r>
      <w:r>
        <w:rPr>
          <w:rFonts w:cs="Palatino Linotype" w:ascii="Palatino Linotype" w:hAnsi="Palatino Linotype"/>
          <w:sz w:val="20"/>
          <w:szCs w:val="20"/>
        </w:rPr>
        <w:t>κα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·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Δεκελεικ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μ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υ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α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λε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Σικελ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ταρας μυρ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εις τεττα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κοντ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ακο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ελευ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ησ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διακο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87]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κα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τε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λ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τ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χι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σχι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θ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κοντας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ριθ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ν;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ἓ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κυκ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, ταφ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καθ’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καστο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ιαυ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>ς πολλ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τυγει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ω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συμπενθ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ντε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εθνε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τ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συνησθη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ις συμφορ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88] τελευ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τες δ’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λαθον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φου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ημο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ντες,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φρα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ραμμα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α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ληξιαρχικ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προση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. γ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 δ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 τ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θεν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στα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θο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λ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·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δ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νομαστ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κου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, ο</w:t>
      </w:r>
      <w:r>
        <w:rPr>
          <w:rFonts w:cs="Tahoma" w:ascii="Palatino Linotype" w:hAnsi="Palatino Linotype"/>
          <w:sz w:val="20"/>
          <w:szCs w:val="20"/>
        </w:rPr>
        <w:t>ἳ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υραννικ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ε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ερσικ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δ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φυγον, ε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ομ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,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υς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89]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’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 τις σκο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ιτο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γμα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, φα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με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μικ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ηλλα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.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ν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θρ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υσα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ι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διασ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 xml:space="preserve">ζουσαν,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δρα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ζη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 xml:space="preserve">ὴ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υραν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ας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οντας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ω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ι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 κεκτ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ης τιμ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, 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γοντα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ους διδ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αι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90]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ξι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ς λα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ιτο σπουδαι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ε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ο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·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>νπερ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ρσικ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γε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οι σ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λ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>σ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σαν, τοτ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κα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, τοτ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σιτοδ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ιορ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ις κα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θεσ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τε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ροφ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καθ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δ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ερβολ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ντε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ιλοτιμ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ο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>δι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δ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οντε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91]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ε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ντες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γε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ενοι με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υ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ρχ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υραν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θ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μησαν,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δο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, π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στον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λων κε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ρισται·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ργ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με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ε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ς,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υ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νοι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θος κα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ηκε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ον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αρασκευ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ειν.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η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ργ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χειρ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τυραννικ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συμφορ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ερι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πτει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χειν ο</w:t>
      </w:r>
      <w:r>
        <w:rPr>
          <w:rFonts w:cs="Tahoma" w:ascii="Palatino Linotype" w:hAnsi="Palatino Linotype"/>
          <w:sz w:val="20"/>
          <w:szCs w:val="20"/>
        </w:rPr>
        <w:t>ἷά</w:t>
      </w:r>
      <w:r>
        <w:rPr>
          <w:rFonts w:cs="Palatino Linotype" w:ascii="Palatino Linotype" w:hAnsi="Palatino Linotype"/>
          <w:sz w:val="20"/>
          <w:szCs w:val="20"/>
        </w:rPr>
        <w:t xml:space="preserve"> περ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δ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ωσ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92]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συ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πεσεν·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φρου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ο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,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δο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ολ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κ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·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δα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ους λαμ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ε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σ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η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, πολλ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ναγ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θησα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ολιορκ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ρον παιδ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φει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ρο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κε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·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 xml:space="preserve">ῦ </w:t>
      </w:r>
      <w:r>
        <w:rPr>
          <w:rFonts w:cs="Palatino Linotype" w:ascii="Palatino Linotype" w:hAnsi="Palatino Linotype"/>
          <w:sz w:val="20"/>
          <w:szCs w:val="20"/>
        </w:rPr>
        <w:t>γεωργ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ρ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πολ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ετο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93]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’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 τι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ω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δεξ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εθ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ξαντες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παθ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,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λογ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εν,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 τις παν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πασ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νενο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θ’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ε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ε γο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ν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ε π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ων 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 μηδε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φρο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υ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αθ’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αυ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ι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ιαν ζη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ιαν ποι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 xml:space="preserve">ττ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οιν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ξη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φιλοτιμ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οαιρ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ριον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ν με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ς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λλο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αν π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με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94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νοι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αρασ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 τε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ε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η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δοσ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ατ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ην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ιπον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α </w:t>
      </w:r>
      <w:r>
        <w:rPr>
          <w:rFonts w:cs="Tahoma" w:ascii="Palatino Linotype" w:hAnsi="Palatino Linotype"/>
          <w:sz w:val="20"/>
          <w:szCs w:val="20"/>
        </w:rPr>
        <w:t>ῥᾴ</w:t>
      </w:r>
      <w:r>
        <w:rPr>
          <w:rFonts w:cs="Palatino Linotype" w:ascii="Palatino Linotype" w:hAnsi="Palatino Linotype"/>
          <w:sz w:val="20"/>
          <w:szCs w:val="20"/>
        </w:rPr>
        <w:t>δ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 καταμα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ται τ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φει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δρ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λ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σα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συμφο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φυκε χ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ρου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ας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χ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Οδυνηρές οι επιπτώσεις και για τους Σπαρτιάτες της επιδίωξης για ανάληψη ηγεμονικού ρόλου – Η φθοροποιός δύναμη της ηγεμονίας – Σύγκρισή της με την τυραννίδα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95]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ιστ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εκ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ιον·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δ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φθειρε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θι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χ ο</w:t>
      </w:r>
      <w:r>
        <w:rPr>
          <w:rFonts w:cs="Tahoma" w:ascii="Palatino Linotype" w:hAnsi="Palatino Linotype"/>
          <w:sz w:val="20"/>
          <w:szCs w:val="20"/>
        </w:rPr>
        <w:t>ἷό</w:t>
      </w:r>
      <w:r>
        <w:rPr>
          <w:rFonts w:cs="Palatino Linotype" w:ascii="Palatino Linotype" w:hAnsi="Palatino Linotype"/>
          <w:sz w:val="20"/>
          <w:szCs w:val="20"/>
        </w:rPr>
        <w:t xml:space="preserve">ν 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π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ν,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ημοκρα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ρη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εθ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μασ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Λακεδαι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ιοι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αβον,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ονα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σαν.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θ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ττ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δ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ξατο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φ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·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, </w:t>
      </w: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πτακο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ι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εσ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δε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θ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ω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 xml:space="preserve">θ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συμφ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ι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αν,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σαλε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υ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ικ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σε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96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θεστ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ων παρ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ηδε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πλησε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θυ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φιλαργ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οι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εροψ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ω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ο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,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ιγω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ρκ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νθη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.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ερε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οντο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λληνα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μασ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ο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χουσιν σφα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σ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ιμ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του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θρα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λου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ξουσ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97]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φιλο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ω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φιλο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ως δι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θησαν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πεφυλα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ς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ντες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εργε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χοντο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φ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βασι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εντακισ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ια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ντα παρασ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ος, 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 προθυ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τα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ω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ναυτικ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συγκινδυνευ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98] Θη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η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εζ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συμβαλ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φθασ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τασ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η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ι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λευ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βασι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 Κ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ρχ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τρατ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εμψαν, 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υ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ευσαν,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ρ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ρ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νεω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λκ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ντε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ας </w:t>
      </w:r>
      <w:r>
        <w:rPr>
          <w:rFonts w:cs="Tahoma" w:ascii="Palatino Linotype" w:hAnsi="Palatino Linotype"/>
          <w:sz w:val="20"/>
          <w:szCs w:val="20"/>
        </w:rPr>
        <w:t>ᾤ</w:t>
      </w:r>
      <w:r>
        <w:rPr>
          <w:rFonts w:cs="Palatino Linotype" w:ascii="Palatino Linotype" w:hAnsi="Palatino Linotype"/>
          <w:sz w:val="20"/>
          <w:szCs w:val="20"/>
        </w:rPr>
        <w:t>χοντο λαβ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99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κεσε δ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αρ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ρθου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 xml:space="preserve">πειρον,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βριζ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ου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ῄ</w:t>
      </w:r>
      <w:r>
        <w:rPr>
          <w:rFonts w:cs="Palatino Linotype" w:ascii="Palatino Linotype" w:hAnsi="Palatino Linotype"/>
          <w:sz w:val="20"/>
          <w:szCs w:val="20"/>
        </w:rPr>
        <w:t>ρου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αλ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ικελ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υ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νους καθ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α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υμ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ντο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ελο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νησ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σ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ε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μ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σαν.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ευσαν;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μαρτον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00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ς τ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ρ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φ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οντο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ορινθ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εμον, Μαντι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ας 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>κισαν, Φλει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υ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πολ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ρκησα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βαλο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ντο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π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,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>ττ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κτροις παρασκευ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οντες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>ν φ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ινες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γεγεν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Σ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τ</w:t>
      </w:r>
      <w:r>
        <w:rPr>
          <w:rFonts w:cs="Tahoma" w:ascii="Palatino Linotype" w:hAnsi="Palatino Linotype"/>
          <w:sz w:val="20"/>
          <w:szCs w:val="20"/>
        </w:rPr>
        <w:t xml:space="preserve">ῃ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οντες·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ισ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θησα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βρει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μπροσθε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τ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η σ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ιν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ευσα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01]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ε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ο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ελευ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κατη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χθησαν.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ν τ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ερα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ι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ω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εγεν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φ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θα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ης παρε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μβανον·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ο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χ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02]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α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ρτε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μελετ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ην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τταν δυ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μεω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κ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ησαν,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λ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ταχ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ς κ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εστε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ησαν.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αττον ο</w:t>
      </w:r>
      <w:r>
        <w:rPr>
          <w:rFonts w:cs="Tahoma" w:ascii="Palatino Linotype" w:hAnsi="Palatino Linotype"/>
          <w:sz w:val="20"/>
          <w:szCs w:val="20"/>
        </w:rPr>
        <w:t>ὓ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ων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αβο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 xml:space="preserve">θεσι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μενον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 xml:space="preserve">χο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03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λαβ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αι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 τι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βουλη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πολ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αρα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ησα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ᾔ</w:t>
      </w:r>
      <w:r>
        <w:rPr>
          <w:rFonts w:cs="Palatino Linotype" w:ascii="Palatino Linotype" w:hAnsi="Palatino Linotype"/>
          <w:sz w:val="20"/>
          <w:szCs w:val="20"/>
        </w:rPr>
        <w:t>δεσ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ου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ες ε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χονται τυ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χρησ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παραφρο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φ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αι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ις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χ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λυ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ι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04]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φανε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δεικται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υσα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·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α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ου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δοι τι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αις συμφορ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εριπεπτω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ξ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. α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αι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α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ιτ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ναι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ν σωφρο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ατ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ξα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υσαι καλ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η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υχ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λαβο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λων δ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εγκα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προσ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ε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ου διεφθαρ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σι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χ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ησ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ασιν παραπλ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ντο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ελευ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συμφορ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ερ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εσο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05]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ε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μισ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 ἀ</w:t>
      </w:r>
      <w:r>
        <w:rPr>
          <w:rFonts w:cs="Palatino Linotype" w:ascii="Palatino Linotype" w:hAnsi="Palatino Linotype"/>
          <w:sz w:val="20"/>
          <w:szCs w:val="20"/>
        </w:rPr>
        <w:t>νδραποδισ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ινδυ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ντε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θημε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ε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αι βουληθ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καταφυ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 δι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υχον.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ελευ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πονη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υσαν;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ισ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φ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γε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ο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ειν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ο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ρασ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γ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ασαν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06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ι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ν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θανε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ας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σα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υσι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περι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ητος </w:t>
      </w:r>
      <w:r>
        <w:rPr>
          <w:rFonts w:cs="Tahoma" w:ascii="Palatino Linotype" w:hAnsi="Palatino Linotype"/>
          <w:sz w:val="20"/>
          <w:szCs w:val="20"/>
        </w:rPr>
        <w:t>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· ε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τε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ει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μαρ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ντα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μειν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βουλευ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χθ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 xml:space="preserve">ἢ </w:t>
      </w:r>
      <w:r>
        <w:rPr>
          <w:rFonts w:cs="Palatino Linotype" w:ascii="Palatino Linotype" w:hAnsi="Palatino Linotype"/>
          <w:sz w:val="20"/>
          <w:szCs w:val="20"/>
        </w:rPr>
        <w:t>σφ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07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δοι τις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ων.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χ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ονεν;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προ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>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θα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ε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Λακεδαι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ιοι δεσ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στη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δ’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πρ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στησα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θ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πολλ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τεσιν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στερον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πο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υ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γε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θ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ων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08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χ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ττικιζ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πολυπραγμ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 λακω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ησε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ακωνιζ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βρ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ττ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ι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κασεν;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ημηγο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των πον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μο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θ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ησε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ιγαρ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ετρακο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κατα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ης,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ρ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κοντα μα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ες δημοτικ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εροι γ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αμε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υ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ταλαβ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09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ατ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αθ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δ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ξειε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 τι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χ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οντα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δεσ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τηδε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ψυ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β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πτουσ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πονα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αλεπ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ντ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α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ὠ</w:t>
      </w:r>
      <w:r>
        <w:rPr>
          <w:rFonts w:cs="Palatino Linotype" w:ascii="Palatino Linotype" w:hAnsi="Palatino Linotype"/>
          <w:sz w:val="20"/>
          <w:szCs w:val="20"/>
        </w:rPr>
        <w:t>φελ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ο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ρτερικ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δο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ντ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10] ο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>τινες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ζ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 ὧ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ει,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χ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ω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νται προαιρ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οι,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θαυμασ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αττ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νο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ονται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λους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>ς μη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τ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λογισμ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λθεν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11]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τε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μοναρ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σι καθιστ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ας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σου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υσι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η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ου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 xml:space="preserve">ντα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τ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χει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κατασ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ς· α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ε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χαλεπ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εστιν;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κ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βωσ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πεπλεγ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 κα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σι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12]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τ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γ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σθαι πολε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σ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αις, μισ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ε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θασ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ιστ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οι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παρακατ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θεσθ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ω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μισθο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ρο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ις, ο</w:t>
      </w:r>
      <w:r>
        <w:rPr>
          <w:rFonts w:cs="Tahoma" w:ascii="Palatino Linotype" w:hAnsi="Palatino Linotype"/>
          <w:sz w:val="20"/>
          <w:szCs w:val="20"/>
        </w:rPr>
        <w:t>ὓ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οτ’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δον,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>ττον φο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φυ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τοντας </w:t>
      </w:r>
      <w:r>
        <w:rPr>
          <w:rFonts w:cs="Tahoma" w:ascii="Palatino Linotype" w:hAnsi="Palatino Linotype"/>
          <w:sz w:val="20"/>
          <w:szCs w:val="20"/>
        </w:rPr>
        <w:t xml:space="preserve">ἢ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ας,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 xml:space="preserve">τω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πτω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ντ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ει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ει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οις θαρ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λησ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οντας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13]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ως· συ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ασι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ετυραννευ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ο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>ρ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ω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 xml:space="preserve">π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ελφ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γυναι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πων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φανι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ν.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μω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οσ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α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θος συμφο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λουσιν.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ου δ’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πρω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α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α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,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ι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ν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[114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νο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υ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νω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σθε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δυσ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ω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τε· πε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θατε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α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σχιστον κα</w:t>
      </w:r>
      <w:r>
        <w:rPr>
          <w:rFonts w:cs="Tahoma" w:ascii="Palatino Linotype" w:hAnsi="Palatino Linotype"/>
          <w:sz w:val="20"/>
          <w:szCs w:val="20"/>
        </w:rPr>
        <w:t>ὶ ῥᾳ</w:t>
      </w:r>
      <w:r>
        <w:rPr>
          <w:rFonts w:cs="Palatino Linotype" w:ascii="Palatino Linotype" w:hAnsi="Palatino Linotype"/>
          <w:sz w:val="20"/>
          <w:szCs w:val="20"/>
        </w:rPr>
        <w:t>θυ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ατον·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τε,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νο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.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ρ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ως διακε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ιστον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σημε</w:t>
      </w:r>
      <w:r>
        <w:rPr>
          <w:rFonts w:cs="Tahoma" w:ascii="Palatino Linotype" w:hAnsi="Palatino Linotype"/>
          <w:sz w:val="20"/>
          <w:szCs w:val="20"/>
        </w:rPr>
        <w:t>ῖ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ξε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ωνται γνω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οντε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15]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πο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ησ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υραν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δα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ε χαλεπ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λαβε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υσι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ς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τ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τταν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ιστο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θεσι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σι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οναρχ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α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σαν.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Θη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ματα πονη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ετε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ερι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κ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ν,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ο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χους διοι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’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Βοιω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θε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α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οντα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ε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Η αξία της σωφροσύνης: η περίπτωση των Μεγάρων – Η φαυλότητα των Αθηναίων δημαγωγών – Προτεινόμενα μέτρα για επανόρθωση της κατάστασης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16]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ισ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τε, παυ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ενοι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αν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πασ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σθαι προ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ξετε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φιλοσοφ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τε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κ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ψεσθε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 xml:space="preserve">ὸ </w:t>
      </w:r>
      <w:r>
        <w:rPr>
          <w:rFonts w:cs="Palatino Linotype" w:ascii="Palatino Linotype" w:hAnsi="Palatino Linotype"/>
          <w:sz w:val="20"/>
          <w:szCs w:val="20"/>
        </w:rPr>
        <w:t>ποι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 τ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η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,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ω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Λακεδαι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απε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ρ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μ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σα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ξ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ω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υ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βλητ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λαβον,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δραποδισ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ινδυνε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αι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17]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ς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Θετταλ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,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πλ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παραλαβ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χ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η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καθεσ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ασιν, Μεγα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, μικ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φ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ξ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λ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γυρ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α, 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ρας 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γεωργ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,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κου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κ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κτηνται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18] κ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ω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ο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ι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ι τιν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χουσιν,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ω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ον τρισχι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π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πελτασ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ριθ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ων,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ικ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αμι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ε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ως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νται διοι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ν·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ις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σ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ι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ολεμ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σιν,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εταξ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Πελοποννη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η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ο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ε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η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γοντες διατε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19]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διε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τε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ς, ε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τ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ολ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βρι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,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σωφρ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η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Ἣ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ιω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τε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τε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ῃ</w:t>
      </w:r>
      <w:r>
        <w:rPr>
          <w:rFonts w:cs="Palatino Linotype" w:ascii="Palatino Linotype" w:hAnsi="Palatino Linotype"/>
          <w:sz w:val="20"/>
          <w:szCs w:val="20"/>
        </w:rPr>
        <w:t xml:space="preserve"> χρω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φα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τατα ζ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οιν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κ ο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εσθε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παρασκευ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ει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20]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προσ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ε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φ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γειν πολ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λλο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σι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ταις.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ρ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εβ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νη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υχ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φθ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ειε τελευ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ς 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δ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αι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η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αρτ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· α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ς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θανα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σ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θε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ιμω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21]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θυμ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ρο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ι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χαρι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,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λοντος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υ μηδ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ειαν ποι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,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φι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μον φ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κουσ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λη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λυμαι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·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ειδ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αβο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το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ματος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οσ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οιαν προ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γαγ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πα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ἷά</w:t>
      </w:r>
      <w:r>
        <w:rPr>
          <w:rFonts w:cs="Palatino Linotype" w:ascii="Palatino Linotype" w:hAnsi="Palatino Linotype"/>
          <w:sz w:val="20"/>
          <w:szCs w:val="20"/>
        </w:rPr>
        <w:t xml:space="preserve"> περ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 xml:space="preserve">ῳ </w:t>
      </w:r>
      <w:r>
        <w:rPr>
          <w:rFonts w:cs="Palatino Linotype" w:ascii="Palatino Linotype" w:hAnsi="Palatino Linotype"/>
          <w:sz w:val="20"/>
          <w:szCs w:val="20"/>
        </w:rPr>
        <w:t>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διηγησ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μη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22]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ων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στ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 τις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ειε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προχει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εσθε δημαγωγ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γν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 xml:space="preserve">μη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η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ασ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μοι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ο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οντα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ασι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 xml:space="preserve">ῷ </w:t>
      </w:r>
      <w:r>
        <w:rPr>
          <w:rFonts w:cs="Palatino Linotype" w:ascii="Palatino Linotype" w:hAnsi="Palatino Linotype"/>
          <w:sz w:val="20"/>
          <w:szCs w:val="20"/>
        </w:rPr>
        <w:t>ποι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ονα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χρησ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νη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α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οντας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23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ημοκρα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πολλ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τεσι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κιν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αν ο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τε μεταστ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σα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δη καταλυ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α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φυ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υ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ν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ρι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κοντα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συκοφ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ας κατελθ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ι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στη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π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ξα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ντ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24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μως τηλι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μν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καταλελειμ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ω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πραττεν,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χ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ρομε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ρων πον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θ’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ες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μο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αρα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ς,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πε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κασι,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ω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τρ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πεπτω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ς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υς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πε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των πλου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νακ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φθ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με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πρα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25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με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διαβο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υσα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λυμ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τ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ασμολογε</w:t>
      </w:r>
      <w:r>
        <w:rPr>
          <w:rFonts w:cs="Tahoma" w:ascii="Palatino Linotype" w:hAnsi="Palatino Linotype"/>
          <w:sz w:val="20"/>
          <w:szCs w:val="20"/>
        </w:rPr>
        <w:t xml:space="preserve">ῖ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νας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καρ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λαμ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οντα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μο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ν φασιν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ρχειν, 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ρο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οντα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ιγαρ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δουλευ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, ο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ρχε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,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νοι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απε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ιμονεσ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υς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26] 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οι Περικ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δημαγωγ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κατα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ς, παραλαβ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ρ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φρο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αν </w:t>
      </w:r>
      <w:r>
        <w:rPr>
          <w:rFonts w:cs="Tahoma" w:ascii="Palatino Linotype" w:hAnsi="Palatino Linotype"/>
          <w:sz w:val="20"/>
          <w:szCs w:val="20"/>
        </w:rPr>
        <w:t xml:space="preserve">ἢ </w:t>
      </w:r>
      <w:r>
        <w:rPr>
          <w:rFonts w:cs="Palatino Linotype" w:ascii="Palatino Linotype" w:hAnsi="Palatino Linotype"/>
          <w:sz w:val="20"/>
          <w:szCs w:val="20"/>
        </w:rPr>
        <w:t>π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ν κατασ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τι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εκ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πολιτευ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διον χρηματισμ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ρμησε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 xml:space="preserve">κ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ω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κα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λιπε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ατ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αβε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πολ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γαγε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κτακισ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ια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ντα χω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ε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27]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σ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υ διενη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χασιν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λ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>ς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εια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ντα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ις προ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ιν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ν ν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, φ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τ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ελ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α τοσ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λη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α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δοσ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η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ὔ</w:t>
      </w:r>
      <w:r>
        <w:rPr>
          <w:rFonts w:cs="Palatino Linotype" w:ascii="Palatino Linotype" w:hAnsi="Palatino Linotype"/>
          <w:sz w:val="20"/>
          <w:szCs w:val="20"/>
        </w:rPr>
        <w:t>ξασθα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θε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σαν,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θο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 xml:space="preserve"> κ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δεσθ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 φασιν,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ια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μενον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ε μη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ως ζ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ῥᾳ</w:t>
      </w:r>
      <w:r>
        <w:rPr>
          <w:rFonts w:cs="Palatino Linotype" w:ascii="Palatino Linotype" w:hAnsi="Palatino Linotype"/>
          <w:sz w:val="20"/>
          <w:szCs w:val="20"/>
        </w:rPr>
        <w:t>θ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μω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δυρ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εσ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28]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ε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δ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γ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ονται διεξι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θρην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ς,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θο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σταγ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ειτουργ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κ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μμ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τι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σεις·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α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πας,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 xml:space="preserve">στ’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γιον ζ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εκτ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συνεχ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π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29] Θαυ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ω δ’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σθε συνι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ι κακον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τερο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θει πονη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ῥ</w:t>
      </w:r>
      <w:r>
        <w:rPr>
          <w:rFonts w:cs="Palatino Linotype" w:ascii="Palatino Linotype" w:hAnsi="Palatino Linotype"/>
          <w:sz w:val="20"/>
          <w:szCs w:val="20"/>
        </w:rPr>
        <w:t>η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ρ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ημαγωγ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·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ις κακ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στη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γκ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>τοι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στα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νται σπα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ζε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,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ε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δυν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σφ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ερ’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οι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εω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β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λτιστα λε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30]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δ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ικασ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ν ζ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κλησ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τε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θεν λη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φ’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νδειαν </w:t>
      </w:r>
      <w:r>
        <w:rPr>
          <w:rFonts w:cs="Tahoma" w:ascii="Palatino Linotype" w:hAnsi="Palatino Linotype"/>
          <w:sz w:val="20"/>
          <w:szCs w:val="20"/>
        </w:rPr>
        <w:t>ἠ</w:t>
      </w:r>
      <w:r>
        <w:rPr>
          <w:rFonts w:cs="Palatino Linotype" w:ascii="Palatino Linotype" w:hAnsi="Palatino Linotype"/>
          <w:sz w:val="20"/>
          <w:szCs w:val="20"/>
        </w:rPr>
        <w:t>ναγκα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ρι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οντα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αγγε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ραφ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αις συκοφαν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ι’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αι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31]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ις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ἷ</w:t>
      </w:r>
      <w:r>
        <w:rPr>
          <w:rFonts w:cs="Palatino Linotype" w:ascii="Palatino Linotype" w:hAnsi="Palatino Linotype"/>
          <w:sz w:val="20"/>
          <w:szCs w:val="20"/>
        </w:rPr>
        <w:t>ς δυναστ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ουσ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αις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 xml:space="preserve">δισ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 xml:space="preserve">δοιε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ντα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ο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τας. τεκ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ρι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ιστον·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 σκοπ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 ο</w:t>
      </w:r>
      <w:r>
        <w:rPr>
          <w:rFonts w:cs="Tahoma" w:ascii="Palatino Linotype" w:hAnsi="Palatino Linotype"/>
          <w:sz w:val="20"/>
          <w:szCs w:val="20"/>
        </w:rPr>
        <w:t>ὗ</w:t>
      </w:r>
      <w:r>
        <w:rPr>
          <w:rFonts w:cs="Palatino Linotype" w:ascii="Palatino Linotype" w:hAnsi="Palatino Linotype"/>
          <w:sz w:val="20"/>
          <w:szCs w:val="20"/>
        </w:rPr>
        <w:t xml:space="preserve"> τ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που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ε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β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πορι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σ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πω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ειν τι δοκ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ντας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ροι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ι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ουσ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32]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αλλαγ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τ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; δι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εγμα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στα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εξ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καστο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καιρ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συ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ιπτεν·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λλον 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γ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το μνημον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 συναγα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ιστα κατεπ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οντα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λ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νελ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ειρα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η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33]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στιν δ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νορθ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σαιμε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ιμεν, π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το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συμ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υς πο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ους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ο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ο</w:t>
      </w:r>
      <w:r>
        <w:rPr>
          <w:rFonts w:cs="Tahoma" w:ascii="Palatino Linotype" w:hAnsi="Palatino Linotype"/>
          <w:sz w:val="20"/>
          <w:szCs w:val="20"/>
        </w:rPr>
        <w:t>ἵ</w:t>
      </w:r>
      <w:r>
        <w:rPr>
          <w:rFonts w:cs="Palatino Linotype" w:ascii="Palatino Linotype" w:hAnsi="Palatino Linotype"/>
          <w:sz w:val="20"/>
          <w:szCs w:val="20"/>
        </w:rPr>
        <w:t xml:space="preserve">ους περ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βουλ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μεν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υσ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μεθα δημοτικ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ε</w:t>
      </w:r>
      <w:r>
        <w:rPr>
          <w:rFonts w:cs="Tahoma" w:ascii="Palatino Linotype" w:hAnsi="Palatino Linotype"/>
          <w:sz w:val="20"/>
          <w:szCs w:val="20"/>
        </w:rPr>
        <w:t>ἶ</w:t>
      </w:r>
      <w:r>
        <w:rPr>
          <w:rFonts w:cs="Palatino Linotype" w:ascii="Palatino Linotype" w:hAnsi="Palatino Linotype"/>
          <w:sz w:val="20"/>
          <w:szCs w:val="20"/>
        </w:rPr>
        <w:t>ναι νο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ζοντες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συκοφ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τας,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λιγαρχικ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 xml:space="preserve">ὲ 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α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κ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δ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γ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φ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ε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>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ερον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τ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ᾗ</w:t>
      </w:r>
      <w:r>
        <w:rPr>
          <w:rFonts w:cs="Palatino Linotype" w:ascii="Palatino Linotype" w:hAnsi="Palatino Linotype"/>
          <w:sz w:val="20"/>
          <w:szCs w:val="20"/>
        </w:rPr>
        <w:t xml:space="preserve"> δ’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καστοι τι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ται,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ονται καθεσ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ολι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34] δ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ερον δ’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θε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ωμεν χρ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αι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συμ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οις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ως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περ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φ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λοι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μ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φι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ρ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στρατηγ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 τι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β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λωνται ποι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διδ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μεν,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δεσποτι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 xml:space="preserve">ὰ </w:t>
      </w:r>
      <w:r>
        <w:rPr>
          <w:rFonts w:cs="Palatino Linotype" w:ascii="Palatino Linotype" w:hAnsi="Palatino Linotype"/>
          <w:sz w:val="20"/>
          <w:szCs w:val="20"/>
        </w:rPr>
        <w:t>συμμαχι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στα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με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 καταμαθ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ες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μι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τη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ν κρ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τ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ασ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δ’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 xml:space="preserve">ττους·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35] τ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το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ονο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θε, με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 γε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θε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σ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βειαν,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λλησι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οκι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·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ὕ</w:t>
      </w:r>
      <w:r>
        <w:rPr>
          <w:rFonts w:cs="Palatino Linotype" w:ascii="Palatino Linotype" w:hAnsi="Palatino Linotype"/>
          <w:sz w:val="20"/>
          <w:szCs w:val="20"/>
        </w:rPr>
        <w:t>τω διακει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ι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κ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δι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ασι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Οφέλη από την υιοθέτηση δικαιότερης συμπεριφοράς απέναντι στους υπόλοιπους Έλληνες – </w:t>
      </w:r>
      <w:r>
        <w:rPr>
          <w:rFonts w:cs="Tahoma" w:ascii="Palatino Linotype" w:hAnsi="Palatino Linotype"/>
          <w:b/>
          <w:sz w:val="20"/>
          <w:szCs w:val="20"/>
        </w:rPr>
        <w:t>Ἐ</w:t>
      </w:r>
      <w:r>
        <w:rPr>
          <w:rFonts w:cs="Palatino Linotype" w:ascii="Palatino Linotype" w:hAnsi="Palatino Linotype"/>
          <w:b/>
          <w:sz w:val="20"/>
          <w:szCs w:val="20"/>
        </w:rPr>
        <w:t>πίλογος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36]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>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μ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ητε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ις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χητε πολεμικ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ε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αρασκευ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ρηνικ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μη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καιο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τειν,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ονα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τε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ου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λληνα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 xml:space="preserve">παντ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37]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η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δεμ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τολ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αρ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ει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κ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ουσ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ολ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συ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ξουσι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α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φεδρ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υσ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εσκευα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ν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ου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ις βοηθ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 xml:space="preserve">λλ’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τερον </w:t>
      </w:r>
      <w:r>
        <w:rPr>
          <w:rFonts w:cs="Tahoma" w:ascii="Palatino Linotype" w:hAnsi="Palatino Linotype"/>
          <w:sz w:val="20"/>
          <w:szCs w:val="20"/>
        </w:rPr>
        <w:t>ἂ</w:t>
      </w:r>
      <w:r>
        <w:rPr>
          <w:rFonts w:cs="Palatino Linotype" w:ascii="Palatino Linotype" w:hAnsi="Palatino Linotype"/>
          <w:sz w:val="20"/>
          <w:szCs w:val="20"/>
        </w:rPr>
        <w:t>ν ποι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ωσιν, 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 γ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τερον κ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ξε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υμφε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38]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>ν τε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</w:t>
      </w:r>
      <w:r>
        <w:rPr>
          <w:rFonts w:cs="Tahoma" w:ascii="Palatino Linotype" w:hAnsi="Palatino Linotype"/>
          <w:sz w:val="20"/>
          <w:szCs w:val="20"/>
        </w:rPr>
        <w:t xml:space="preserve">ῃ 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οεχ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σα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σθ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η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ων,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 xml:space="preserve">ξομεν· </w:t>
      </w:r>
      <w:r>
        <w:rPr>
          <w:rFonts w:cs="Tahoma" w:ascii="Palatino Linotype" w:hAnsi="Palatino Linotype"/>
          <w:sz w:val="20"/>
          <w:szCs w:val="20"/>
        </w:rPr>
        <w:t>ἤ</w:t>
      </w:r>
      <w:r>
        <w:rPr>
          <w:rFonts w:cs="Palatino Linotype" w:ascii="Palatino Linotype" w:hAnsi="Palatino Linotype"/>
          <w:sz w:val="20"/>
          <w:szCs w:val="20"/>
        </w:rPr>
        <w:t xml:space="preserve">ν τ’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χει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σ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φ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ες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δεδι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ς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κακ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χοντες καταφ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ξονται, πο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>κε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δε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ς π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ενο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ες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φ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39] </w:t>
      </w:r>
      <w:r>
        <w:rPr>
          <w:rFonts w:cs="Tahoma" w:ascii="Palatino Linotype" w:hAnsi="Palatino Linotype"/>
          <w:sz w:val="20"/>
          <w:szCs w:val="20"/>
        </w:rPr>
        <w:t>ὥ</w:t>
      </w:r>
      <w:r>
        <w:rPr>
          <w:rFonts w:cs="Palatino Linotype" w:ascii="Palatino Linotype" w:hAnsi="Palatino Linotype"/>
          <w:sz w:val="20"/>
          <w:szCs w:val="20"/>
        </w:rPr>
        <w:t>στ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ρ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ομεν μεθ’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κω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ομε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αμαρ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ντ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ολλ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ἕ</w:t>
      </w:r>
      <w:r>
        <w:rPr>
          <w:rFonts w:cs="Palatino Linotype" w:ascii="Palatino Linotype" w:hAnsi="Palatino Linotype"/>
          <w:sz w:val="20"/>
          <w:szCs w:val="20"/>
        </w:rPr>
        <w:t>ξομε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ω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οθ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μως συναγωνι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 π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λις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θ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πων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ιθυ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ει μετασ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φιλ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συμμαχ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ρας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 xml:space="preserve">ταν </w:t>
      </w:r>
      <w:r>
        <w:rPr>
          <w:rFonts w:cs="Tahoma" w:ascii="Palatino Linotype" w:hAnsi="Palatino Linotype"/>
          <w:sz w:val="20"/>
          <w:szCs w:val="20"/>
        </w:rPr>
        <w:t>ὁ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α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καιο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τους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α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η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κεκτ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ους σ</w:t>
      </w:r>
      <w:r>
        <w:rPr>
          <w:rFonts w:cs="Tahoma" w:ascii="Palatino Linotype" w:hAnsi="Palatino Linotype"/>
          <w:sz w:val="20"/>
          <w:szCs w:val="20"/>
        </w:rPr>
        <w:t>ῴ</w:t>
      </w:r>
      <w:r>
        <w:rPr>
          <w:rFonts w:cs="Palatino Linotype" w:ascii="Palatino Linotype" w:hAnsi="Palatino Linotype"/>
          <w:sz w:val="20"/>
          <w:szCs w:val="20"/>
        </w:rPr>
        <w:t>ζει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βουλ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υν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,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ηδεμι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 βοηθ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δε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νους;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40]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η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προσδοκ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οσι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ψεσθαι,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η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νο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αρξ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ης;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σ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πλ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ο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ι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σρυ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εσθαι, δι’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η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ος σ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>ζ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ης; 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ς δ’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κ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παιν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σεσθαι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ηλικ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γαθ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ους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;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[141]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ρ ο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αι δι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λ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α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περιλα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,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ω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διανο</w:t>
      </w:r>
      <w:r>
        <w:rPr>
          <w:rFonts w:cs="Tahoma" w:ascii="Palatino Linotype" w:hAnsi="Palatino Linotype"/>
          <w:sz w:val="20"/>
          <w:szCs w:val="20"/>
        </w:rPr>
        <w:t xml:space="preserve">ίᾳ </w:t>
      </w:r>
      <w:r>
        <w:rPr>
          <w:rFonts w:cs="Palatino Linotype" w:ascii="Palatino Linotype" w:hAnsi="Palatino Linotype"/>
          <w:sz w:val="20"/>
          <w:szCs w:val="20"/>
        </w:rPr>
        <w:t>καθορ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, πλ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τι κα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στ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 xml:space="preserve">λλ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α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πρ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ους ε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 φρο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ντας προσ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λευθε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σω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ρ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λυμε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ας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κληθ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να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εριβ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πτου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π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γε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ξα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ρογ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ω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λαβ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142] Κεφ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λαιο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ν’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χω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,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 xml:space="preserve">ὃ 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ντα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ροειρ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 συν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ρ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ὃ</w:t>
      </w:r>
      <w:r>
        <w:rPr>
          <w:rFonts w:cs="Palatino Linotype" w:ascii="Palatino Linotype" w:hAnsi="Palatino Linotype"/>
          <w:sz w:val="20"/>
          <w:szCs w:val="20"/>
        </w:rPr>
        <w:t xml:space="preserve"> χρ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β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ποντ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ι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ς δοκι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ζειν. δ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>ς, ε</w:t>
      </w:r>
      <w:r>
        <w:rPr>
          <w:rFonts w:cs="Tahoma" w:ascii="Palatino Linotype" w:hAnsi="Palatino Linotype"/>
          <w:sz w:val="20"/>
          <w:szCs w:val="20"/>
        </w:rPr>
        <w:t>ἴ</w:t>
      </w:r>
      <w:r>
        <w:rPr>
          <w:rFonts w:cs="Palatino Linotype" w:ascii="Palatino Linotype" w:hAnsi="Palatino Linotype"/>
          <w:sz w:val="20"/>
          <w:szCs w:val="20"/>
        </w:rPr>
        <w:t>περ βου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μεθα διαλ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θα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ιαβο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ἃ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με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ι, π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θ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μω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την γιγν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, κτ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ῇ</w:t>
      </w:r>
      <w:r>
        <w:rPr>
          <w:rFonts w:cs="Palatino Linotype" w:ascii="Palatino Linotype" w:hAnsi="Palatino Linotype"/>
          <w:sz w:val="20"/>
          <w:szCs w:val="20"/>
        </w:rPr>
        <w:t xml:space="preserve">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ι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ἅ</w:t>
      </w:r>
      <w:r>
        <w:rPr>
          <w:rFonts w:cs="Palatino Linotype" w:ascii="Palatino Linotype" w:hAnsi="Palatino Linotype"/>
          <w:sz w:val="20"/>
          <w:szCs w:val="20"/>
        </w:rPr>
        <w:t>παντα χρ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ον, μισ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σαι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ἁ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σα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υραννικ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χ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δυνασ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,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ναλογισα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ου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συμφο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ξ α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γεγενη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, ζη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σα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ιμ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σασθαι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Λακεδ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μονι βασι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43]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οις γ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δι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ἧ</w:t>
      </w:r>
      <w:r>
        <w:rPr>
          <w:rFonts w:cs="Palatino Linotype" w:ascii="Palatino Linotype" w:hAnsi="Palatino Linotype"/>
          <w:sz w:val="20"/>
          <w:szCs w:val="20"/>
        </w:rPr>
        <w:t xml:space="preserve">ττο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ξεστι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δι</w:t>
      </w:r>
      <w:r>
        <w:rPr>
          <w:rFonts w:cs="Tahoma" w:ascii="Palatino Linotype" w:hAnsi="Palatino Linotype"/>
          <w:sz w:val="20"/>
          <w:szCs w:val="20"/>
        </w:rPr>
        <w:t>ώ</w:t>
      </w:r>
      <w:r>
        <w:rPr>
          <w:rFonts w:cs="Palatino Linotype" w:ascii="Palatino Linotype" w:hAnsi="Palatino Linotype"/>
          <w:sz w:val="20"/>
          <w:szCs w:val="20"/>
        </w:rPr>
        <w:t>ταις, τοσ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ῳ</w:t>
      </w:r>
      <w:r>
        <w:rPr>
          <w:rFonts w:cs="Palatino Linotype" w:ascii="Palatino Linotype" w:hAnsi="Palatino Linotype"/>
          <w:sz w:val="20"/>
          <w:szCs w:val="20"/>
        </w:rPr>
        <w:t xml:space="preserve">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μακαριστ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ι τυγχ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υσιν </w:t>
      </w:r>
      <w:r>
        <w:rPr>
          <w:rFonts w:cs="Tahoma" w:ascii="Palatino Linotype" w:hAnsi="Palatino Linotype"/>
          <w:sz w:val="20"/>
          <w:szCs w:val="20"/>
        </w:rPr>
        <w:t>ὄ</w:t>
      </w:r>
      <w:r>
        <w:rPr>
          <w:rFonts w:cs="Palatino Linotype" w:ascii="Palatino Linotype" w:hAnsi="Palatino Linotype"/>
          <w:sz w:val="20"/>
          <w:szCs w:val="20"/>
        </w:rPr>
        <w:t>ντε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β</w:t>
      </w:r>
      <w:r>
        <w:rPr>
          <w:rFonts w:cs="Tahoma" w:ascii="Palatino Linotype" w:hAnsi="Palatino Linotype"/>
          <w:sz w:val="20"/>
          <w:szCs w:val="20"/>
        </w:rPr>
        <w:t>ίᾳ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υραν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δας κατεχ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, </w:t>
      </w:r>
      <w:r>
        <w:rPr>
          <w:rFonts w:cs="Tahoma" w:ascii="Palatino Linotype" w:hAnsi="Palatino Linotype"/>
          <w:sz w:val="20"/>
          <w:szCs w:val="20"/>
        </w:rPr>
        <w:t>ὅ</w:t>
      </w:r>
      <w:r>
        <w:rPr>
          <w:rFonts w:cs="Palatino Linotype" w:ascii="Palatino Linotype" w:hAnsi="Palatino Linotype"/>
          <w:sz w:val="20"/>
          <w:szCs w:val="20"/>
        </w:rPr>
        <w:t>σον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>ν το</w:t>
      </w:r>
      <w:r>
        <w:rPr>
          <w:rFonts w:cs="Tahoma" w:ascii="Palatino Linotype" w:hAnsi="Palatino Linotype"/>
          <w:sz w:val="20"/>
          <w:szCs w:val="20"/>
        </w:rPr>
        <w:t>ὺ</w:t>
      </w:r>
      <w:r>
        <w:rPr>
          <w:rFonts w:cs="Palatino Linotype" w:ascii="Palatino Linotype" w:hAnsi="Palatino Linotype"/>
          <w:sz w:val="20"/>
          <w:szCs w:val="20"/>
        </w:rPr>
        <w:t>ς τοιο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ου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κτ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αντες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ας δωρε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συμπολιτευο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ων λαμβ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νουσιν,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ων δ’ ο</w:t>
      </w:r>
      <w:r>
        <w:rPr>
          <w:rFonts w:cs="Tahoma" w:ascii="Palatino Linotype" w:hAnsi="Palatino Linotype"/>
          <w:sz w:val="20"/>
          <w:szCs w:val="20"/>
        </w:rPr>
        <w:t>ἱ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τολ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τε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χαι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θν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 xml:space="preserve">σκει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τιμ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οι 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νονται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ξεις λει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σπ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δ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ποβαλ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ντων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[144]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ξιον ο</w:t>
      </w:r>
      <w:r>
        <w:rPr>
          <w:rFonts w:cs="Tahoma" w:ascii="Palatino Linotype" w:hAnsi="Palatino Linotype"/>
          <w:sz w:val="20"/>
          <w:szCs w:val="20"/>
        </w:rPr>
        <w:t>ὖ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ὀ</w:t>
      </w:r>
      <w:r>
        <w:rPr>
          <w:rFonts w:cs="Palatino Linotype" w:ascii="Palatino Linotype" w:hAnsi="Palatino Linotype"/>
          <w:sz w:val="20"/>
          <w:szCs w:val="20"/>
        </w:rPr>
        <w:t>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σθαι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οι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ς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γεμον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.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νεστι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γμασι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υχ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ή</w:t>
      </w:r>
      <w:r>
        <w:rPr>
          <w:rFonts w:cs="Palatino Linotype" w:ascii="Palatino Linotype" w:hAnsi="Palatino Linotype"/>
          <w:sz w:val="20"/>
          <w:szCs w:val="20"/>
        </w:rPr>
        <w:t>νων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ιμ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ς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ς, </w:t>
      </w:r>
      <w:r>
        <w:rPr>
          <w:rFonts w:cs="Tahoma" w:ascii="Palatino Linotype" w:hAnsi="Palatino Linotype"/>
          <w:sz w:val="20"/>
          <w:szCs w:val="20"/>
        </w:rPr>
        <w:t>ἥ</w:t>
      </w:r>
      <w:r>
        <w:rPr>
          <w:rFonts w:cs="Palatino Linotype" w:ascii="Palatino Linotype" w:hAnsi="Palatino Linotype"/>
          <w:sz w:val="20"/>
          <w:szCs w:val="20"/>
        </w:rPr>
        <w:t xml:space="preserve">νπερ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κε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νοι παρ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ολι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 xml:space="preserve">χουσιν,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ο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βωσ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ναμιν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ἡ</w:t>
      </w:r>
      <w:r>
        <w:rPr>
          <w:rFonts w:cs="Palatino Linotype" w:ascii="Palatino Linotype" w:hAnsi="Palatino Linotype"/>
          <w:sz w:val="20"/>
          <w:szCs w:val="20"/>
        </w:rPr>
        <w:t>με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αν μ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 δουλε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 xml:space="preserve">ας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σωτηρ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ς α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ν α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ἔ</w:t>
      </w:r>
      <w:r>
        <w:rPr>
          <w:rFonts w:cs="Palatino Linotype" w:ascii="Palatino Linotype" w:hAnsi="Palatino Linotype"/>
          <w:sz w:val="20"/>
          <w:szCs w:val="20"/>
        </w:rPr>
        <w:t>σεσθαι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Έκκληση προς τους νεότερους πολιτικούς αγορητές 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[145] Πολ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καλ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 xml:space="preserve">γω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ντων περ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ὑ</w:t>
      </w:r>
      <w:r>
        <w:rPr>
          <w:rFonts w:cs="Palatino Linotype" w:ascii="Palatino Linotype" w:hAnsi="Palatino Linotype"/>
          <w:sz w:val="20"/>
          <w:szCs w:val="20"/>
        </w:rPr>
        <w:t>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θεσιν τ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τη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ο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μφ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τερα συμβου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ει πα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σασθαι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οντι,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κος το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γου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ὸ</w:t>
      </w:r>
      <w:r>
        <w:rPr>
          <w:rFonts w:cs="Palatino Linotype" w:ascii="Palatino Linotype" w:hAnsi="Palatino Linotype"/>
          <w:sz w:val="20"/>
          <w:szCs w:val="20"/>
        </w:rPr>
        <w:t xml:space="preserve"> πλ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>θο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· το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δ</w:t>
      </w:r>
      <w:r>
        <w:rPr>
          <w:rFonts w:cs="Tahoma" w:ascii="Palatino Linotype" w:hAnsi="Palatino Linotype"/>
          <w:sz w:val="20"/>
          <w:szCs w:val="20"/>
        </w:rPr>
        <w:t>ὲ</w:t>
      </w:r>
      <w:r>
        <w:rPr>
          <w:rFonts w:cs="Palatino Linotype" w:ascii="Palatino Linotype" w:hAnsi="Palatino Linotype"/>
          <w:sz w:val="20"/>
          <w:szCs w:val="20"/>
        </w:rPr>
        <w:t xml:space="preserve"> νεωτ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ροις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μ</w:t>
      </w:r>
      <w:r>
        <w:rPr>
          <w:rFonts w:cs="Tahoma" w:ascii="Palatino Linotype" w:hAnsi="Palatino Linotype"/>
          <w:sz w:val="20"/>
          <w:szCs w:val="20"/>
        </w:rPr>
        <w:t>ᾶ</w:t>
      </w:r>
      <w:r>
        <w:rPr>
          <w:rFonts w:cs="Palatino Linotype" w:ascii="Palatino Linotype" w:hAnsi="Palatino Linotype"/>
          <w:sz w:val="20"/>
          <w:szCs w:val="20"/>
        </w:rPr>
        <w:t xml:space="preserve">λλον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κμ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ζουσιν </w:t>
      </w:r>
      <w:r>
        <w:rPr>
          <w:rFonts w:cs="Tahoma" w:ascii="Palatino Linotype" w:hAnsi="Palatino Linotype"/>
          <w:sz w:val="20"/>
          <w:szCs w:val="20"/>
        </w:rPr>
        <w:t>ἢ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γ</w:t>
      </w:r>
      <w:r>
        <w:rPr>
          <w:rFonts w:cs="Tahoma" w:ascii="Palatino Linotype" w:hAnsi="Palatino Linotype"/>
          <w:sz w:val="20"/>
          <w:szCs w:val="20"/>
        </w:rPr>
        <w:t>ὼ</w:t>
      </w:r>
      <w:r>
        <w:rPr>
          <w:rFonts w:cs="Palatino Linotype" w:ascii="Palatino Linotype" w:hAnsi="Palatino Linotype"/>
          <w:sz w:val="20"/>
          <w:szCs w:val="20"/>
        </w:rPr>
        <w:t xml:space="preserve"> παραιν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 xml:space="preserve">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παρακελε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>ομαι τοια</w:t>
      </w:r>
      <w:r>
        <w:rPr>
          <w:rFonts w:cs="Tahoma" w:ascii="Palatino Linotype" w:hAnsi="Palatino Linotype"/>
          <w:sz w:val="20"/>
          <w:szCs w:val="20"/>
        </w:rPr>
        <w:t>ῦ</w:t>
      </w:r>
      <w:r>
        <w:rPr>
          <w:rFonts w:cs="Palatino Linotype" w:ascii="Palatino Linotype" w:hAnsi="Palatino Linotype"/>
          <w:sz w:val="20"/>
          <w:szCs w:val="20"/>
        </w:rPr>
        <w:t>τα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λ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γειν κα</w:t>
      </w:r>
      <w:r>
        <w:rPr>
          <w:rFonts w:cs="Tahoma" w:ascii="Palatino Linotype" w:hAnsi="Palatino Linotype"/>
          <w:sz w:val="20"/>
          <w:szCs w:val="20"/>
        </w:rPr>
        <w:t xml:space="preserve">ὶ </w:t>
      </w:r>
      <w:r>
        <w:rPr>
          <w:rFonts w:cs="Palatino Linotype" w:ascii="Palatino Linotype" w:hAnsi="Palatino Linotype"/>
          <w:sz w:val="20"/>
          <w:szCs w:val="20"/>
        </w:rPr>
        <w:t>γ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 xml:space="preserve">φειν,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ξ </w:t>
      </w:r>
      <w:r>
        <w:rPr>
          <w:rFonts w:cs="Tahoma" w:ascii="Palatino Linotype" w:hAnsi="Palatino Linotype"/>
          <w:sz w:val="20"/>
          <w:szCs w:val="20"/>
        </w:rPr>
        <w:t>ὧ</w:t>
      </w:r>
      <w:r>
        <w:rPr>
          <w:rFonts w:cs="Palatino Linotype" w:ascii="Palatino Linotype" w:hAnsi="Palatino Linotype"/>
          <w:sz w:val="20"/>
          <w:szCs w:val="20"/>
        </w:rPr>
        <w:t>ν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με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στας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π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λεω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>ς ε</w:t>
      </w:r>
      <w:r>
        <w:rPr>
          <w:rFonts w:cs="Tahoma" w:ascii="Palatino Linotype" w:hAnsi="Palatino Linotype"/>
          <w:sz w:val="20"/>
          <w:szCs w:val="20"/>
        </w:rPr>
        <w:t>ἰ</w:t>
      </w:r>
      <w:r>
        <w:rPr>
          <w:rFonts w:cs="Palatino Linotype" w:ascii="Palatino Linotype" w:hAnsi="Palatino Linotype"/>
          <w:sz w:val="20"/>
          <w:szCs w:val="20"/>
        </w:rPr>
        <w:t>θισμ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νας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ἄ</w:t>
      </w:r>
      <w:r>
        <w:rPr>
          <w:rFonts w:cs="Palatino Linotype" w:ascii="Palatino Linotype" w:hAnsi="Palatino Linotype"/>
          <w:sz w:val="20"/>
          <w:szCs w:val="20"/>
        </w:rPr>
        <w:t>λλαις κακ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πα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>χειν προτρ</w:t>
      </w:r>
      <w:r>
        <w:rPr>
          <w:rFonts w:cs="Tahoma" w:ascii="Palatino Linotype" w:hAnsi="Palatino Linotype"/>
          <w:sz w:val="20"/>
          <w:szCs w:val="20"/>
        </w:rPr>
        <w:t>έ</w:t>
      </w:r>
      <w:r>
        <w:rPr>
          <w:rFonts w:cs="Palatino Linotype" w:ascii="Palatino Linotype" w:hAnsi="Palatino Linotype"/>
          <w:sz w:val="20"/>
          <w:szCs w:val="20"/>
        </w:rPr>
        <w:t xml:space="preserve">ψουσιν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 xml:space="preserve">π’ </w:t>
      </w:r>
      <w:r>
        <w:rPr>
          <w:rFonts w:cs="Tahoma" w:ascii="Palatino Linotype" w:hAnsi="Palatino Linotype"/>
          <w:sz w:val="20"/>
          <w:szCs w:val="20"/>
        </w:rPr>
        <w:t>ἀ</w:t>
      </w:r>
      <w:r>
        <w:rPr>
          <w:rFonts w:cs="Palatino Linotype" w:ascii="Palatino Linotype" w:hAnsi="Palatino Linotype"/>
          <w:sz w:val="20"/>
          <w:szCs w:val="20"/>
        </w:rPr>
        <w:t>ρετ</w:t>
      </w:r>
      <w:r>
        <w:rPr>
          <w:rFonts w:cs="Tahoma" w:ascii="Palatino Linotype" w:hAnsi="Palatino Linotype"/>
          <w:sz w:val="20"/>
          <w:szCs w:val="20"/>
        </w:rPr>
        <w:t>ὴ</w:t>
      </w:r>
      <w:r>
        <w:rPr>
          <w:rFonts w:cs="Palatino Linotype" w:ascii="Palatino Linotype" w:hAnsi="Palatino Linotype"/>
          <w:sz w:val="20"/>
          <w:szCs w:val="20"/>
        </w:rPr>
        <w:t>ν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δικαιοσ</w:t>
      </w:r>
      <w:r>
        <w:rPr>
          <w:rFonts w:cs="Tahoma" w:ascii="Palatino Linotype" w:hAnsi="Palatino Linotype"/>
          <w:sz w:val="20"/>
          <w:szCs w:val="20"/>
        </w:rPr>
        <w:t>ύ</w:t>
      </w:r>
      <w:r>
        <w:rPr>
          <w:rFonts w:cs="Palatino Linotype" w:ascii="Palatino Linotype" w:hAnsi="Palatino Linotype"/>
          <w:sz w:val="20"/>
          <w:szCs w:val="20"/>
        </w:rPr>
        <w:t xml:space="preserve">νην, </w:t>
      </w:r>
      <w:r>
        <w:rPr>
          <w:rFonts w:cs="Tahoma" w:ascii="Palatino Linotype" w:hAnsi="Palatino Linotype"/>
          <w:sz w:val="20"/>
          <w:szCs w:val="20"/>
        </w:rPr>
        <w:t>ὡ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ἐ</w:t>
      </w:r>
      <w:r>
        <w:rPr>
          <w:rFonts w:cs="Palatino Linotype" w:ascii="Palatino Linotype" w:hAnsi="Palatino Linotype"/>
          <w:sz w:val="20"/>
          <w:szCs w:val="20"/>
        </w:rPr>
        <w:t>ν τα</w:t>
      </w:r>
      <w:r>
        <w:rPr>
          <w:rFonts w:cs="Tahoma" w:ascii="Palatino Linotype" w:hAnsi="Palatino Linotype"/>
          <w:sz w:val="20"/>
          <w:szCs w:val="20"/>
        </w:rPr>
        <w:t>ῖ</w:t>
      </w:r>
      <w:r>
        <w:rPr>
          <w:rFonts w:cs="Palatino Linotype" w:ascii="Palatino Linotype" w:hAnsi="Palatino Linotype"/>
          <w:sz w:val="20"/>
          <w:szCs w:val="20"/>
        </w:rPr>
        <w:t>ς τ</w:t>
      </w:r>
      <w:r>
        <w:rPr>
          <w:rFonts w:cs="Tahoma" w:ascii="Palatino Linotype" w:hAnsi="Palatino Linotype"/>
          <w:sz w:val="20"/>
          <w:szCs w:val="20"/>
        </w:rPr>
        <w:t>ῆ</w:t>
      </w:r>
      <w:r>
        <w:rPr>
          <w:rFonts w:cs="Palatino Linotype" w:ascii="Palatino Linotype" w:hAnsi="Palatino Linotype"/>
          <w:sz w:val="20"/>
          <w:szCs w:val="20"/>
        </w:rPr>
        <w:t xml:space="preserve">ς </w:t>
      </w:r>
      <w:r>
        <w:rPr>
          <w:rFonts w:cs="Tahoma" w:ascii="Palatino Linotype" w:hAnsi="Palatino Linotype"/>
          <w:sz w:val="20"/>
          <w:szCs w:val="20"/>
        </w:rPr>
        <w:t>Ἑ</w:t>
      </w:r>
      <w:r>
        <w:rPr>
          <w:rFonts w:cs="Palatino Linotype" w:ascii="Palatino Linotype" w:hAnsi="Palatino Linotype"/>
          <w:sz w:val="20"/>
          <w:szCs w:val="20"/>
        </w:rPr>
        <w:t>λλ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δος ε</w:t>
      </w:r>
      <w:r>
        <w:rPr>
          <w:rFonts w:cs="Tahoma" w:ascii="Palatino Linotype" w:hAnsi="Palatino Linotype"/>
          <w:sz w:val="20"/>
          <w:szCs w:val="20"/>
        </w:rPr>
        <w:t>ὐ</w:t>
      </w:r>
      <w:r>
        <w:rPr>
          <w:rFonts w:cs="Palatino Linotype" w:ascii="Palatino Linotype" w:hAnsi="Palatino Linotype"/>
          <w:sz w:val="20"/>
          <w:szCs w:val="20"/>
        </w:rPr>
        <w:t>πρα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αις συμβα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νει κα</w:t>
      </w:r>
      <w:r>
        <w:rPr>
          <w:rFonts w:cs="Tahoma" w:ascii="Palatino Linotype" w:hAnsi="Palatino Linotype"/>
          <w:sz w:val="20"/>
          <w:szCs w:val="20"/>
        </w:rPr>
        <w:t>ὶ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ὰ</w:t>
      </w:r>
      <w:r>
        <w:rPr>
          <w:rFonts w:cs="Palatino Linotype" w:ascii="Palatino Linotype" w:hAnsi="Palatino Linotype"/>
          <w:sz w:val="20"/>
          <w:szCs w:val="20"/>
        </w:rPr>
        <w:t xml:space="preserve"> τ</w:t>
      </w:r>
      <w:r>
        <w:rPr>
          <w:rFonts w:cs="Tahoma" w:ascii="Palatino Linotype" w:hAnsi="Palatino Linotype"/>
          <w:sz w:val="20"/>
          <w:szCs w:val="20"/>
        </w:rPr>
        <w:t>ῶ</w:t>
      </w:r>
      <w:r>
        <w:rPr>
          <w:rFonts w:cs="Palatino Linotype" w:ascii="Palatino Linotype" w:hAnsi="Palatino Linotype"/>
          <w:sz w:val="20"/>
          <w:szCs w:val="20"/>
        </w:rPr>
        <w:t>ν φιλοσ</w:t>
      </w:r>
      <w:r>
        <w:rPr>
          <w:rFonts w:cs="Tahoma" w:ascii="Palatino Linotype" w:hAnsi="Palatino Linotype"/>
          <w:sz w:val="20"/>
          <w:szCs w:val="20"/>
        </w:rPr>
        <w:t>ό</w:t>
      </w:r>
      <w:r>
        <w:rPr>
          <w:rFonts w:cs="Palatino Linotype" w:ascii="Palatino Linotype" w:hAnsi="Palatino Linotype"/>
          <w:sz w:val="20"/>
          <w:szCs w:val="20"/>
        </w:rPr>
        <w:t>φων πρ</w:t>
      </w:r>
      <w:r>
        <w:rPr>
          <w:rFonts w:cs="Tahoma" w:ascii="Palatino Linotype" w:hAnsi="Palatino Linotype"/>
          <w:sz w:val="20"/>
          <w:szCs w:val="20"/>
        </w:rPr>
        <w:t>ά</w:t>
      </w:r>
      <w:r>
        <w:rPr>
          <w:rFonts w:cs="Palatino Linotype" w:ascii="Palatino Linotype" w:hAnsi="Palatino Linotype"/>
          <w:sz w:val="20"/>
          <w:szCs w:val="20"/>
        </w:rPr>
        <w:t>γματα πολλ</w:t>
      </w:r>
      <w:r>
        <w:rPr>
          <w:rFonts w:cs="Tahoma" w:ascii="Palatino Linotype" w:hAnsi="Palatino Linotype"/>
          <w:sz w:val="20"/>
          <w:szCs w:val="20"/>
        </w:rPr>
        <w:t>ῷ</w:t>
      </w:r>
      <w:r>
        <w:rPr>
          <w:rFonts w:cs="Palatino Linotype" w:ascii="Palatino Linotype" w:hAnsi="Palatino Linotype"/>
          <w:sz w:val="20"/>
          <w:szCs w:val="20"/>
        </w:rPr>
        <w:t xml:space="preserve"> βελτ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ω γ</w:t>
      </w:r>
      <w:r>
        <w:rPr>
          <w:rFonts w:cs="Tahoma" w:ascii="Palatino Linotype" w:hAnsi="Palatino Linotype"/>
          <w:sz w:val="20"/>
          <w:szCs w:val="20"/>
        </w:rPr>
        <w:t>ί</w:t>
      </w:r>
      <w:r>
        <w:rPr>
          <w:rFonts w:cs="Palatino Linotype" w:ascii="Palatino Linotype" w:hAnsi="Palatino Linotype"/>
          <w:sz w:val="20"/>
          <w:szCs w:val="20"/>
        </w:rPr>
        <w:t>γνεσθαι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6:58:00Z</dcterms:created>
  <dc:creator>Βασϊλης</dc:creator>
  <dc:description/>
  <cp:keywords/>
  <dc:language>en-US</dc:language>
  <cp:lastModifiedBy>Βασϊλης</cp:lastModifiedBy>
  <dcterms:modified xsi:type="dcterms:W3CDTF">2010-05-01T18:44:00Z</dcterms:modified>
  <cp:revision>2</cp:revision>
  <dc:subject/>
  <dc:title>Ισοκράτης περί Ειρήνης</dc:title>
</cp:coreProperties>
</file>