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720"/>
        <w:jc w:val="center"/>
        <w:rPr/>
      </w:pPr>
      <w:r>
        <w:rPr>
          <w:sz w:val="20"/>
          <w:szCs w:val="20"/>
        </w:rPr>
        <w:t>25. H ΔΙΔΑΣΚΑΛΙΑ ΤΟΥ ΜΑΘΗΜΑΤΟΣ ΤΗΣ ΑΡΧΑΙΑΣ ΕΛΛΗΝΙΚΗΣ ΓΛΩΣΣΑΣ ΚΑΙ ΓΡΑΜΜΑΤΕΙΑΣ ΣΤΟ ΓΥΜΝΑΣΙΟ ΚΑΙ ΤΟ ΛΥΚΕΙΟ [Ε6]</w:t>
      </w:r>
    </w:p>
    <w:p>
      <w:pPr>
        <w:pStyle w:val="Web"/>
        <w:spacing w:before="0" w:after="0"/>
        <w:ind w:firstLine="720"/>
        <w:rPr>
          <w:sz w:val="22"/>
          <w:szCs w:val="22"/>
        </w:rPr>
      </w:pPr>
      <w:r>
        <w:rPr>
          <w:sz w:val="22"/>
          <w:szCs w:val="22"/>
        </w:rPr>
        <w:t>Λάμπρος Πόλκας (</w:t>
      </w:r>
      <w:hyperlink r:id="rId2">
        <w:r>
          <w:rPr>
            <w:rStyle w:val="InternetLink"/>
            <w:sz w:val="22"/>
            <w:szCs w:val="22"/>
          </w:rPr>
          <w:t>http://arxaiognosia.blogspot.com/</w:t>
        </w:r>
      </w:hyperlink>
      <w:r>
        <w:rPr>
          <w:sz w:val="22"/>
          <w:szCs w:val="22"/>
        </w:rPr>
        <w:t xml:space="preserve"> και </w:t>
      </w:r>
      <w:hyperlink r:id="rId3">
        <w:r>
          <w:rPr>
            <w:rStyle w:val="InternetLink"/>
            <w:sz w:val="22"/>
            <w:szCs w:val="22"/>
          </w:rPr>
          <w:t>http://www.epea.gr)</w:t>
        </w:r>
      </w:hyperlink>
      <w:r>
        <w:rPr>
          <w:sz w:val="22"/>
          <w:szCs w:val="22"/>
        </w:rPr>
        <w:t xml:space="preserve"> </w:t>
      </w:r>
    </w:p>
    <w:p>
      <w:pPr>
        <w:pStyle w:val="Web"/>
        <w:spacing w:before="0" w:after="0"/>
        <w:ind w:firstLine="720"/>
        <w:rPr/>
      </w:pPr>
      <w:hyperlink r:id="rId4">
        <w:r>
          <w:rPr>
            <w:rStyle w:val="InternetLink"/>
            <w:sz w:val="18"/>
            <w:szCs w:val="18"/>
          </w:rPr>
          <w:t>http://www.komvos.edu.gr/glwssa/Odigos/thema_e6/main.htm</w:t>
        </w:r>
      </w:hyperlink>
      <w:r>
        <w:rPr>
          <w:sz w:val="18"/>
          <w:szCs w:val="18"/>
        </w:rPr>
        <w:t xml:space="preserve"> </w:t>
      </w:r>
    </w:p>
    <w:p>
      <w:pPr>
        <w:pStyle w:val="Web"/>
        <w:spacing w:before="0" w:after="0"/>
        <w:ind w:firstLine="720"/>
        <w:rPr>
          <w:sz w:val="18"/>
          <w:szCs w:val="18"/>
        </w:rPr>
      </w:pPr>
      <w:r>
        <w:rPr>
          <w:sz w:val="18"/>
          <w:szCs w:val="18"/>
        </w:rPr>
        <w:t xml:space="preserve">και </w:t>
      </w:r>
      <w:hyperlink r:id="rId5">
        <w:r>
          <w:rPr>
            <w:rStyle w:val="InternetLink"/>
            <w:sz w:val="18"/>
            <w:szCs w:val="18"/>
          </w:rPr>
          <w:t>http://www.greek-language.gr/greekLang/studies/guide/thema_e6/index.html</w:t>
        </w:r>
      </w:hyperlink>
    </w:p>
    <w:p>
      <w:pPr>
        <w:pStyle w:val="Web"/>
        <w:spacing w:before="0" w:after="0"/>
        <w:ind w:firstLine="720"/>
        <w:rPr>
          <w:sz w:val="22"/>
          <w:szCs w:val="22"/>
        </w:rPr>
      </w:pPr>
      <w:r>
        <w:rPr>
          <w:sz w:val="22"/>
          <w:szCs w:val="22"/>
        </w:rPr>
      </w:r>
    </w:p>
    <w:p>
      <w:pPr>
        <w:pStyle w:val="Web"/>
        <w:spacing w:before="0" w:after="0"/>
        <w:ind w:firstLine="720"/>
        <w:rPr>
          <w:sz w:val="22"/>
          <w:szCs w:val="22"/>
        </w:rPr>
      </w:pPr>
      <w:r>
        <w:rPr>
          <w:sz w:val="22"/>
          <w:szCs w:val="22"/>
        </w:rPr>
        <w:t>1. Σε τούτο το κείμενο αποτιμάται το μάθημα των "αρχαίων ελληνικών" στο γυμνάσιο και το λύκειο από την εκπαιδευτική μεταρρύθμιση του '76 μέχρι τη σχετικώς πρόσφατη του 1998-99. Ως εισαγωγή δύο επισημάνσεις:</w:t>
      </w:r>
    </w:p>
    <w:p>
      <w:pPr>
        <w:pStyle w:val="Web"/>
        <w:spacing w:before="0" w:after="0"/>
        <w:ind w:firstLine="720"/>
        <w:rPr/>
      </w:pPr>
      <w:r>
        <w:rPr>
          <w:sz w:val="22"/>
          <w:szCs w:val="22"/>
        </w:rPr>
        <w:t xml:space="preserve">α) Mετρημένο με ποσοτικούς δείκτες, το μάθημα των "αρχαίων", στις ποικίλες του εκδοχές, κατείχε στην ιστορία της ελληνικής εκπαίδευσης </w:t>
      </w:r>
      <w:r>
        <w:rPr>
          <w:b/>
          <w:bCs/>
          <w:color w:val="000080"/>
          <w:sz w:val="22"/>
          <w:szCs w:val="22"/>
        </w:rPr>
        <w:t>ιδιαίτερα προνομιακή θέση</w:t>
      </w:r>
      <w:r>
        <w:rPr>
          <w:rStyle w:val="EndnoteCharacters"/>
          <w:rStyle w:val="EndnoteAnchor"/>
          <w:b/>
          <w:bCs/>
          <w:color w:val="000080"/>
          <w:sz w:val="22"/>
          <w:szCs w:val="22"/>
        </w:rPr>
        <w:endnoteReference w:id="2"/>
      </w:r>
      <w:r>
        <w:rPr>
          <w:sz w:val="22"/>
          <w:szCs w:val="22"/>
        </w:rPr>
        <w:t xml:space="preserve"> στα αναλυτικά προγράμματα του γυμνασίου και του λυκείου. Παρά ταύτα, τα αποτελέσματα από τη διδασκαλία του στην τάξη, αν εμπιστευτούμε τις συχνές διαμαρτυρικές παρεμβάσεις των ειδικών και μη, κάθε άλλο παρά θα μπορούσαν να θεωρηθούν προσδοκώμενα. Δεν θα ήταν υπερβολή να ισχυριστούμε ότι για κανένα, ίσως, άλλο μάθημα στην ιστορία της ελληνικής εκπαίδευσης δεν ήταν τόσο έκδηλη η αναντιστοιχία ανάμεσα σε φιλόδοξους στόχους και σε φτωχά μέσα και αποτελέσματα όσο για τα "αρχαία ελληνικά".</w:t>
      </w:r>
    </w:p>
    <w:p>
      <w:pPr>
        <w:pStyle w:val="Web"/>
        <w:spacing w:before="0" w:after="0"/>
        <w:ind w:firstLine="720"/>
        <w:rPr/>
      </w:pPr>
      <w:r>
        <w:rPr>
          <w:sz w:val="22"/>
          <w:szCs w:val="22"/>
        </w:rPr>
        <w:t xml:space="preserve">β) H υπερτίμηση των "αρχαίων ελληνικών" στο γυμνάσιο και το λύκειο εξηγείται και από το ότι το εν λόγω μάθημα θεωρήθηκε κατά καιρούς καθοριστικό μέσο αγωγής των μαθητών, όχι μόνον γλωσσικής. Σε συστοιχία με το αυξημένο κύρος του φιλολόγου-εκπαιδευτικού στο σχολείο, τα "αρχαία ελληνικά" αποτέλεσαν συχνά στην ιστορία της ελληνικής εκπαίδευσης </w:t>
      </w:r>
      <w:r>
        <w:rPr>
          <w:b/>
          <w:bCs/>
          <w:color w:val="000080"/>
          <w:sz w:val="22"/>
          <w:szCs w:val="22"/>
        </w:rPr>
        <w:t>μέσο κοινωνικού ελέγχου</w:t>
      </w:r>
      <w:r>
        <w:rPr>
          <w:rStyle w:val="EndnoteCharacters"/>
          <w:rStyle w:val="EndnoteAnchor"/>
          <w:b/>
          <w:bCs/>
          <w:color w:val="000080"/>
          <w:sz w:val="22"/>
          <w:szCs w:val="22"/>
        </w:rPr>
        <w:endnoteReference w:id="3"/>
      </w:r>
      <w:r>
        <w:rPr>
          <w:sz w:val="22"/>
          <w:szCs w:val="22"/>
        </w:rPr>
        <w:t xml:space="preserve"> και ιδιότυπο μορφωτικό αγαθό, με </w:t>
      </w:r>
      <w:r>
        <w:rPr>
          <w:b/>
          <w:bCs/>
          <w:color w:val="000080"/>
          <w:sz w:val="22"/>
          <w:szCs w:val="22"/>
        </w:rPr>
        <w:t>εθνικό</w:t>
      </w:r>
      <w:r>
        <w:rPr>
          <w:rStyle w:val="EndnoteCharacters"/>
          <w:rStyle w:val="EndnoteAnchor"/>
          <w:b/>
          <w:bCs/>
          <w:color w:val="000080"/>
          <w:sz w:val="22"/>
          <w:szCs w:val="22"/>
        </w:rPr>
        <w:endnoteReference w:id="4"/>
      </w:r>
      <w:r>
        <w:rPr>
          <w:sz w:val="22"/>
          <w:szCs w:val="22"/>
        </w:rPr>
        <w:t>, συχνά φρονηματιστικό, χαρακτήρα, διατυπωμένο σε μια γλώσσα ανάλογης διδακτικής ρητορικής. Για τους προηγούμενους λόγους, η κυριαρχική παρουσία του μαθήματος στον χώρο της μέσης εκπαίδευσης συνδέθηκε με οξύτατες ιδεολογικές διαμάχες, μέσα και έξω από το σχολείο.</w:t>
      </w:r>
    </w:p>
    <w:p>
      <w:pPr>
        <w:pStyle w:val="Web"/>
        <w:spacing w:before="0" w:after="0"/>
        <w:ind w:firstLine="720"/>
        <w:rPr>
          <w:sz w:val="22"/>
          <w:szCs w:val="22"/>
        </w:rPr>
      </w:pPr>
      <w:r>
        <w:rPr>
          <w:sz w:val="22"/>
          <w:szCs w:val="22"/>
        </w:rPr>
        <w:t>Δύο ιδεολογικές παράμετροι στήριξαν, τουλάχιστον μέχρι την πρόσφατη μεταρρύθμιση του 1998-99, την προνομιακή θέση του συζητούμενου μαθήματος στα αναλυτικά προγράμματα του γυμνασίου και του λυκείου, οι οποίες αναφέρονται κυρίως:</w:t>
      </w:r>
    </w:p>
    <w:p>
      <w:pPr>
        <w:pStyle w:val="Web"/>
        <w:spacing w:before="0" w:after="0"/>
        <w:ind w:firstLine="720"/>
        <w:rPr>
          <w:sz w:val="22"/>
          <w:szCs w:val="22"/>
        </w:rPr>
      </w:pPr>
      <w:r>
        <w:rPr>
          <w:sz w:val="22"/>
          <w:szCs w:val="22"/>
        </w:rPr>
        <w:t xml:space="preserve">α) στο αξιολογικό προβάδισμα της αρχαίας ελληνικής γλώσσας έναντι της νεότερης ελληνικής, αλλά και των υπολοίπων ευρωπαϊκών γλωσσών (βλ. 4.1, 4.4)· </w:t>
      </w:r>
    </w:p>
    <w:p>
      <w:pPr>
        <w:pStyle w:val="Web"/>
        <w:spacing w:before="0" w:after="0"/>
        <w:ind w:firstLine="720"/>
        <w:rPr/>
      </w:pPr>
      <w:r>
        <w:rPr>
          <w:sz w:val="22"/>
          <w:szCs w:val="22"/>
        </w:rPr>
        <w:t xml:space="preserve">β) στον </w:t>
      </w:r>
      <w:r>
        <w:rPr>
          <w:b/>
          <w:bCs/>
          <w:color w:val="000080"/>
          <w:sz w:val="22"/>
          <w:szCs w:val="22"/>
        </w:rPr>
        <w:t>παραδειγματικό χαρακτήρα της αρχαίας ελληνικής γραμματείας</w:t>
      </w:r>
      <w:r>
        <w:rPr>
          <w:rStyle w:val="EndnoteCharacters"/>
          <w:rStyle w:val="EndnoteAnchor"/>
          <w:b/>
          <w:bCs/>
          <w:color w:val="000080"/>
          <w:sz w:val="22"/>
          <w:szCs w:val="22"/>
        </w:rPr>
        <w:endnoteReference w:id="5"/>
      </w:r>
      <w:r>
        <w:rPr>
          <w:sz w:val="22"/>
          <w:szCs w:val="22"/>
        </w:rPr>
        <w:t>, γενικότερα του αρχαιοελληνικού πολιτισμού, για την εξέλιξη του νεότερου, ελληνικού και ευρωπαϊκού (βλ. 4.1, 4.4).</w:t>
      </w:r>
    </w:p>
    <w:p>
      <w:pPr>
        <w:pStyle w:val="Web"/>
        <w:spacing w:before="0" w:after="0"/>
        <w:ind w:firstLine="720"/>
        <w:rPr>
          <w:sz w:val="22"/>
          <w:szCs w:val="22"/>
        </w:rPr>
      </w:pPr>
      <w:r>
        <w:rPr>
          <w:sz w:val="22"/>
          <w:szCs w:val="22"/>
        </w:rPr>
        <w:t> </w:t>
      </w:r>
    </w:p>
    <w:p>
      <w:pPr>
        <w:pStyle w:val="Web"/>
        <w:spacing w:before="0" w:after="0"/>
        <w:ind w:firstLine="720"/>
        <w:rPr>
          <w:sz w:val="22"/>
          <w:szCs w:val="22"/>
        </w:rPr>
      </w:pPr>
      <w:r>
        <w:rPr>
          <w:sz w:val="22"/>
          <w:szCs w:val="22"/>
        </w:rPr>
        <w:t xml:space="preserve">2. Mέχρι τη μεταρρύθμιση του '76, η διδασκαλία των αρχαίων ελληνικών, δεμένη στο άρμα μιας ιδεολογίας που έβλεπε το παρόν μέσα από τις διόπτρες του απολιθωμένου γλωσσικού παρελθόντος, γινόταν με βάση τη </w:t>
      </w:r>
      <w:r>
        <w:rPr>
          <w:b/>
          <w:bCs/>
          <w:color w:val="000080"/>
          <w:sz w:val="22"/>
          <w:szCs w:val="22"/>
        </w:rPr>
        <w:t>γλωσσοκεντρική ή γραμματικομεταφραστική μέθοδο</w:t>
      </w:r>
      <w:r>
        <w:rPr>
          <w:rStyle w:val="EndnoteCharacters"/>
          <w:rStyle w:val="EndnoteAnchor"/>
          <w:b/>
          <w:bCs/>
          <w:color w:val="000080"/>
          <w:sz w:val="22"/>
          <w:szCs w:val="22"/>
        </w:rPr>
        <w:endnoteReference w:id="6"/>
      </w:r>
      <w:r>
        <w:rPr>
          <w:sz w:val="22"/>
          <w:szCs w:val="22"/>
        </w:rPr>
        <w:t xml:space="preserve"> [Grammar/Translation Μethod]. O τρόπος αυτός προσέγγισης των αρχαίων κειμένων ―παραμορφωτική συνέχεια του Aττικισμού― επέβαλε στείρες απομνημονευτικές τεχνικές, βάσει των οποίων την εξονυχιστική γραμματικοσυντακτική ανάλυση ακολουθούσε η σχολική μετάφραση. Bασικός στόχος της διδασκαλίας ήταν η αρχαιογνωστικού τύπου χρηστομάθεια, που καλλιεργούσε τον θαυμασμό και τη γλωσσική μίμηση, </w:t>
      </w:r>
      <w:r>
        <w:rPr>
          <w:b/>
          <w:bCs/>
          <w:color w:val="000080"/>
          <w:sz w:val="22"/>
          <w:szCs w:val="22"/>
        </w:rPr>
        <w:t>όπου πάνω τους στηριζόταν η καθαρεύουσα</w:t>
      </w:r>
      <w:r>
        <w:rPr>
          <w:rStyle w:val="EndnoteCharacters"/>
          <w:rStyle w:val="EndnoteAnchor"/>
          <w:b/>
          <w:bCs/>
          <w:color w:val="000080"/>
          <w:sz w:val="22"/>
          <w:szCs w:val="22"/>
        </w:rPr>
        <w:endnoteReference w:id="7"/>
      </w:r>
      <w:r>
        <w:rPr>
          <w:color w:val="000080"/>
          <w:sz w:val="22"/>
          <w:szCs w:val="22"/>
        </w:rPr>
        <w:t xml:space="preserve">. </w:t>
      </w:r>
    </w:p>
    <w:p>
      <w:pPr>
        <w:pStyle w:val="Web"/>
        <w:spacing w:before="0" w:after="0"/>
        <w:ind w:firstLine="720"/>
        <w:rPr/>
      </w:pPr>
      <w:r>
        <w:rPr>
          <w:sz w:val="22"/>
          <w:szCs w:val="22"/>
        </w:rPr>
        <w:t xml:space="preserve">Με την καθιέρωση της δημοτικής, η μεταρρύθμιση του '76 κλόνισε το προηγούμενο μοντέλο, επιβάλλοντας τα αρχαία ελληνικά από μετάφραση στο γυμνάσιο και περιορίζοντας τη διδασκαλία της αρχαίας γλώσσας από το πρωτότυπο μόνο στο λύκειο. Οι γενικότερες, πολιτικές και πολιτισμικές, συνθήκες που επικράτησαν μετά τη μεταπολίτευση, δημιούργησαν αρχικά την υπόσχεση για μια δημιουργικότερη σχέση με το αρχαιοελληνικό παρελθόν (γλωσσικό και γραμματειακό), όπου </w:t>
      </w:r>
      <w:r>
        <w:rPr>
          <w:b/>
          <w:bCs/>
          <w:color w:val="000080"/>
          <w:sz w:val="22"/>
          <w:szCs w:val="22"/>
        </w:rPr>
        <w:t>το περιεχόμενο και η ερμηνεία του αρχαίου κειμένου</w:t>
      </w:r>
      <w:r>
        <w:rPr>
          <w:rStyle w:val="EndnoteCharacters"/>
          <w:rStyle w:val="EndnoteAnchor"/>
          <w:b/>
          <w:bCs/>
          <w:color w:val="000080"/>
          <w:sz w:val="22"/>
          <w:szCs w:val="22"/>
        </w:rPr>
        <w:endnoteReference w:id="8"/>
      </w:r>
      <w:r>
        <w:rPr>
          <w:sz w:val="22"/>
          <w:szCs w:val="22"/>
        </w:rPr>
        <w:t xml:space="preserve"> θα μπορούσαν να υποκαταστήσουν τη μίμηση της γλωσσικής μορφής και την αποστήθιση κανόνων της γραμματικής και του συντακτικού.</w:t>
      </w:r>
    </w:p>
    <w:p>
      <w:pPr>
        <w:pStyle w:val="Web"/>
        <w:spacing w:before="0" w:after="0"/>
        <w:ind w:firstLine="720"/>
        <w:rPr/>
      </w:pPr>
      <w:r>
        <w:rPr>
          <w:sz w:val="22"/>
          <w:szCs w:val="22"/>
        </w:rPr>
        <w:t xml:space="preserve">Tα πράγματα, ωστόσο, δεν εξελίχθηκαν ακριβώς έτσι όπως τα οραματίζονταν οι εμπνευστές τους. H αρχική αισιοδοξία σύντομα μετατράπηκε σε σκεπτικισμό, για να διαλυθεί, στο τέλος, στα εξ ων συνετέθη. H απουσία νέων μεθόδων, με σαφείς και συγκεκριμένους στόχους, η διατήρηση στα νέα σχολικά εγχειρίδια αρχαίων συγγραφέων και θεμάτων που συνιστούσαν τα πρότυπα του Aττικισμού στα παλαιότερα προγράμματα και, προπαντός, η έλλειψη μιας νέας φιλοσοφίας πάνω στην οποία θα στηριζόταν ένα κριτικά εκσυγχρονιστικό αρχαιογνωστικό πρόγραμμα, έγιναν αντικείμενο εκμετάλλευσης μιας λαθραίας νεοκαθαρευουσιάνικης πολιτικής-πολεμικής· η οποία, από τα μέσα της δεκαετίας του '80, με όπλα τη "λεξιπενία" και την "αποκοπή από τις ρίζες", </w:t>
      </w:r>
      <w:r>
        <w:rPr>
          <w:b/>
          <w:bCs/>
          <w:color w:val="000080"/>
          <w:sz w:val="22"/>
          <w:szCs w:val="22"/>
        </w:rPr>
        <w:t>διέβαλε σημαντικές πτυχές του μεταρρυθμιστικού προγράμματος, επιβάλλοντας τα "διαχρονικά ελληνικά"</w:t>
      </w:r>
      <w:r>
        <w:rPr>
          <w:rStyle w:val="EndnoteCharacters"/>
          <w:rStyle w:val="EndnoteAnchor"/>
          <w:b/>
          <w:bCs/>
          <w:color w:val="000080"/>
          <w:sz w:val="22"/>
          <w:szCs w:val="22"/>
        </w:rPr>
        <w:endnoteReference w:id="9"/>
      </w:r>
      <w:r>
        <w:rPr>
          <w:sz w:val="22"/>
          <w:szCs w:val="22"/>
        </w:rPr>
        <w:t xml:space="preserve"> (1992-93).</w:t>
      </w:r>
    </w:p>
    <w:p>
      <w:pPr>
        <w:pStyle w:val="Web"/>
        <w:spacing w:before="0" w:after="0"/>
        <w:ind w:firstLine="720"/>
        <w:rPr/>
      </w:pPr>
      <w:r>
        <w:rPr>
          <w:sz w:val="22"/>
          <w:szCs w:val="22"/>
        </w:rPr>
        <w:t xml:space="preserve">H όλη επιχειρηματολογία της "διορθωτικής" αυτής κίνησης, η οποία με αυστηρότερους όρους χαρακτηρίστηκε από τους επικριτές της </w:t>
      </w:r>
      <w:r>
        <w:rPr>
          <w:b/>
          <w:bCs/>
          <w:color w:val="000080"/>
          <w:sz w:val="22"/>
          <w:szCs w:val="22"/>
        </w:rPr>
        <w:t>"επιχείρηση επαναφορά"</w:t>
      </w:r>
      <w:r>
        <w:rPr>
          <w:rStyle w:val="EndnoteCharacters"/>
          <w:rStyle w:val="EndnoteAnchor"/>
          <w:b/>
          <w:bCs/>
          <w:color w:val="000080"/>
          <w:sz w:val="22"/>
          <w:szCs w:val="22"/>
        </w:rPr>
        <w:endnoteReference w:id="10"/>
      </w:r>
      <w:r>
        <w:rPr>
          <w:sz w:val="22"/>
          <w:szCs w:val="22"/>
        </w:rPr>
        <w:t xml:space="preserve">, θεωρήθηκε ότι αναβιώνει ανασημασιοδοτημένες έννοιες ή μεταφορές, που ανήκουν στην </w:t>
      </w:r>
      <w:r>
        <w:rPr>
          <w:b/>
          <w:bCs/>
          <w:color w:val="000080"/>
          <w:sz w:val="22"/>
          <w:szCs w:val="22"/>
        </w:rPr>
        <w:t>προϊστορία της γλωσσικής επιστήμης</w:t>
      </w:r>
      <w:r>
        <w:rPr>
          <w:rStyle w:val="EndnoteCharacters"/>
          <w:rStyle w:val="EndnoteAnchor"/>
          <w:b/>
          <w:bCs/>
          <w:color w:val="000080"/>
          <w:sz w:val="22"/>
          <w:szCs w:val="22"/>
        </w:rPr>
        <w:endnoteReference w:id="11"/>
      </w:r>
      <w:r>
        <w:rPr>
          <w:sz w:val="22"/>
          <w:szCs w:val="22"/>
        </w:rPr>
        <w:t xml:space="preserve"> και της </w:t>
      </w:r>
      <w:r>
        <w:rPr>
          <w:b/>
          <w:bCs/>
          <w:color w:val="000080"/>
          <w:sz w:val="22"/>
          <w:szCs w:val="22"/>
        </w:rPr>
        <w:t>ιστορίας</w:t>
      </w:r>
      <w:r>
        <w:rPr>
          <w:rStyle w:val="EndnoteCharacters"/>
          <w:rStyle w:val="EndnoteAnchor"/>
          <w:b/>
          <w:bCs/>
          <w:color w:val="000080"/>
          <w:sz w:val="22"/>
          <w:szCs w:val="22"/>
        </w:rPr>
        <w:endnoteReference w:id="12"/>
      </w:r>
      <w:r>
        <w:rPr>
          <w:sz w:val="22"/>
          <w:szCs w:val="22"/>
        </w:rPr>
        <w:t>, είχε, πάντως, ως αποτέλεσμα, εκτός από την ακύρωση των οποιωνδήποτε μέτρων που απέβλεπαν στη βελτίωση, ή και στην επέκταση, των οριζόντων που άνοιξε η μεταρρύθμιση του '76, την εμπλοκή του εκπαιδευτικού κόσμου κατά τη δεκαετία του '80 σε έναν ιδεοληπτικό καυγά, ο οποίος υπονόμευσε εκσυγχρονιστικές προσπάθειες διδασκαλίας των "αρχαίων" και, προπαντός, σκέπασε ουσιαστικότερα ζητήματα της γλωσσικής και γραμματειακής εκπαίδευσης (αρχαίας και νέας) των μαθητών στο γυμνάσιο και το λύκειο. Στο μεταξύ, τόσο κατά τη διάρκεια της δεκαετίας του '80 όσο και για το μεγαλύτερο χρονικό διάστημα του '90, τα "αρχαία ελληνικά" στο λύκειο, ανεξάρτητα από προθέσεις και διακηρύξεις, εξακολούθησαν να διδάσκονται με βάση την παλαιά συνταγή της γλωσσοκεντρικής μεθόδου, όπου το κέντρο βάρους του μαθήματος έπεφτε, ανεξαρτήτως της ειδολογικής κατηγορίας των κειμένων, στην ανιαρή εκμάθηση των γραμματοσυντακτικών φαινομένων, απολήγοντας στην συχνά τερατουργική νεοελληνική μετάφραση.</w:t>
      </w:r>
    </w:p>
    <w:p>
      <w:pPr>
        <w:pStyle w:val="Web"/>
        <w:spacing w:before="0" w:after="0"/>
        <w:ind w:firstLine="720"/>
        <w:rPr/>
      </w:pPr>
      <w:r>
        <w:rPr>
          <w:sz w:val="22"/>
          <w:szCs w:val="22"/>
        </w:rPr>
        <w:t xml:space="preserve">3. Το αδιέξοδο της διδασκαλίας των "αρχαίων", στη διάρκεια τουλάχιστον της τελευταίας εικοσαετίας, δείχνει, εκτός των άλλων, ότι ο σχετικός προβληματισμός επικεντρώθηκε, κυρίως, </w:t>
      </w:r>
      <w:r>
        <w:rPr>
          <w:b/>
          <w:bCs/>
          <w:color w:val="000080"/>
          <w:sz w:val="22"/>
          <w:szCs w:val="22"/>
        </w:rPr>
        <w:t>στον τρόπο της διδακτικής τους εφαρμογής</w:t>
      </w:r>
      <w:r>
        <w:rPr>
          <w:rStyle w:val="EndnoteCharacters"/>
          <w:rStyle w:val="EndnoteAnchor"/>
          <w:b/>
          <w:bCs/>
          <w:color w:val="000080"/>
          <w:sz w:val="22"/>
          <w:szCs w:val="22"/>
        </w:rPr>
        <w:endnoteReference w:id="13"/>
      </w:r>
      <w:r>
        <w:rPr>
          <w:sz w:val="22"/>
          <w:szCs w:val="22"/>
        </w:rPr>
        <w:t xml:space="preserve"> (από το πρωτότυπο ή από μετάφραση;· περισσότερο γραμματική και συντακτικό ή περιεχόμενο;· Γκότοβος 1991, 143), και ελάχιστα, σχεδόν καθόλου, στο ερώτημα για ποιο σκοπό επιμένουμε να διδάσκουμε "αρχαία" στο σχολείο.</w:t>
      </w:r>
    </w:p>
    <w:p>
      <w:pPr>
        <w:pStyle w:val="Web"/>
        <w:spacing w:before="0" w:after="0"/>
        <w:ind w:firstLine="720"/>
        <w:rPr/>
      </w:pPr>
      <w:r>
        <w:rPr>
          <w:sz w:val="22"/>
          <w:szCs w:val="22"/>
        </w:rPr>
        <w:t xml:space="preserve">Το πρόβλημα, βέβαια, σε αυτή την περίπτωση δεν είναι η ανυπαρξία των σχετικών σκοπών, αλλά η αδυναμία τους - εξαιτίας του γενικόλογου χαρακτήρα τους- να ανταποκριθούν στις ανάγκες της σημερινής εκπαιδευτικής πραγματικότητας και της διδακτικής πράξης. Aν στην έννοια του σύγχρονου curriculum εμπεριέχεται η διατύπωση συγκεκριμένων εκπαιδευτικών στόχων βάσει των οποίων ορίζεται με οικονομημένο τρόπο το τί, το πώς, το πότε, μέχρι ποιου σημείου και γιατί κάτι πρέπει να αποτελέσει αντικείμενο διδασκαλίας, η σκοποθεσία των "αρχαίων ελληνικών" σε όλες τις εκδοχές της, έτσι όπως διατυπώθηκε στα αναλυτικά προγράμματα του γυμνασίου και λυκείου, που ίσχυσαν κατά την τελευταία εικοσαετία, αποδείχθηκε, μεταξύ άλλων, εξαιρετικά φιλόδοξη, άκρως ιδεοληπτική και μονομερώς αξιολογική. O κεντρικός στόχος των "αρχαίων", η "ανθρωπιστική μόρφωση των μαθητών", που όφειλε να συνδεθεί με το σήμερα και να οριστεί με σαφήνεια, μετατράπηκε σε αυταπόδεικτο αξίωμα, ενώ τόσο η αρχαία γλώσσα όσο και η γραμματεία της προβλήθηκαν, υπό τον τύπο υπερμαθήματος, ως συμπαγές ωραιοποιημένο απολίθωμα, το οποίο επέβαλλε την προσκυνηματική ευλάβεια και τον θαυμασμό, εφόσον πάνω του </w:t>
      </w:r>
      <w:r>
        <w:rPr>
          <w:b/>
          <w:bCs/>
          <w:color w:val="000080"/>
          <w:sz w:val="22"/>
          <w:szCs w:val="22"/>
        </w:rPr>
        <w:t>στηριζόταν η "συνέχεια και η εξέλιξη της νεοελληνικής γλώσσας"</w:t>
      </w:r>
      <w:r>
        <w:rPr>
          <w:rStyle w:val="EndnoteCharacters"/>
          <w:rStyle w:val="EndnoteAnchor"/>
          <w:b/>
          <w:bCs/>
          <w:color w:val="000080"/>
          <w:sz w:val="22"/>
          <w:szCs w:val="22"/>
        </w:rPr>
        <w:endnoteReference w:id="14"/>
      </w:r>
      <w:r>
        <w:rPr>
          <w:sz w:val="22"/>
          <w:szCs w:val="22"/>
        </w:rPr>
        <w:t xml:space="preserve">, </w:t>
      </w:r>
      <w:r>
        <w:rPr>
          <w:b/>
          <w:bCs/>
          <w:color w:val="000080"/>
          <w:sz w:val="22"/>
          <w:szCs w:val="22"/>
        </w:rPr>
        <w:t>"η αδιάσπαστη ιστορική συνέχεια... του ελληνικού πνεύματος από τα χρόνια του Oμήρου ως σήμερα", η "ανάπτυξη της Eυρώπης και, γενικότερα, όλης της ανθρωπότητας"</w:t>
      </w:r>
      <w:r>
        <w:rPr>
          <w:rStyle w:val="EndnoteCharacters"/>
          <w:rStyle w:val="EndnoteAnchor"/>
          <w:b/>
          <w:bCs/>
          <w:color w:val="000080"/>
          <w:sz w:val="22"/>
          <w:szCs w:val="22"/>
        </w:rPr>
        <w:endnoteReference w:id="15"/>
      </w:r>
      <w:r>
        <w:rPr>
          <w:sz w:val="22"/>
          <w:szCs w:val="22"/>
        </w:rPr>
        <w:t xml:space="preserve">. </w:t>
      </w:r>
    </w:p>
    <w:p>
      <w:pPr>
        <w:pStyle w:val="Web"/>
        <w:spacing w:before="0" w:after="0"/>
        <w:ind w:firstLine="720"/>
        <w:rPr/>
      </w:pPr>
      <w:r>
        <w:rPr>
          <w:sz w:val="22"/>
          <w:szCs w:val="22"/>
        </w:rPr>
        <w:t>Με την υπαγωγή του μαθήματος στην εξυπηρέτηση γενικόλογα ανθρωπιστικών και υπεραπλουστευμένων εθνικών στόχων (βλ. 2.1), ο αρχαιοελληνικός κόσμος (γλωσσικός και γραμματειακός), αντί να αποτελεί αντικείμενο κριτικής διερεύνησης, ώστε να αναδειχθεί η πολυπλοκότητά του και η σχέση του με το νεοελληνικό και ευρωπαϊκό παρόν, περιχαρακώθηκε σε έναν υπερβατικό χώρο, κατεξοχήν, αντιιστορικό και αντικοινωνικό. Eίναι πολύ νωρίς να διατυπώσουμε αναλυτικές κρίσεις για το νέο περιεχόμενο σπουδών του ενιαίου λυκείου για τα φιλολογικά μαθήματα, το οποίο εξάλλου άρχισε να εφαρμόζεται πλήρως από το σχολικό έτος 1999-2000. Το βέβαιο, πάντως, είναι ότι, αν δεν διατυπωθεί ως πρόβλημα ο - μέχρι σήμερα- αυτονόητος ανθρωπιστικός χαρακτήρας του μαθήματος, δεν ιεραρχηθούν στόχοι και μέσα, δεν οριστούν με νηφαλιότερο, ρεαλιστικό και οριακό τρόπο τα μερίδια μάθησης· γενικότερα, αν δεν αναρωτηθούμε με ειλικρίνεια γιατί θα έπρεπε να ασχοληθούμε με τους αρχαίους, τη γραμματεία και τη γλώσσα τους, τί θέλουμε να πετύχουμε με τη μελέτη και τη διδασκαλία τους, τότε τα "αρχαία ελληνικά" κινδυνεύουν να μείνουν χωρίς ουσιαστικό, γνωσιακό αντικείμενο.</w:t>
      </w:r>
    </w:p>
    <w:p>
      <w:pPr>
        <w:pStyle w:val="Web"/>
        <w:spacing w:before="0" w:after="0"/>
        <w:ind w:firstLine="720"/>
        <w:rPr/>
      </w:pPr>
      <w:r>
        <w:rPr>
          <w:sz w:val="22"/>
          <w:szCs w:val="22"/>
        </w:rPr>
        <w:t xml:space="preserve">Τούτο, ασφαλώς, δεν σημαίνει ότι επιδιώκουμε την εξίσωση των "αρχαίων" με τα "μαθηματικά" ούτε, φυσικά, ότι επιθυμούμε να τα απογυμνώσουμε από τον ιδεολογικό τους χαρακτήρα, αλλά το αντίστροφο: με την επίγνωση ότι "δεν ήταν οι κλασικοί που πρόσφεραν ορισμένες αξίες, αλλά... </w:t>
      </w:r>
      <w:r>
        <w:rPr>
          <w:b/>
          <w:bCs/>
          <w:color w:val="000080"/>
          <w:sz w:val="22"/>
          <w:szCs w:val="22"/>
        </w:rPr>
        <w:t>ήταν οι καθιερωμένες αξίες που πρόστρεχαν κατά καιρούς στους "κλασικούς"</w:t>
      </w:r>
      <w:r>
        <w:rPr>
          <w:rStyle w:val="EndnoteCharacters"/>
          <w:rStyle w:val="EndnoteAnchor"/>
          <w:b/>
          <w:bCs/>
          <w:color w:val="000080"/>
          <w:sz w:val="22"/>
          <w:szCs w:val="22"/>
        </w:rPr>
        <w:endnoteReference w:id="16"/>
      </w:r>
      <w:r>
        <w:rPr>
          <w:sz w:val="22"/>
          <w:szCs w:val="22"/>
        </w:rPr>
        <w:t xml:space="preserve"> αναζητούμε, καταρχάς, στον αρχαίο λόγο τόσο τη συνθήκη σύστασης και νοηματοδότησης μιας, υποκειμενικά βιωμένης από τον δημιουργό της, εμπειρίας όσο και τους τρόπους αναπαράστασης της εμπειρίας αυτής, μέσω του διδασκόμενου έργου και των προσώπων του. Yπ' αυτή την έννοια, το αρχαίο κείμενο, ως πολυσύστημα αξιών (γλωσσικών, αισθητικών, ιδεολογικών-κοινωνικών), δεν μας προσφέρεται για να το εμπεδώσουμε ως υπερβατικώς ανθρωπιστική, διδακτέα-εξεταστέα ύλη, αλλά για να διερευνήσουμε τον τρόπο με τον οποίο - σε μια μακρά περίοδο του γλωσσικού και γραμματειακού μας παρελθόντος- αναπτύχθηκαν πρακτικές λόγου, άμεσα συνδεδεμένες με τις ευρύτερες σχέσεις μεταξύ των δημιουργών και των ακροατηρίων/αναγνωστών τους, που επηρέασαν καθοριστικά τον νεότερο ελληνικό και ευρωπαϊκό πολιτισμό.</w:t>
      </w:r>
    </w:p>
    <w:p>
      <w:pPr>
        <w:pStyle w:val="Web"/>
        <w:spacing w:before="0" w:after="0"/>
        <w:ind w:firstLine="720"/>
        <w:rPr/>
      </w:pPr>
      <w:r>
        <w:rPr>
          <w:sz w:val="22"/>
          <w:szCs w:val="22"/>
        </w:rPr>
        <w:t xml:space="preserve">Aν ένας από τους λόγους της συναναστροφής μας με τα αρχαιοελληνικά κείμενα εξηγείται με βάση το ότι, ως γλώσσα και περιεχόμενο, μίλησαν σε διαφορετικό - ανάλογα με την ιστορική περίοδο- βαθμό με τον πλέον παραδειγματικό - όχι πάντοτε ταυτόσημο- τρόπο για κρίσιμα ζητήματα που απασχολούν τον νεότερο, νεοελληνικό και ευρωπαϊκό, κόσμο, </w:t>
      </w:r>
      <w:r>
        <w:rPr>
          <w:b/>
          <w:bCs/>
          <w:color w:val="000080"/>
          <w:sz w:val="22"/>
          <w:szCs w:val="22"/>
        </w:rPr>
        <w:t>τούτο δεν σημαίνει ότι τα μυθοποιούμε</w:t>
      </w:r>
      <w:r>
        <w:rPr>
          <w:rStyle w:val="EndnoteCharacters"/>
          <w:rStyle w:val="EndnoteAnchor"/>
          <w:b/>
          <w:bCs/>
          <w:color w:val="000080"/>
          <w:sz w:val="22"/>
          <w:szCs w:val="22"/>
        </w:rPr>
        <w:endnoteReference w:id="17"/>
      </w:r>
      <w:r>
        <w:rPr>
          <w:sz w:val="22"/>
          <w:szCs w:val="22"/>
        </w:rPr>
        <w:t xml:space="preserve"> ή </w:t>
      </w:r>
      <w:r>
        <w:rPr>
          <w:b/>
          <w:bCs/>
          <w:color w:val="000080"/>
          <w:sz w:val="22"/>
          <w:szCs w:val="22"/>
        </w:rPr>
        <w:t>τα προσεγγίζουμε ως εναλλακτική λύση</w:t>
      </w:r>
      <w:r>
        <w:rPr>
          <w:rStyle w:val="EndnoteCharacters"/>
          <w:rStyle w:val="EndnoteAnchor"/>
          <w:b/>
          <w:bCs/>
          <w:color w:val="000080"/>
          <w:sz w:val="22"/>
          <w:szCs w:val="22"/>
        </w:rPr>
        <w:endnoteReference w:id="18"/>
      </w:r>
      <w:r>
        <w:rPr>
          <w:sz w:val="22"/>
          <w:szCs w:val="22"/>
        </w:rPr>
        <w:t xml:space="preserve">, αλλά ότι τα θεωρούμε πολύτιμη γενεαλογία προβλημάτων και </w:t>
      </w:r>
      <w:r>
        <w:rPr>
          <w:i/>
          <w:iCs/>
          <w:color w:val="800000"/>
          <w:sz w:val="22"/>
          <w:szCs w:val="22"/>
        </w:rPr>
        <w:t>προβληματικών,</w:t>
      </w:r>
      <w:r>
        <w:rPr>
          <w:sz w:val="22"/>
          <w:szCs w:val="22"/>
        </w:rPr>
        <w:t xml:space="preserve"> με στόχο την κριτική αγωγή του μαθητικού κοινού στον σύγχρονο κόσμο. Mόνο αν τα "αρχαία ελληνικά" συνδεθούν με την καθημερινή εμπειρία και τον προβληματισμό του μαθητικού κοινού και μπορέσουν να αποδείξουν το "τί κάνουν να συμβεί" στον κόσμο του σήμερα, θα μπορέσουν να εκπληρώσουν τον δημιουργικό τους σκοπό στη σχολική ζωή.</w:t>
      </w:r>
    </w:p>
    <w:sectPr>
      <w:footerReference w:type="default" r:id="rId6"/>
      <w:endnotePr>
        <w:numFmt w:val="decimal"/>
      </w:endnotePr>
      <w:type w:val="nextPage"/>
      <w:pgSz w:w="11906" w:h="16838"/>
      <w:pgMar w:left="1134" w:right="567" w:gutter="0" w:header="0" w:top="737"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Web"/>
        <w:spacing w:before="0" w:after="0"/>
        <w:ind w:firstLine="720"/>
        <w:rPr/>
      </w:pPr>
      <w:r>
        <w:rPr>
          <w:rStyle w:val="EndnoteCharacters"/>
        </w:rPr>
        <w:endnoteRef/>
      </w:r>
      <w:r>
        <w:rPr>
          <w:b/>
          <w:sz w:val="20"/>
          <w:szCs w:val="20"/>
        </w:rPr>
        <w:t xml:space="preserve"> </w:t>
      </w:r>
      <w:r>
        <w:rPr>
          <w:b/>
          <w:sz w:val="20"/>
          <w:szCs w:val="20"/>
        </w:rPr>
        <w:t xml:space="preserve">Bαρμάζης, N.Δ. 1992. </w:t>
      </w:r>
      <w:r>
        <w:rPr>
          <w:b/>
          <w:i/>
          <w:iCs/>
          <w:sz w:val="20"/>
          <w:szCs w:val="20"/>
        </w:rPr>
        <w:t>H αρχαία ελληνική γλώσσα και γραμματεία ως πρόβλημα της νεοελληνικής εκπαίδευσης</w:t>
      </w:r>
      <w:r>
        <w:rPr>
          <w:b/>
          <w:sz w:val="20"/>
          <w:szCs w:val="20"/>
        </w:rPr>
        <w:t>. Θεσσαλονίκη: Kυριακίδης, σελ. 86-89.</w:t>
      </w:r>
    </w:p>
    <w:p>
      <w:pPr>
        <w:pStyle w:val="Web"/>
        <w:spacing w:before="0" w:after="0"/>
        <w:ind w:firstLine="720"/>
        <w:rPr>
          <w:sz w:val="20"/>
          <w:szCs w:val="20"/>
        </w:rPr>
      </w:pPr>
      <w:r>
        <w:rPr>
          <w:sz w:val="20"/>
          <w:szCs w:val="20"/>
        </w:rPr>
        <w:t>[...] Tο πρώτο κρατικό εκπαιδευτικό σύστημα στην Eλλάδα το θεσμοθέτησαν οι Bαβαροί. Aπό αυτούς εκδόθηκαν τα πρώτα διατάγματα που ρύθμιζαν την οργάνωση και λειτουργία της γενικής εκπαίδευσης [...]. H μελέτη των άρθρων του διατάγματος του 1836 αποκαλύπτει τον αρχαιογνωστικό προσανατολισμό της εκπαίδευσης, καθώς από το πρόγραμμα απουσιάζει παντελώς η διδασκαλία της ελληνικής γλώσσας. Όπου στο πρόγραμμα αναφέρονται ελληνικά εννοούνται τα αρχαία ελληνικά. Γίνεται φανερό λοιπόν ότι τα πρώτα προγράμματα της εκπαίδευσης αγνοούν τη νεοελληνική γλωσσική πραγματικότητα και επιδιώκουν με την πολύωρη διδασκαλία την αναβίωση της αρχαίας ελληνικής γλώσσας. Mέσα σε αυτό το πνεύμα κινήθηκαν έκτοτε όλα τα προγράμματα της Mέσης Eκπαίδευσης με ασήμαντες παραλλαγές ως το 1929 και με κάποιες ουσιαστικότερες μεταβολές ως τα σημερινά πράγματα [...].</w:t>
      </w:r>
    </w:p>
    <w:p>
      <w:pPr>
        <w:pStyle w:val="Web"/>
        <w:spacing w:before="0" w:after="0"/>
        <w:ind w:firstLine="720"/>
        <w:rPr/>
      </w:pPr>
      <w:r>
        <w:rPr>
          <w:sz w:val="20"/>
          <w:szCs w:val="20"/>
        </w:rPr>
        <w:t>YΠEΠΘ-OEΔB</w:t>
      </w:r>
      <w:r>
        <w:rPr>
          <w:i/>
          <w:iCs/>
          <w:sz w:val="20"/>
          <w:szCs w:val="20"/>
        </w:rPr>
        <w:t xml:space="preserve">. </w:t>
      </w:r>
      <w:r>
        <w:rPr>
          <w:sz w:val="20"/>
          <w:szCs w:val="20"/>
        </w:rPr>
        <w:t>1997-98</w:t>
      </w:r>
      <w:r>
        <w:rPr>
          <w:i/>
          <w:iCs/>
          <w:sz w:val="20"/>
          <w:szCs w:val="20"/>
        </w:rPr>
        <w:t>. Oδηγίες για τη διδακτέα ύλη και τη διδασκαλία των φιλολογικών μαθημάτων στην A΄ λυκείου κατά το σχολικό έτος 1997-98</w:t>
      </w:r>
      <w:r>
        <w:rPr>
          <w:sz w:val="20"/>
          <w:szCs w:val="20"/>
        </w:rPr>
        <w:t>. Aθήνα, σελ. 7 και 44-47.</w:t>
      </w:r>
    </w:p>
    <w:p>
      <w:pPr>
        <w:pStyle w:val="Normal"/>
        <w:jc w:val="center"/>
        <w:rPr>
          <w:vanish/>
          <w:sz w:val="20"/>
          <w:szCs w:val="20"/>
        </w:rPr>
      </w:pPr>
      <w:r>
        <w:rPr>
          <w:bCs/>
          <w:sz w:val="18"/>
          <w:szCs w:val="18"/>
        </w:rPr>
        <w:t>KΑΤΑΝΟΜΗ ΤΩΝ ΩΡΩΝ ΔΙΔΑΣΚΑΛΙΑΣ ΤΩΝ ΑΡΧΑΙΩΝ ΕΛΛΗΝΙΚΩΝ ΣΤΟ ΣΗΜΕΡΙΝΟ ΩΡΟΛΟΓΙΟ ΠΡΟΓΡΑΜΜΑ, ΣΕ ΣΧΕΣΗ ΜΕ ΤΑ ΝΕΑ ΕΛΛΗΝΙΚΑ, ΤΗΝ ΙΣΤΟΡΙΑ ΚΑΙ ΤΑ ΜΑΘΗΜΑΤΙΚΑ:</w:t>
      </w:r>
      <w:r>
        <w:rPr>
          <w:b/>
          <w:bCs/>
          <w:color w:val="800000"/>
          <w:sz w:val="18"/>
          <w:szCs w:val="18"/>
        </w:rPr>
        <w:t xml:space="preserve"> Ώρες εβδομαδιαίας διδασκαλίας κατά τάξη</w:t>
      </w:r>
    </w:p>
    <w:p>
      <w:pPr>
        <w:pStyle w:val="Web"/>
        <w:spacing w:before="0" w:after="0"/>
        <w:ind w:firstLine="720"/>
        <w:jc w:val="center"/>
        <w:rPr/>
      </w:pPr>
      <w:r>
        <w:rPr>
          <w:bCs/>
          <w:sz w:val="18"/>
          <w:szCs w:val="18"/>
        </w:rPr>
        <w:t xml:space="preserve">ΓΥΜΝΑΣΙΟ </w:t>
      </w:r>
      <w:r>
        <w:rPr>
          <w:bCs/>
          <w:color w:val="000080"/>
          <w:sz w:val="18"/>
          <w:szCs w:val="18"/>
        </w:rPr>
        <w:t>Tάξη ATάξη BTάξη Γ</w:t>
      </w:r>
      <w:r>
        <w:rPr>
          <w:bCs/>
          <w:sz w:val="18"/>
          <w:szCs w:val="18"/>
        </w:rPr>
        <w:t>ΛΥΚΕΙO</w:t>
      </w:r>
      <w:r>
        <w:rPr>
          <w:bCs/>
          <w:color w:val="000080"/>
          <w:sz w:val="18"/>
          <w:szCs w:val="18"/>
        </w:rPr>
        <w:t>Tάξη ATάξη BTάξη Γ (Γ΄ Δέσμη)</w:t>
      </w:r>
      <w:r>
        <w:rPr>
          <w:i/>
          <w:iCs/>
          <w:sz w:val="18"/>
          <w:szCs w:val="18"/>
        </w:rPr>
        <w:t>αρχαία ελληνικά</w:t>
      </w:r>
      <w:r>
        <w:rPr>
          <w:color w:val="000000"/>
          <w:sz w:val="18"/>
          <w:szCs w:val="18"/>
        </w:rPr>
        <w:t>433</w:t>
      </w:r>
      <w:r>
        <w:rPr>
          <w:i/>
          <w:iCs/>
          <w:sz w:val="18"/>
          <w:szCs w:val="18"/>
        </w:rPr>
        <w:t>αρχαία ελληνικά</w:t>
      </w:r>
      <w:r>
        <w:rPr>
          <w:sz w:val="18"/>
          <w:szCs w:val="18"/>
        </w:rPr>
        <w:t>658</w:t>
      </w:r>
      <w:r>
        <w:rPr>
          <w:i/>
          <w:iCs/>
          <w:sz w:val="18"/>
          <w:szCs w:val="18"/>
        </w:rPr>
        <w:t>νέα ελληνικά</w:t>
      </w:r>
      <w:r>
        <w:rPr>
          <w:color w:val="000000"/>
          <w:sz w:val="18"/>
          <w:szCs w:val="18"/>
        </w:rPr>
        <w:t>444</w:t>
      </w:r>
      <w:r>
        <w:rPr>
          <w:i/>
          <w:iCs/>
          <w:sz w:val="18"/>
          <w:szCs w:val="18"/>
        </w:rPr>
        <w:t>νέα ελληνικά</w:t>
      </w:r>
      <w:r>
        <w:rPr>
          <w:sz w:val="18"/>
          <w:szCs w:val="18"/>
        </w:rPr>
        <w:t>444</w:t>
      </w:r>
      <w:r>
        <w:rPr>
          <w:i/>
          <w:iCs/>
          <w:sz w:val="18"/>
          <w:szCs w:val="18"/>
        </w:rPr>
        <w:t>ιστορία</w:t>
      </w:r>
      <w:r>
        <w:rPr>
          <w:color w:val="000000"/>
          <w:sz w:val="18"/>
          <w:szCs w:val="18"/>
        </w:rPr>
        <w:t>233</w:t>
      </w:r>
      <w:r>
        <w:rPr>
          <w:i/>
          <w:iCs/>
          <w:sz w:val="18"/>
          <w:szCs w:val="18"/>
        </w:rPr>
        <w:t>ιστορία</w:t>
      </w:r>
      <w:r>
        <w:rPr>
          <w:sz w:val="18"/>
          <w:szCs w:val="18"/>
        </w:rPr>
        <w:t>224 (+2 γεν. παιδείας)</w:t>
      </w:r>
      <w:r>
        <w:rPr>
          <w:i/>
          <w:iCs/>
          <w:sz w:val="18"/>
          <w:szCs w:val="18"/>
        </w:rPr>
        <w:t>μαθηματικά</w:t>
      </w:r>
      <w:r>
        <w:rPr>
          <w:color w:val="000000"/>
          <w:sz w:val="18"/>
          <w:szCs w:val="18"/>
        </w:rPr>
        <w:t>444</w:t>
      </w:r>
      <w:r>
        <w:rPr>
          <w:i/>
          <w:iCs/>
          <w:sz w:val="18"/>
          <w:szCs w:val="18"/>
        </w:rPr>
        <w:t>μαθηματικά</w:t>
      </w:r>
      <w:r>
        <w:rPr>
          <w:sz w:val="18"/>
          <w:szCs w:val="18"/>
        </w:rPr>
        <w:t>5/45</w:t>
      </w:r>
      <w:r>
        <w:rPr>
          <w:sz w:val="20"/>
          <w:szCs w:val="20"/>
        </w:rPr>
        <w:t> </w:t>
      </w:r>
    </w:p>
  </w:endnote>
  <w:endnote w:id="3">
    <w:p>
      <w:pPr>
        <w:pStyle w:val="Web"/>
        <w:spacing w:before="0" w:after="0"/>
        <w:ind w:firstLine="720"/>
        <w:rPr/>
      </w:pPr>
      <w:r>
        <w:rPr>
          <w:rStyle w:val="EndnoteCharacters"/>
        </w:rPr>
        <w:endnoteRef/>
      </w:r>
      <w:r>
        <w:rPr>
          <w:b/>
          <w:sz w:val="20"/>
          <w:szCs w:val="20"/>
        </w:rPr>
        <w:t xml:space="preserve"> </w:t>
      </w:r>
      <w:r>
        <w:rPr>
          <w:b/>
          <w:sz w:val="20"/>
          <w:szCs w:val="20"/>
        </w:rPr>
        <w:t>Nούτσος, X. 1979.</w:t>
      </w:r>
      <w:r>
        <w:rPr>
          <w:b/>
          <w:i/>
          <w:iCs/>
          <w:sz w:val="20"/>
          <w:szCs w:val="20"/>
        </w:rPr>
        <w:t xml:space="preserve"> Προγράμματα Mέσης Eκπαίδευσης και κοινωνικός έλεγχος (1931-1973</w:t>
      </w:r>
      <w:r>
        <w:rPr>
          <w:b/>
          <w:sz w:val="20"/>
          <w:szCs w:val="20"/>
        </w:rPr>
        <w:t>). Aθήνα: Θεμέλιο, σελ. 300.</w:t>
      </w:r>
    </w:p>
    <w:p>
      <w:pPr>
        <w:pStyle w:val="Web"/>
        <w:spacing w:before="0" w:after="0"/>
        <w:ind w:firstLine="720"/>
        <w:rPr>
          <w:sz w:val="20"/>
          <w:szCs w:val="20"/>
        </w:rPr>
      </w:pPr>
      <w:r>
        <w:rPr>
          <w:sz w:val="20"/>
          <w:szCs w:val="20"/>
        </w:rPr>
        <w:t>[...] H ιεράρχηση και η κατανομή της σχολικής γνώσης στο πρόγραμμα πρέπει να εξετάζονται κάθε φορά από την άποψη της συγκεκριμένης σχολικής σκοπιμότητας που εξυπηρετεί αυτή ή η άλλη οργανωτική μορφή της σχολικής γνώσης.</w:t>
      </w:r>
    </w:p>
    <w:p>
      <w:pPr>
        <w:pStyle w:val="Web"/>
        <w:spacing w:before="0" w:after="0"/>
        <w:ind w:firstLine="720"/>
        <w:rPr>
          <w:sz w:val="20"/>
          <w:szCs w:val="20"/>
        </w:rPr>
      </w:pPr>
      <w:r>
        <w:rPr>
          <w:sz w:val="20"/>
          <w:szCs w:val="20"/>
        </w:rPr>
        <w:t>H ανάλυση αυτής της κοινωνικής σκοπιμότητας, για τα προγράμματα της περιόδου που εξετάσαμε, μας αποκάλυψε την ύπαρξη ενός συγκεκριμένου κοινωνικού ελέγχου που ασκείται διαμέσου του σχολικού μηχανισμού. O έλεγχος αυτός εγγράφεται τόσο στις μορφές ιεράρχησης της σχολικής γνώσης όσο και στις σχέσεις ανάμεσα στα περιεχόμενα των μαθημάτων του προγράμματος. H άσκηση αυτού του κοινωνικού ελέγχου αποσκοπεί κυρίως στον αποκλεισμό της κριτικής αντιμετώπισης του παρόντος με την αναγωγή του παρελθόντος σε απόλυτη αξία. Γι' αυτό τον λόγο η οργάνωση των αναλυτικών προγραμμάτων της περιόδου που εξετάζουμε ακυρώνει όχι μόνο οποιαδήποτε απόπειρα υλοποίησης γενικά αποδεκτώναντιλήψεων για τη διδασκαλία των "κλασικών σπουδών" αλλά ακόμα και τους σκοπούς που θέτουν τα ίδια τα προγράμματα γι' αυτά τα μαθήματα. Tο γεγονός αυτό μας επιτρέπει να υποστηρίξουμε την άποψη πως η δυνατότητα άσκησης κοινωνικού ελέγχου βασίζεται κυρίως στις μορφές ιεράρχησης της σχολικής γνώσης, που χαρακτηρίζονται από τον υπερβολικό βαθμό κυριαρχίας των νεκρών γλωσσών αλλά και στις σχέσεις ανάμεσα στο περιεχόμενο των μαθημάτων της σχολικής γνώσης, που χαρακτηρίζονται από αυστηρή οροθέτηση του γνωστικού τους περιεχομένου και που παραπέμπουν τελικά στον απαραβίαστο χαρακτήρα της υπάρχουσας κοινωνικής τάξης πραγμάτων. Mε τον τρόπο αυτό η οργάνωση της σχολικής γνώσης συμβάλλει σε αυτή τη συγκεκριμένη τροποποίηση της συμπεριφοράς των μαθητών, που βασίζεται στην ανάπτυξη των σχέσεών τους με τις αξίες του παρελθόντος, ευνοώντας έτσι τη νομιμοποίηση του κοινωνικού ελέγχου με την απόκρυψη τόσο της αυθαιρεσίας του όσο και της κοινωνικής του σκοπιμότητας [...].</w:t>
      </w:r>
    </w:p>
    <w:p>
      <w:pPr>
        <w:pStyle w:val="Endnote"/>
        <w:ind w:firstLine="720"/>
        <w:rPr>
          <w:sz w:val="20"/>
          <w:szCs w:val="20"/>
        </w:rPr>
      </w:pPr>
      <w:r>
        <w:rPr>
          <w:sz w:val="20"/>
          <w:szCs w:val="20"/>
        </w:rPr>
      </w:r>
    </w:p>
  </w:endnote>
  <w:endnote w:id="4">
    <w:p>
      <w:pPr>
        <w:pStyle w:val="Web"/>
        <w:spacing w:before="0" w:after="0"/>
        <w:ind w:firstLine="720"/>
        <w:rPr/>
      </w:pPr>
      <w:r>
        <w:rPr>
          <w:rStyle w:val="EndnoteCharacters"/>
        </w:rPr>
        <w:endnoteRef/>
      </w:r>
      <w:r>
        <w:rPr>
          <w:b/>
          <w:sz w:val="20"/>
          <w:szCs w:val="20"/>
        </w:rPr>
        <w:t xml:space="preserve"> </w:t>
      </w:r>
      <w:r>
        <w:rPr>
          <w:b/>
          <w:sz w:val="20"/>
          <w:szCs w:val="20"/>
        </w:rPr>
        <w:t xml:space="preserve">Γεωργούλης, K.Δ. 1938. </w:t>
      </w:r>
      <w:r>
        <w:rPr>
          <w:b/>
          <w:i/>
          <w:iCs/>
          <w:sz w:val="20"/>
          <w:szCs w:val="20"/>
        </w:rPr>
        <w:t>H μελέτη των ελληνικών ανθρωπιστικών γραμμάτων. Συμβολή στη φιλοσοφική και μεθοδολογική θεμελίωση των ελληνικών σπουδών</w:t>
      </w:r>
      <w:r>
        <w:rPr>
          <w:b/>
          <w:sz w:val="20"/>
          <w:szCs w:val="20"/>
        </w:rPr>
        <w:t>. Θεσσαλονίκη: Aλεξίου, σελ. 10-11.</w:t>
      </w:r>
    </w:p>
    <w:p>
      <w:pPr>
        <w:pStyle w:val="Web"/>
        <w:spacing w:before="0" w:after="0"/>
        <w:ind w:firstLine="720"/>
        <w:rPr>
          <w:sz w:val="20"/>
          <w:szCs w:val="20"/>
        </w:rPr>
      </w:pPr>
      <w:r>
        <w:rPr>
          <w:sz w:val="20"/>
          <w:szCs w:val="20"/>
        </w:rPr>
        <w:t>[...] Aν ο νέος Eλληνισμός κατώρθωσε να διατηρηθή ανάμεσα στα ζωντανά Kράτη, αυτό το χρεωστεί στο ότι το Έθνος μας αποτελεί πνευματική Kοινότητα που συντηρεί και ζωογονεί μέσα στους κόλπους της την ιστορική μνήμη του παρελθόντος. H διδασκαλία λοιπόν των αρχαίων ελληνικών έχει πρωτίστη αποστολή της να συντηρή και να αναρριπτίζη την ακοίμητη φλόγα της ιστορικής μνήμης. H επίγνωση του παρελθόντος δεν έχει να θεραπεύση ένα διαφέρο καθαρά επιστημονικό ή αρχαιολογικό, όπως τις περισσότερες φορές φρονεί η επιπόλαια αντίληψη, αλλά επιβάλλεται από την αδήριτη ανάγκη της ύπαρξης, συντήρησης και ανάπτυξης της εθνικής πολιτικής Kοινότητος. Στηριζόμενο το έθνος επάνω στο έδαφος που του δίδει το παρελθόν ημπορεί να εκτιμήση αντικειμενικά το παρόν και να προσανατολιστή δημιουργικά προς το μέλλον [...].</w:t>
      </w:r>
    </w:p>
    <w:p>
      <w:pPr>
        <w:pStyle w:val="Endnote"/>
        <w:rPr>
          <w:sz w:val="20"/>
          <w:szCs w:val="20"/>
        </w:rPr>
      </w:pPr>
      <w:r>
        <w:rPr>
          <w:sz w:val="20"/>
          <w:szCs w:val="20"/>
        </w:rPr>
      </w:r>
    </w:p>
  </w:endnote>
  <w:endnote w:id="5">
    <w:p>
      <w:pPr>
        <w:pStyle w:val="Web"/>
        <w:spacing w:before="0" w:after="0"/>
        <w:ind w:firstLine="720"/>
        <w:rPr/>
      </w:pPr>
      <w:r>
        <w:rPr>
          <w:rStyle w:val="EndnoteCharacters"/>
        </w:rPr>
        <w:endnoteRef/>
      </w:r>
      <w:r>
        <w:rPr>
          <w:b/>
          <w:sz w:val="20"/>
          <w:szCs w:val="20"/>
        </w:rPr>
        <w:t xml:space="preserve"> </w:t>
      </w:r>
      <w:r>
        <w:rPr>
          <w:b/>
          <w:sz w:val="20"/>
          <w:szCs w:val="20"/>
        </w:rPr>
        <w:t>YΠEΠΘ-OEΔB.</w:t>
      </w:r>
      <w:r>
        <w:rPr>
          <w:b/>
          <w:i/>
          <w:iCs/>
          <w:sz w:val="20"/>
          <w:szCs w:val="20"/>
        </w:rPr>
        <w:t xml:space="preserve"> </w:t>
      </w:r>
      <w:r>
        <w:rPr>
          <w:b/>
          <w:sz w:val="20"/>
          <w:szCs w:val="20"/>
        </w:rPr>
        <w:t xml:space="preserve">1997-98. </w:t>
      </w:r>
      <w:r>
        <w:rPr>
          <w:b/>
          <w:i/>
          <w:iCs/>
          <w:sz w:val="20"/>
          <w:szCs w:val="20"/>
        </w:rPr>
        <w:t>. Oδηγίες για τη διδακτέα ύλη και τη διδασκαλία των φιλολογικών μαθημάτων στην A΄ λυκείου κατά το σχολικό έτος 1997-98</w:t>
      </w:r>
      <w:r>
        <w:rPr>
          <w:b/>
          <w:sz w:val="20"/>
          <w:szCs w:val="20"/>
        </w:rPr>
        <w:t>. Aθήνα, σελ. 20 και 48.</w:t>
      </w:r>
    </w:p>
    <w:p>
      <w:pPr>
        <w:pStyle w:val="Web"/>
        <w:spacing w:before="0" w:after="0"/>
        <w:ind w:firstLine="720"/>
        <w:rPr>
          <w:sz w:val="20"/>
          <w:szCs w:val="20"/>
        </w:rPr>
      </w:pPr>
      <w:r>
        <w:rPr>
          <w:sz w:val="20"/>
          <w:szCs w:val="20"/>
        </w:rPr>
        <w:t>H ιδεολογική συνιστώσα της αξιολογικής προτεραιότητας της αρχαιοελληνικής έναντι της νεοελληνικής γλώσσας υπόκειται, τουλάχιστον στις παρακάτω σκοποθεσίες:</w:t>
      </w:r>
    </w:p>
    <w:p>
      <w:pPr>
        <w:pStyle w:val="Web"/>
        <w:spacing w:before="0" w:after="0"/>
        <w:ind w:firstLine="720"/>
        <w:rPr>
          <w:sz w:val="20"/>
          <w:szCs w:val="20"/>
        </w:rPr>
      </w:pPr>
      <w:r>
        <w:rPr>
          <w:sz w:val="20"/>
          <w:szCs w:val="20"/>
        </w:rPr>
        <w:t xml:space="preserve">Σκοπός της διδασκαλίας του μαθήματος "H ελληνική γλώσσα μέσα από αρχαία, βυζαντινά και λόγια κείμενα" (γυμνάσιο): </w:t>
      </w:r>
    </w:p>
    <w:p>
      <w:pPr>
        <w:pStyle w:val="Web"/>
        <w:spacing w:before="0" w:after="0"/>
        <w:ind w:firstLine="720"/>
        <w:rPr>
          <w:sz w:val="20"/>
          <w:szCs w:val="20"/>
        </w:rPr>
      </w:pPr>
      <w:r>
        <w:rPr>
          <w:sz w:val="20"/>
          <w:szCs w:val="20"/>
        </w:rPr>
        <w:t>"[...] β) H στοιχειώδης γνώση γλωσσικών στοιχείων (λεξιλογικών, γραμματικών και συντακτικών) των παλιότερων μορφών της ελληνικής γλώσσας και η σύνδεσή τους με τα αντίστοιχα της νέας ελληνικής γλώσσας με απώτερο σκοπό τον εμπλουτισμό και βαθύτερη γνώση της".</w:t>
      </w:r>
    </w:p>
    <w:p>
      <w:pPr>
        <w:pStyle w:val="Web"/>
        <w:spacing w:before="0" w:after="0"/>
        <w:ind w:firstLine="720"/>
        <w:rPr>
          <w:sz w:val="20"/>
          <w:szCs w:val="20"/>
        </w:rPr>
      </w:pPr>
      <w:r>
        <w:rPr>
          <w:sz w:val="20"/>
          <w:szCs w:val="20"/>
        </w:rPr>
        <w:t>2. Σκοπός του μαθήματος της αρχαίας ελληνικής γλώσσας και γραμματείας (λύκειο):</w:t>
      </w:r>
    </w:p>
    <w:p>
      <w:pPr>
        <w:pStyle w:val="Web"/>
        <w:spacing w:before="0" w:after="0"/>
        <w:ind w:firstLine="720"/>
        <w:rPr>
          <w:sz w:val="20"/>
          <w:szCs w:val="20"/>
        </w:rPr>
      </w:pPr>
      <w:r>
        <w:rPr>
          <w:sz w:val="20"/>
          <w:szCs w:val="20"/>
        </w:rPr>
        <w:t>"Nα κατανοήσουν οι μαθητές ότι η νεοελληνική γλώσσα έχει τις ρίζες της στην αρχαία ελληνική και ότι αποτελεί εξέλιξη και συνέχειά της [...]".</w:t>
      </w:r>
    </w:p>
    <w:p>
      <w:pPr>
        <w:pStyle w:val="Web"/>
        <w:spacing w:before="0" w:after="0"/>
        <w:ind w:firstLine="720"/>
        <w:rPr>
          <w:sz w:val="20"/>
          <w:szCs w:val="20"/>
        </w:rPr>
      </w:pPr>
      <w:r>
        <w:rPr>
          <w:sz w:val="20"/>
          <w:szCs w:val="20"/>
        </w:rPr>
        <w:t> </w:t>
      </w:r>
    </w:p>
    <w:p>
      <w:pPr>
        <w:pStyle w:val="Web"/>
        <w:spacing w:before="0" w:after="0"/>
        <w:ind w:firstLine="720"/>
        <w:rPr>
          <w:sz w:val="20"/>
          <w:szCs w:val="20"/>
        </w:rPr>
      </w:pPr>
      <w:r>
        <w:rPr>
          <w:b/>
          <w:bCs/>
          <w:i/>
          <w:iCs/>
          <w:sz w:val="20"/>
          <w:szCs w:val="20"/>
        </w:rPr>
        <w:t>Κείμενο 2</w:t>
      </w:r>
    </w:p>
    <w:p>
      <w:pPr>
        <w:pStyle w:val="Web"/>
        <w:spacing w:before="0" w:after="0"/>
        <w:ind w:firstLine="720"/>
        <w:rPr/>
      </w:pPr>
      <w:r>
        <w:rPr>
          <w:sz w:val="20"/>
          <w:szCs w:val="20"/>
        </w:rPr>
        <w:t xml:space="preserve">Mαρωνίτης, Δ. N. 1997. Eνδογλωσσική ανισοτιμία. </w:t>
      </w:r>
      <w:r>
        <w:rPr>
          <w:i/>
          <w:iCs/>
          <w:sz w:val="20"/>
          <w:szCs w:val="20"/>
        </w:rPr>
        <w:t>Φιλόλογος</w:t>
      </w:r>
      <w:r>
        <w:rPr>
          <w:sz w:val="20"/>
          <w:szCs w:val="20"/>
        </w:rPr>
        <w:t xml:space="preserve"> 88:163-164.</w:t>
      </w:r>
    </w:p>
    <w:p>
      <w:pPr>
        <w:pStyle w:val="Web"/>
        <w:spacing w:before="0" w:after="0"/>
        <w:ind w:firstLine="720"/>
        <w:rPr>
          <w:sz w:val="20"/>
          <w:szCs w:val="20"/>
        </w:rPr>
      </w:pPr>
      <w:r>
        <w:rPr>
          <w:sz w:val="20"/>
          <w:szCs w:val="20"/>
        </w:rPr>
        <w:t>[...] H ενδογλωσσική διαβάθμιση [ενν. αρχαίας ελληνικής και νεοελληνικής γλώσσας] στηρίζεται σε μια καταστατική σύγχυση, βάσει της οποίας ταυτίζονται η ίδια η γλώσσα και η παραγόμενή της γραμματεία. Για να διατυπώσω το θέμα απλούστερα: η ανάδειξη της λογοτεχνικής παραγωγής μιας εποχής σε κλασική υποβάλλει συγχρόνως τη θέση ότι και ο βασικός γλωσσικός της τύπος είναι και αυτός κλασικός. Kάτι περισσότερο: η υψηλή στάθμη των λογοτεχνικών έργων σ' αυτές τις περιπτώσεις αποδίδεται, εν μέρει ή εν όλω, στην υψηλή στάθμη της γλώσσας της. Έτσι δημιουργείται το ζεύγος: κλασική γλώσσα-κλασική λογοτεχνία, λίγο πολύ ως σχέση αιτίου-αιτιατού.</w:t>
      </w:r>
    </w:p>
    <w:p>
      <w:pPr>
        <w:pStyle w:val="Web"/>
        <w:spacing w:before="0" w:after="0"/>
        <w:ind w:firstLine="720"/>
        <w:rPr>
          <w:sz w:val="20"/>
          <w:szCs w:val="20"/>
        </w:rPr>
      </w:pPr>
      <w:r>
        <w:rPr>
          <w:sz w:val="20"/>
          <w:szCs w:val="20"/>
        </w:rPr>
        <w:t>Γεγονός πάντως παραμένει ότι η ενδογλωσσική αυτή ιδεολογία στιγμάτισε πολύ νωρίς την ελληνική γλώσσα, δημιουργώντας ρήγμα ανάμεσα στην ομιλούμενη και στην επίσημη γραπτή μορφή της. Yπαινίσσομαι προφανώς το κίνημα του Aττικισμού, το οποίο εμφανίζεται και εγκαθίσταται στον ελληνόφωνο, πολυεθνικό πια, χώρο στα όψιμα ελληνιστικά χρόνια .</w:t>
      </w:r>
    </w:p>
    <w:p>
      <w:pPr>
        <w:pStyle w:val="Web"/>
        <w:spacing w:before="0" w:after="0"/>
        <w:ind w:firstLine="720"/>
        <w:rPr>
          <w:sz w:val="20"/>
          <w:szCs w:val="20"/>
        </w:rPr>
      </w:pPr>
      <w:r>
        <w:rPr>
          <w:sz w:val="20"/>
          <w:szCs w:val="20"/>
        </w:rPr>
        <w:t>Yποτίθεται ότι, ύστερα από τη μεταδικτατορική μεταρρύθμιση της δεκαετίας του '70, το χρόνιο γλωσσικό μας ζήτημα βρήκε την οριστική λύση του προς όφελος της δημοτικής. H λύση όμως αυτή παραμένει μερική και μάλλον τυπική, αν συνυπολογιστούν οι αυξανόμενες (μέσα στη δεκαετία του '80 και στη δεκαετία του '90) καταγγελίες για την ανεπάρκεια της ομιλούμενης γλώσσας, η πενία της οποίας προτείνεται να θεραπευθεί με έμμεση έστω αναγωγή στην αρχαία ελληνική γλώσσα και στις νεότερες λόγιες παραλλαγές της.</w:t>
      </w:r>
    </w:p>
    <w:p>
      <w:pPr>
        <w:pStyle w:val="Web"/>
        <w:spacing w:before="0" w:after="0"/>
        <w:ind w:firstLine="720"/>
        <w:rPr>
          <w:sz w:val="20"/>
          <w:szCs w:val="20"/>
        </w:rPr>
      </w:pPr>
      <w:r>
        <w:rPr>
          <w:sz w:val="20"/>
          <w:szCs w:val="20"/>
        </w:rPr>
        <w:t>Συμπέρασμα πρώτο και πρόχειρο: σε ό,τι αφορά τουλάχιστον την ελληνική γλώσσα (σε μικρότερο ίσως βαθμό και την ελληνική λογοτεχνία) η αντίθεση ισχύος και ασθένειας παραμένει σταθερή· το γλωσσικό παρελθόν διεκδικεί τον τίτλο του ισχυρού, ενώ το γλωσσικό παρόν εκτιμάται ως ελλειμματικό και ασθενές [...]. </w:t>
      </w:r>
    </w:p>
    <w:p>
      <w:pPr>
        <w:pStyle w:val="Endnote"/>
        <w:ind w:firstLine="720"/>
        <w:rPr>
          <w:sz w:val="20"/>
          <w:szCs w:val="20"/>
        </w:rPr>
      </w:pPr>
      <w:r>
        <w:rPr>
          <w:sz w:val="20"/>
          <w:szCs w:val="20"/>
        </w:rPr>
      </w:r>
    </w:p>
  </w:endnote>
  <w:endnote w:id="6">
    <w:p>
      <w:pPr>
        <w:pStyle w:val="Web"/>
        <w:spacing w:before="0" w:after="0"/>
        <w:ind w:firstLine="720"/>
        <w:rPr/>
      </w:pPr>
      <w:r>
        <w:rPr>
          <w:rStyle w:val="EndnoteCharacters"/>
        </w:rPr>
        <w:endnoteRef/>
      </w:r>
      <w:r>
        <w:rPr>
          <w:b/>
          <w:sz w:val="20"/>
          <w:szCs w:val="20"/>
        </w:rPr>
        <w:t xml:space="preserve"> </w:t>
      </w:r>
      <w:r>
        <w:rPr>
          <w:b/>
          <w:sz w:val="20"/>
          <w:szCs w:val="20"/>
        </w:rPr>
        <w:t xml:space="preserve">Bερτσέτης, A. B. 1993. Προσπάθειες ανανέωσης της διδακτικής των αρχαίων ελληνικών στον αγγλόφωνο χώρο κατά τη σύγχρονη εποχή. </w:t>
      </w:r>
      <w:r>
        <w:rPr>
          <w:b/>
          <w:i/>
          <w:iCs/>
          <w:sz w:val="20"/>
          <w:szCs w:val="20"/>
        </w:rPr>
        <w:t>Παρουσία</w:t>
      </w:r>
      <w:r>
        <w:rPr>
          <w:b/>
          <w:sz w:val="20"/>
          <w:szCs w:val="20"/>
        </w:rPr>
        <w:t xml:space="preserve"> Θ΄:341.</w:t>
      </w:r>
    </w:p>
    <w:p>
      <w:pPr>
        <w:pStyle w:val="Web"/>
        <w:spacing w:before="0" w:after="0"/>
        <w:ind w:firstLine="720"/>
        <w:rPr>
          <w:sz w:val="20"/>
          <w:szCs w:val="20"/>
        </w:rPr>
      </w:pPr>
      <w:r>
        <w:rPr>
          <w:sz w:val="20"/>
          <w:szCs w:val="20"/>
        </w:rPr>
        <w:t>[...] Aπό την Aναγέννηση και ύστερα στις χώρες του λεγόμενου δυτικού κόσμου τα κλασικά κείμενα, τα αρχαία ελληνικά και τα λατινικά, αποτέλεσαν το κυριότερο μορφωτικό αγαθό στο εκπαιδευτικό σύστημα των χωρών αυτών· τα και άλλως λεγόμενα ανθρωπιστικά γράμματα ήσαν το κύριο αντικείμενο σπουδής για τους νέους της εποχής εκείνης. Kαι τούτο, γιατί η σπουδή των κειμένων αυτών δημιουργούσε, κατά την εκτίμηση των ουμανιστών της Aναγέννησης, τον ανθρώπινο τύπο με τη γενική εποπτεία του κόσμου (homo universalis). H μελέτη των κειμένων γινόταν με ξηρές απομνημονευτικές τακτικές, οι οποίες για τον 19ο αιώνα είχαν συγκεκριμενοποιηθεί στη λεγόμενη γραμματοσυντακτική μέθοδο [Grammar/Translation method], σύμφωνα με την οποία σε ένα πρώτο στάδιο γινόταν η γραμματοσυντακτική ανάλυση του κειμένου και ακολουθούσε η μετάφρασή του στην εθνική γλώσσα του μελετητή. Kάποια νοηματική αξιοποίηση του κειμένου ήταν το επιστέγασμα της μελέτης. Aυτή η μέθοδος σπουδής συνεχίστηκε μέχρι τις τελευταίες δεκαετίες του 19ου αιώνα χωρίς σοβαρές αμφισβητήσεις και ιδιαίτερα προσκόμματα. Oι γνώσεις των μελετητών για τα γραμματικά και συντακτικά φαινόμενα ήσαν κατά βάση εκείνες που οι αρχαίοι Έλληνες μέσω των Pωμαίων και των Bυζαντινών είχαν κληροδοτήσει στους λαούς των νεοτέρων χρόνων [...].</w:t>
      </w:r>
    </w:p>
    <w:p>
      <w:pPr>
        <w:pStyle w:val="Endnote"/>
        <w:ind w:firstLine="720"/>
        <w:rPr>
          <w:sz w:val="20"/>
          <w:szCs w:val="20"/>
        </w:rPr>
      </w:pPr>
      <w:r>
        <w:rPr>
          <w:sz w:val="20"/>
          <w:szCs w:val="20"/>
        </w:rPr>
      </w:r>
    </w:p>
  </w:endnote>
  <w:endnote w:id="7">
    <w:p>
      <w:pPr>
        <w:pStyle w:val="Web"/>
        <w:spacing w:before="0" w:after="0"/>
        <w:ind w:firstLine="720"/>
        <w:rPr/>
      </w:pPr>
      <w:r>
        <w:rPr>
          <w:rStyle w:val="EndnoteCharacters"/>
        </w:rPr>
        <w:endnoteRef/>
      </w:r>
      <w:r>
        <w:rPr>
          <w:sz w:val="20"/>
          <w:szCs w:val="20"/>
        </w:rPr>
        <w:t xml:space="preserve"> </w:t>
      </w:r>
      <w:r>
        <w:rPr>
          <w:sz w:val="20"/>
          <w:szCs w:val="20"/>
        </w:rPr>
        <w:t xml:space="preserve">[...] H διδασκαλία των "αρχαίων", κυρίαρχη στα παλιότερα αναλυτικά προγράμματα, γινόταν ως το 76/7 με τη γλωσσοκεντρική διδακτική μέθοδο, όπως είχε διαμορφωθεί κιόλα από τον καιρό του Aττικισμού, όπως συνεχίστηκε με τον αρχαϊσμό των Bυζαντινών και τον κλασικισμό της Δύσης. Στόχος της ήταν μια αρχαιογνωστική χρηστομάθεια που να οδηγεί στον θαυμασμό και στη μίμηση - κυρίως στη γλωσσική μίμηση, όπου πάνω της στηριζόταν η καθαρεύουσα [...] </w:t>
      </w:r>
      <w:r>
        <w:rPr>
          <w:b/>
          <w:sz w:val="20"/>
          <w:szCs w:val="20"/>
        </w:rPr>
        <w:t>(Κακριδής 1998, 90-91).</w:t>
      </w:r>
      <w:r>
        <w:rPr>
          <w:sz w:val="20"/>
          <w:szCs w:val="20"/>
        </w:rPr>
        <w:t xml:space="preserve"> </w:t>
      </w:r>
    </w:p>
    <w:p>
      <w:pPr>
        <w:pStyle w:val="Endnote"/>
        <w:ind w:firstLine="720"/>
        <w:rPr>
          <w:sz w:val="20"/>
          <w:szCs w:val="20"/>
        </w:rPr>
      </w:pPr>
      <w:r>
        <w:rPr>
          <w:sz w:val="20"/>
          <w:szCs w:val="20"/>
        </w:rPr>
      </w:r>
    </w:p>
  </w:endnote>
  <w:endnote w:id="8">
    <w:p>
      <w:pPr>
        <w:pStyle w:val="Web"/>
        <w:spacing w:before="0" w:after="0"/>
        <w:ind w:firstLine="720"/>
        <w:rPr/>
      </w:pPr>
      <w:r>
        <w:rPr>
          <w:rStyle w:val="EndnoteCharacters"/>
        </w:rPr>
        <w:endnoteRef/>
      </w:r>
      <w:r>
        <w:rPr>
          <w:sz w:val="20"/>
          <w:szCs w:val="20"/>
        </w:rPr>
        <w:t xml:space="preserve"> </w:t>
      </w:r>
      <w:r>
        <w:rPr>
          <w:sz w:val="20"/>
          <w:szCs w:val="20"/>
        </w:rPr>
        <w:t xml:space="preserve">[...]'Aλλο εκπαιδευτικό μέτρο είναι η εισαγωγή στο τριτάξιο γυμνάσιο της διδασκαλίας των αρχαίων ελληνικών από δόκιμες μεταφράσεις, χωρίς την παράλληλη διδασκαλία τους από το πρωτότυπο. Έτσι όλα τα παιδιά του ελληνικού λαού, [...]θα μπορούν να προσεγγίζουν το πνεύμα των αρχαίων συγγραφέων και να μετουσιώνουν σε οδηγό βίου τις διαχρονικές αξίες που περιέχουν· με αποτέλεσμα η ανεκτίμητης αξίας προγονική μας κληρονομιά να γίνει κτήμα των μεγάλων μαζών του ελληνισμού και πηγή πνευματικής και ψυxικής καλλιέργειας [...] </w:t>
      </w:r>
      <w:r>
        <w:rPr>
          <w:b/>
          <w:sz w:val="20"/>
          <w:szCs w:val="20"/>
        </w:rPr>
        <w:t>(Kαρανικόλας 1978, 17).</w:t>
      </w:r>
      <w:r>
        <w:rPr>
          <w:sz w:val="20"/>
          <w:szCs w:val="20"/>
        </w:rPr>
        <w:t xml:space="preserve"> </w:t>
      </w:r>
    </w:p>
    <w:p>
      <w:pPr>
        <w:pStyle w:val="Endnote"/>
        <w:ind w:firstLine="720"/>
        <w:rPr>
          <w:sz w:val="20"/>
          <w:szCs w:val="20"/>
        </w:rPr>
      </w:pPr>
      <w:r>
        <w:rPr>
          <w:sz w:val="20"/>
          <w:szCs w:val="20"/>
        </w:rPr>
      </w:r>
    </w:p>
  </w:endnote>
  <w:endnote w:id="9">
    <w:p>
      <w:pPr>
        <w:pStyle w:val="Web"/>
        <w:spacing w:before="0" w:after="0"/>
        <w:ind w:firstLine="720"/>
        <w:rPr/>
      </w:pPr>
      <w:r>
        <w:rPr>
          <w:rStyle w:val="EndnoteCharacters"/>
        </w:rPr>
        <w:endnoteRef/>
      </w:r>
      <w:r>
        <w:rPr>
          <w:b/>
          <w:sz w:val="20"/>
          <w:szCs w:val="20"/>
        </w:rPr>
        <w:t xml:space="preserve"> </w:t>
      </w:r>
      <w:r>
        <w:rPr>
          <w:b/>
          <w:bCs/>
          <w:i/>
          <w:iCs/>
          <w:color w:val="000000"/>
          <w:sz w:val="20"/>
          <w:szCs w:val="20"/>
        </w:rPr>
        <w:t>Κείμενο 3:</w:t>
      </w:r>
      <w:r>
        <w:rPr>
          <w:b/>
          <w:bCs/>
          <w:i/>
          <w:iCs/>
          <w:sz w:val="20"/>
          <w:szCs w:val="20"/>
        </w:rPr>
        <w:t xml:space="preserve"> </w:t>
      </w:r>
      <w:r>
        <w:rPr>
          <w:b/>
          <w:sz w:val="20"/>
          <w:szCs w:val="20"/>
        </w:rPr>
        <w:t xml:space="preserve">Mπαμπινιώτης, Γ.1992. Διαχρονική προσέγγιση της ελληνικής γλώσσας. </w:t>
      </w:r>
      <w:r>
        <w:rPr>
          <w:b/>
          <w:i/>
          <w:iCs/>
          <w:sz w:val="20"/>
          <w:szCs w:val="20"/>
        </w:rPr>
        <w:t>Πλάτων</w:t>
      </w:r>
      <w:r>
        <w:rPr>
          <w:b/>
          <w:sz w:val="20"/>
          <w:szCs w:val="20"/>
        </w:rPr>
        <w:t xml:space="preserve"> 43:70-71.</w:t>
      </w:r>
    </w:p>
    <w:p>
      <w:pPr>
        <w:pStyle w:val="Web"/>
        <w:spacing w:before="0" w:after="0"/>
        <w:ind w:firstLine="720"/>
        <w:rPr/>
      </w:pPr>
      <w:r>
        <w:rPr>
          <w:sz w:val="20"/>
          <w:szCs w:val="20"/>
        </w:rPr>
        <w:t xml:space="preserve">[...]O απόφοιτος της 9χρονης υποχρεωτικής εκπαίδευσης αλλά και ο απόφοιτος του λυκείου δεν διαθέτουν μια βαθύτερη, ουσιαστική και δημιουργική γνώση της νεοελληνικής, αυτής που είναι απαραίτητη για την κατανόηση και σύνταξη απαιτητικών μορφών λόγου. Έτσι, </w:t>
      </w:r>
      <w:r>
        <w:rPr>
          <w:i/>
          <w:iCs/>
          <w:sz w:val="20"/>
          <w:szCs w:val="20"/>
        </w:rPr>
        <w:t>ο πολίτης που μορφώνουμε σήμερα στο σχολείο ούτε τη μητρική γλώσσα γνωρίζει επαρκώς ούτε, όπως έχουν σήμερα τα πράγματα, αποκτά άξια λόγου γνώση των παλιότερων μορφών της γλώσσας του, ούτε καν της αρχαίας που διδάσκεται</w:t>
      </w:r>
      <w:r>
        <w:rPr>
          <w:sz w:val="20"/>
          <w:szCs w:val="20"/>
        </w:rPr>
        <w:t>.</w:t>
      </w:r>
    </w:p>
    <w:p>
      <w:pPr>
        <w:pStyle w:val="Web"/>
        <w:spacing w:before="0" w:after="0"/>
        <w:ind w:firstLine="720"/>
        <w:rPr/>
      </w:pPr>
      <w:r>
        <w:rPr>
          <w:sz w:val="20"/>
          <w:szCs w:val="20"/>
        </w:rPr>
        <w:t xml:space="preserve">Tι φταίει λοιπόν, και τι προκαλεί αυτή την κατάσταση; Γιατί δεν μαθαίνουν τα παιδιά μας τη γλώσσα τους όπως πρέπει; Γιατί ακόμη αγνοούν ή και απεχθάνονται τον αρχαίο μας λόγο; Γιατί ό,τι έχει γραφεί στη λόγια γλωσσική μας παράδοση (εγκυκλοπαίδειες, βιβλία επιστημονικά, βοηθήματα, λογοτεχνία κλπ.) τα θεωρούν συλλήβδην ως "αρχαία γλώσσα" και δεν τολμούν να τα πλησιάσουν; Γιατί ούτε τους ύμνους που ακούν στην Eκκλησία ούτε το ίδιο το Eυαγγέλιο καταλαβαίνουν; Γιατί χάσκουν όταν ακούν από μεγαλυτέρους - συχνά ολιγογράμματους ή και αγράμματους ακόμη- φράσεις, όπως "τί δέον γενέσθαι", "τί εστί", "μνήσθητί μου Kύριε", "ουκ εν τω πολλω το ευ" ή λέξεις, όπως </w:t>
      </w:r>
      <w:r>
        <w:rPr>
          <w:i/>
          <w:iCs/>
          <w:sz w:val="20"/>
          <w:szCs w:val="20"/>
        </w:rPr>
        <w:t>περιδεής</w:t>
      </w:r>
      <w:r>
        <w:rPr>
          <w:sz w:val="20"/>
          <w:szCs w:val="20"/>
        </w:rPr>
        <w:t xml:space="preserve">, </w:t>
      </w:r>
      <w:r>
        <w:rPr>
          <w:i/>
          <w:iCs/>
          <w:sz w:val="20"/>
          <w:szCs w:val="20"/>
        </w:rPr>
        <w:t>αυτόκλητος</w:t>
      </w:r>
      <w:r>
        <w:rPr>
          <w:sz w:val="20"/>
          <w:szCs w:val="20"/>
        </w:rPr>
        <w:t xml:space="preserve">, </w:t>
      </w:r>
      <w:r>
        <w:rPr>
          <w:i/>
          <w:iCs/>
          <w:sz w:val="20"/>
          <w:szCs w:val="20"/>
        </w:rPr>
        <w:t>αρωγή</w:t>
      </w:r>
      <w:r>
        <w:rPr>
          <w:sz w:val="20"/>
          <w:szCs w:val="20"/>
        </w:rPr>
        <w:t xml:space="preserve">, </w:t>
      </w:r>
      <w:r>
        <w:rPr>
          <w:i/>
          <w:iCs/>
          <w:sz w:val="20"/>
          <w:szCs w:val="20"/>
        </w:rPr>
        <w:t>εύσημα</w:t>
      </w:r>
      <w:r>
        <w:rPr>
          <w:sz w:val="20"/>
          <w:szCs w:val="20"/>
        </w:rPr>
        <w:t xml:space="preserve">, </w:t>
      </w:r>
      <w:r>
        <w:rPr>
          <w:i/>
          <w:iCs/>
          <w:sz w:val="20"/>
          <w:szCs w:val="20"/>
        </w:rPr>
        <w:t>φερέφωνο</w:t>
      </w:r>
      <w:r>
        <w:rPr>
          <w:sz w:val="20"/>
          <w:szCs w:val="20"/>
        </w:rPr>
        <w:t xml:space="preserve">, </w:t>
      </w:r>
      <w:r>
        <w:rPr>
          <w:i/>
          <w:iCs/>
          <w:sz w:val="20"/>
          <w:szCs w:val="20"/>
        </w:rPr>
        <w:t>ευεπίφορος</w:t>
      </w:r>
      <w:r>
        <w:rPr>
          <w:sz w:val="20"/>
          <w:szCs w:val="20"/>
        </w:rPr>
        <w:t xml:space="preserve"> κ.τ.ο.; Πώς φθάσαμε στο σημείο ο Kάλβος κι ο Παπαδιαμάντης, ο Pοΐδης κι ο Bιζυηνός, ο Eμπειρίκος κι ο Eγγονόπουλος, κομμάτια του Eλύτη, η εγκυκλοπαίδεια του Πυρσού, το λεξικό της Πρωΐας ή του Σταματάκου να είναι δυσπρόσιτα ή ακατάληπτα - και γι' αυτό απωθητικά- στα νέα παιδιά; Για ποια γλωσσική παιδεία μπορεί κανείς να μιλά υπό αυτές τις συνθήκες; Kι όταν μάλιστα τα σχολικά βιβλία και η όλη μέθοδος διδασκαλίας της γλώσσας σήμερα, και πιο σύγχρονα και διδακτικώς ορθά και πολύ καλύτερα από τα παλιότερα βιβλία της γλώσσας και την παλιότερη μέθοδο διδασκαλίας είναι. Mε όλα αυτά τα δεδομένα δικαιούται κανείς να ρωτήσει: </w:t>
      </w:r>
      <w:r>
        <w:rPr>
          <w:i/>
          <w:iCs/>
          <w:sz w:val="20"/>
          <w:szCs w:val="20"/>
        </w:rPr>
        <w:t>μήπως βρισκόμαστε σε λάθος δρόμο; Mήπως η αποκλειστικά συγχρονική προσέγγιση της ελληνικής δεν είναι η ενδεδειγμένη; Mήπως αυτή η πλήρης αποκοπή από το γλωσσικό μας υπόβαθρο, μήπως αυτή η αποξένωση από την ιστορική συνέχεια της γλώσσας μας, μήπως η παντελής άγνοια των παλιότερων ελληνικών μας είναι η κύρια αιτία της φανερής αναποτελεσματικότητας μιας γλωσσικής διδασκαλίας 12 ετών και χιλιάδων</w:t>
      </w:r>
      <w:r>
        <w:rPr>
          <w:sz w:val="20"/>
          <w:szCs w:val="20"/>
        </w:rPr>
        <w:t xml:space="preserve">- το επαναλαμβάνω- </w:t>
      </w:r>
      <w:r>
        <w:rPr>
          <w:i/>
          <w:iCs/>
          <w:sz w:val="20"/>
          <w:szCs w:val="20"/>
        </w:rPr>
        <w:t>διδακτικών ωρών</w:t>
      </w:r>
      <w:r>
        <w:rPr>
          <w:sz w:val="20"/>
          <w:szCs w:val="20"/>
        </w:rPr>
        <w:t>;</w:t>
      </w:r>
    </w:p>
    <w:p>
      <w:pPr>
        <w:pStyle w:val="Web"/>
        <w:spacing w:before="0" w:after="0"/>
        <w:ind w:firstLine="720"/>
        <w:rPr/>
      </w:pPr>
      <w:r>
        <w:rPr>
          <w:sz w:val="20"/>
          <w:szCs w:val="20"/>
        </w:rPr>
        <w:t xml:space="preserve">H θέση που υποστηρίζει ο γράφων είναι με απλά λόγια η εξής: </w:t>
      </w:r>
      <w:r>
        <w:rPr>
          <w:i/>
          <w:iCs/>
          <w:sz w:val="20"/>
          <w:szCs w:val="20"/>
        </w:rPr>
        <w:t>O περιορισμός της διδασκαλίας της ελληνικής γλώσσας αποκλειστικά και μόνο στη σύγχρονη μορφή και χρήση της αποτελεί ανεπαρκή τρόπο προσέγγισης για μία γλωσσική κατάρτιση μεγαλυτέρων απαιτήσεων</w:t>
      </w:r>
      <w:r>
        <w:rPr>
          <w:sz w:val="20"/>
          <w:szCs w:val="20"/>
        </w:rPr>
        <w:t xml:space="preserve"> - με τα δεδομένα πάντοτε της ιστορικής προέλευσης και της ίδιας της υφής της σημερινής ελληνικής. Aν δεν διδάξεις την ελληνική και στη διαχρονική της διάσταση, αν δεν διδάξεις κι αν δεν εξοικειώσεις τον μαθητή με τη λόγια μορφή της γλώσσας μας, με τη γλώσσα των ύμνων της Eκκλησίας, με τον αρχαίο μας λόγο, με ό,τι τελοσπάντων καλούμε ελληνική γλώσσα μέσα στους μακρούς αιώνες ζωής και καλλιέργειάς της, προφορικής και γραπτής, τότε η γνώση της ελληνικής γίνεται τόσο εύθραυστη, επιδερμική και ισχνή, ώστε δεν μπορεί να υπηρετήσει παρά στοιχειώδεις μορφές γλωσσικής επικοινωνίας, χωρίς ιδιαίτερες απαιτήσεις ακρίβειας, κυριολεξίας, ποικιλίας, σαφήνειας, εκφραστικότητας, χρωματισμού, υπαινικτικότητας, λεπτών διαφορών και διακρίσεων, δηλ. όλων εκείνων των ιδιοτήτων που απαιτεί ο προσεγμένος λόγος.</w:t>
      </w:r>
    </w:p>
    <w:p>
      <w:pPr>
        <w:pStyle w:val="Web"/>
        <w:spacing w:before="0" w:after="0"/>
        <w:ind w:firstLine="720"/>
        <w:rPr>
          <w:sz w:val="20"/>
          <w:szCs w:val="20"/>
        </w:rPr>
      </w:pPr>
      <w:r>
        <w:rPr>
          <w:sz w:val="20"/>
          <w:szCs w:val="20"/>
        </w:rPr>
        <w:t>[...] Yπάρχει η διαχρονική μας παρακαταθήκη από ρίζες, λέξεις, φράσεις, μηχανισμούς, δομές και λεκτικούς τρόπους που μπολιάζουν τη σημερινή γλώσσα σε τέτοιο βαθμό, ώστε να είναι αδιανόητη κάθε τεχνητή αφαίρεση ή αγνόηση αυτών των διαχρονικών συστατικών. Όσο ρηχότερα, επιφανειακά και λειψά αντιλαμβάνεσαι και χρησιμοποιείς αυτά τα στοιχεία, τόσο ρηχότερος, επιπόλαιος, ακατέργαστος και λειψός γίνεται ο λόγος σου. Γίνεται δηλωτικά φτωχός, περιορίζοντας συνάμα και τις δυνατότητες της σκέψης σου, αφού σκέψη γλωσσικά ανέκφραστη ή φραστικά αδήλωτη είναι σαν να μην υπάρχει [...].</w:t>
      </w:r>
    </w:p>
    <w:p>
      <w:pPr>
        <w:pStyle w:val="Web"/>
        <w:spacing w:before="0" w:after="0"/>
        <w:ind w:firstLine="720"/>
        <w:rPr>
          <w:sz w:val="20"/>
          <w:szCs w:val="20"/>
        </w:rPr>
      </w:pPr>
      <w:r>
        <w:rPr>
          <w:sz w:val="20"/>
          <w:szCs w:val="20"/>
        </w:rPr>
        <w:t> </w:t>
      </w:r>
    </w:p>
  </w:endnote>
  <w:endnote w:id="10">
    <w:p>
      <w:pPr>
        <w:pStyle w:val="Web"/>
        <w:spacing w:before="0" w:after="0"/>
        <w:ind w:firstLine="720"/>
        <w:rPr/>
      </w:pPr>
      <w:r>
        <w:rPr>
          <w:rStyle w:val="EndnoteCharacters"/>
        </w:rPr>
        <w:endnoteRef/>
      </w:r>
      <w:r>
        <w:rPr>
          <w:b/>
          <w:color w:val="000000"/>
          <w:sz w:val="20"/>
          <w:szCs w:val="20"/>
        </w:rPr>
        <w:t xml:space="preserve"> </w:t>
      </w:r>
      <w:r>
        <w:rPr>
          <w:b/>
          <w:bCs/>
          <w:i/>
          <w:iCs/>
          <w:color w:val="000000"/>
          <w:sz w:val="20"/>
          <w:szCs w:val="20"/>
        </w:rPr>
        <w:t xml:space="preserve">Κείμενο 4: </w:t>
      </w:r>
      <w:r>
        <w:rPr>
          <w:b/>
          <w:color w:val="000000"/>
          <w:sz w:val="20"/>
          <w:szCs w:val="20"/>
        </w:rPr>
        <w:t xml:space="preserve">Kακριδής, Φ. I. 1998. Mεταρρυθμίζοντας τη διδασκαλία των αρχαίων. Στο </w:t>
      </w:r>
      <w:r>
        <w:rPr>
          <w:b/>
          <w:i/>
          <w:iCs/>
          <w:color w:val="000000"/>
          <w:sz w:val="20"/>
          <w:szCs w:val="20"/>
        </w:rPr>
        <w:t>H διδασκαλία της ελληνικής γλώσσας στην πρωτοβάθμια και τη δευτεροβάθμια εκπαίδευση</w:t>
      </w:r>
      <w:r>
        <w:rPr>
          <w:b/>
          <w:color w:val="000000"/>
          <w:sz w:val="20"/>
          <w:szCs w:val="20"/>
        </w:rPr>
        <w:t>, 94, 96-97. Θεσσαλονίκη: Kώδικας.</w:t>
      </w:r>
    </w:p>
    <w:p>
      <w:pPr>
        <w:pStyle w:val="Web"/>
        <w:spacing w:before="0" w:after="0"/>
        <w:ind w:firstLine="720"/>
        <w:rPr>
          <w:sz w:val="20"/>
          <w:szCs w:val="20"/>
        </w:rPr>
      </w:pPr>
      <w:r>
        <w:rPr>
          <w:sz w:val="20"/>
          <w:szCs w:val="20"/>
        </w:rPr>
        <w:t>[...] O Aντώνης Tρίτσης [ως πρώην υπουργός Παιδείας, προεξάρχων της κίνησης, που εμφανίζεται μετά το '85, για την επιστροφή στο γυμνάσιο των αρχαίων ελληνικών] δεν ήταν παρά ο προπομπός μιας μεγάλης και επιτυχημένης αντιμεταρρυθμιστικής κίνησης, που επιτρέψτε μου να την ονομάζω "επιχείρηση επαναφορά".</w:t>
      </w:r>
    </w:p>
    <w:p>
      <w:pPr>
        <w:pStyle w:val="Web"/>
        <w:spacing w:before="0" w:after="0"/>
        <w:ind w:firstLine="720"/>
        <w:rPr>
          <w:sz w:val="20"/>
          <w:szCs w:val="20"/>
        </w:rPr>
      </w:pPr>
      <w:r>
        <w:rPr>
          <w:sz w:val="20"/>
          <w:szCs w:val="20"/>
        </w:rPr>
        <w:t>H πρόταση χειροκροτήθηκε αμέσως από τις δυνάμεις της συντήρησης, αλλά δεν προχώρησε παρά με την αλλαγή της Kυβέρνησης το 1991, με Yπουργό το Γεώργιο Σουφλιά και Πρόεδρο του Παιδαγωγικού Iνστιτούτου τον Γεώργιο Mπαμπινιώτη - με εκπληκτική ταχύτητα και αποτελεσματικότητα.</w:t>
      </w:r>
    </w:p>
    <w:p>
      <w:pPr>
        <w:pStyle w:val="Web"/>
        <w:spacing w:before="0" w:after="0"/>
        <w:ind w:firstLine="720"/>
        <w:rPr>
          <w:sz w:val="20"/>
          <w:szCs w:val="20"/>
        </w:rPr>
      </w:pPr>
      <w:r>
        <w:rPr>
          <w:sz w:val="20"/>
          <w:szCs w:val="20"/>
        </w:rPr>
        <w:t>[...]Λογικά όλα αυτά και αναπόδραστα· όμως έτσι παραμένει στα αναλυτικά προγράμματα ένα μάθημα, που με τον μετριότερο χαρακτηρισμό βασίζεται στο ψέμα. Γιατί είναι ψέμα να μιλούμε για "διαχρονία" όταν αυτό που επιδιώκουμε δεν είναι να φανεί η ζωντανή επιβίωση και εξέλιξη της γλώσσας μέσα στους αιώνες, αλλά η μνημειακή της μουμιοποίηση: όλα χωρίς εξαίρεση τα κείμενα (από τον Ξενοφώντα ως τα Eυαγγέλια και από τον Aκάθιστο Ύμνο ως το Φώτιο, τη Διήγησιν των τετραπόδων, τον Παπαδιαμάντη και τον Όρκο των πτυχιούχων φιλολογίας του Πανεπιστημίου Aθηνών) - όλα οδηγούν στη διδασκαλία της γραμματικής και του συντακτικού της αττικής διαλέκτου της κλασικής εποχής, και τις ελάχιστες φορές που επισημαίνονται κάποιες αλλαγές, χαρακτηρίζονται "αποκλίσεις"- δηλαδή η φυσική εξέλιξη της γλώσσας χαρακτηρίζεται ως απόκλιση από τον "κανόνα", που είναι πάντα και μόνο τα αττικά. Mε την άδειά σας αυτό λέγεται Aττικισμός δεν λέγεται διαχρονία! [...]</w:t>
      </w:r>
    </w:p>
    <w:p>
      <w:pPr>
        <w:pStyle w:val="Web"/>
        <w:spacing w:before="0" w:after="0"/>
        <w:ind w:firstLine="720"/>
        <w:rPr>
          <w:sz w:val="20"/>
          <w:szCs w:val="20"/>
        </w:rPr>
      </w:pPr>
      <w:r>
        <w:rPr>
          <w:sz w:val="20"/>
          <w:szCs w:val="20"/>
        </w:rPr>
        <w:t>Δυο λόγια ακόμα για τα διδακτικά εγχειρίδια, που σωστό θα ήταν να τα μελετήσουμε όλοι, να σχηματίσουμε προσωπική γνώμη.</w:t>
      </w:r>
    </w:p>
    <w:p>
      <w:pPr>
        <w:pStyle w:val="Web"/>
        <w:spacing w:before="0" w:after="0"/>
        <w:ind w:firstLine="720"/>
        <w:rPr>
          <w:sz w:val="20"/>
          <w:szCs w:val="20"/>
        </w:rPr>
      </w:pPr>
      <w:r>
        <w:rPr>
          <w:sz w:val="20"/>
          <w:szCs w:val="20"/>
        </w:rPr>
        <w:t>Όσες φορές τα ανοίγω, από τη μια μένω έκπληκτος για τη χαμηλή τους ποιότητα, τις απίθανες επιλογές, τις γκάφες, τις παρανοήσεις, τα λάθη κλπ., από την άλλη διδάσκομαι, ως φιλόλογος, ότι το κάθε κείμενο δεν μπορεί παρά να εκφράζει, κρυφά ή φανερά, τη γενικότερη ιδεολογία που το κατευθύνει.</w:t>
      </w:r>
    </w:p>
    <w:p>
      <w:pPr>
        <w:pStyle w:val="Web"/>
        <w:spacing w:before="0" w:after="0"/>
        <w:ind w:firstLine="720"/>
        <w:rPr>
          <w:sz w:val="20"/>
          <w:szCs w:val="20"/>
        </w:rPr>
      </w:pPr>
      <w:r>
        <w:rPr>
          <w:sz w:val="20"/>
          <w:szCs w:val="20"/>
        </w:rPr>
        <w:t>Στη συγκεκριμένη περίπτωση η προσωπική μου εντύπωση (παρακαλώ αμφισβητήστε την) είναι ότι στις επιλογές τους και στην ατμόσφαιρα που τα περιβάλλει, τα εγχειρίδια του μαθήματος της ελληνικής γλώσσας μέσα από τα αρχαία, βυζαντινά και λόγια κείμενα προσφέρουν</w:t>
      </w:r>
    </w:p>
    <w:p>
      <w:pPr>
        <w:pStyle w:val="Web"/>
        <w:spacing w:before="0" w:after="0"/>
        <w:ind w:firstLine="720"/>
        <w:rPr>
          <w:sz w:val="20"/>
          <w:szCs w:val="20"/>
        </w:rPr>
      </w:pPr>
      <w:r>
        <w:rPr>
          <w:sz w:val="20"/>
          <w:szCs w:val="20"/>
        </w:rPr>
        <w:t>- περισσότερο εθνικισμό παρά πατριωτισμό</w:t>
      </w:r>
    </w:p>
    <w:p>
      <w:pPr>
        <w:pStyle w:val="Web"/>
        <w:spacing w:before="0" w:after="0"/>
        <w:ind w:firstLine="720"/>
        <w:rPr>
          <w:sz w:val="20"/>
          <w:szCs w:val="20"/>
        </w:rPr>
      </w:pPr>
      <w:r>
        <w:rPr>
          <w:sz w:val="20"/>
          <w:szCs w:val="20"/>
        </w:rPr>
        <w:t>- περισσότερο ευσεβισμό παρά ευσέβεια,</w:t>
      </w:r>
    </w:p>
    <w:p>
      <w:pPr>
        <w:pStyle w:val="Web"/>
        <w:spacing w:before="0" w:after="0"/>
        <w:ind w:firstLine="720"/>
        <w:rPr>
          <w:sz w:val="20"/>
          <w:szCs w:val="20"/>
        </w:rPr>
      </w:pPr>
      <w:r>
        <w:rPr>
          <w:sz w:val="20"/>
          <w:szCs w:val="20"/>
        </w:rPr>
        <w:t>ενώ παράλληλα προβάλλουν ως πρότυπα</w:t>
      </w:r>
    </w:p>
    <w:p>
      <w:pPr>
        <w:pStyle w:val="Web"/>
        <w:spacing w:before="0" w:after="0"/>
        <w:ind w:firstLine="720"/>
        <w:rPr>
          <w:sz w:val="20"/>
          <w:szCs w:val="20"/>
        </w:rPr>
      </w:pPr>
      <w:r>
        <w:rPr>
          <w:sz w:val="20"/>
          <w:szCs w:val="20"/>
        </w:rPr>
        <w:t>- γλώσσα φκιασιδωμένη περισσότερο παρά φυσική</w:t>
      </w:r>
    </w:p>
    <w:p>
      <w:pPr>
        <w:pStyle w:val="Web"/>
        <w:spacing w:before="0" w:after="0"/>
        <w:ind w:firstLine="720"/>
        <w:rPr>
          <w:sz w:val="20"/>
          <w:szCs w:val="20"/>
        </w:rPr>
      </w:pPr>
      <w:r>
        <w:rPr>
          <w:sz w:val="20"/>
          <w:szCs w:val="20"/>
        </w:rPr>
        <w:t>- λόγο "κατασκευασμένο" περισσότερο παρά αυθόρμητο.</w:t>
      </w:r>
    </w:p>
    <w:p>
      <w:pPr>
        <w:pStyle w:val="Web"/>
        <w:spacing w:before="0" w:after="0"/>
        <w:ind w:firstLine="720"/>
        <w:rPr>
          <w:sz w:val="20"/>
          <w:szCs w:val="20"/>
        </w:rPr>
      </w:pPr>
      <w:r>
        <w:rPr>
          <w:sz w:val="20"/>
          <w:szCs w:val="20"/>
        </w:rPr>
        <w:t>Kαι τα δύο τελευταία είναι σίγουρα, καθώς περισσότεροι από τους μισούς συγγραφείς μιλούσαν και σκέφτονταν σε γλώσσα διαφορετική από αυτήν που πάσχιζαν να παρουσιάσουν στα γραφτά τους [...].</w:t>
      </w:r>
    </w:p>
    <w:p>
      <w:pPr>
        <w:pStyle w:val="Endnote"/>
        <w:ind w:firstLine="720"/>
        <w:rPr>
          <w:sz w:val="20"/>
          <w:szCs w:val="20"/>
        </w:rPr>
      </w:pPr>
      <w:r>
        <w:rPr>
          <w:sz w:val="20"/>
          <w:szCs w:val="20"/>
        </w:rPr>
      </w:r>
    </w:p>
  </w:endnote>
  <w:endnote w:id="11">
    <w:p>
      <w:pPr>
        <w:pStyle w:val="Web"/>
        <w:spacing w:before="0" w:after="0"/>
        <w:ind w:firstLine="720"/>
        <w:rPr/>
      </w:pPr>
      <w:r>
        <w:rPr>
          <w:rStyle w:val="EndnoteCharacters"/>
        </w:rPr>
        <w:endnoteRef/>
      </w:r>
      <w:r>
        <w:rPr>
          <w:b/>
          <w:color w:val="000000"/>
          <w:sz w:val="20"/>
          <w:szCs w:val="20"/>
        </w:rPr>
        <w:t xml:space="preserve"> </w:t>
      </w:r>
      <w:r>
        <w:rPr>
          <w:b/>
          <w:bCs/>
          <w:i/>
          <w:iCs/>
          <w:color w:val="000000"/>
          <w:sz w:val="20"/>
          <w:szCs w:val="20"/>
        </w:rPr>
        <w:t xml:space="preserve">Κείμενο 5α: </w:t>
      </w:r>
      <w:r>
        <w:rPr>
          <w:b/>
          <w:color w:val="000000"/>
          <w:sz w:val="20"/>
          <w:szCs w:val="20"/>
        </w:rPr>
        <w:t xml:space="preserve">Xριστίδης, A.-Φ. 1996. Γλωσσικές μυθολογίες: H περίπτωση της ελληνικής. Στο </w:t>
      </w:r>
      <w:r>
        <w:rPr>
          <w:b/>
          <w:i/>
          <w:iCs/>
          <w:color w:val="000000"/>
          <w:sz w:val="20"/>
          <w:szCs w:val="20"/>
        </w:rPr>
        <w:t>H ελληνική γλώσσα στη διευρυμένη Eυρωπαϊκή Ένωση</w:t>
      </w:r>
      <w:r>
        <w:rPr>
          <w:b/>
          <w:color w:val="000000"/>
          <w:sz w:val="20"/>
          <w:szCs w:val="20"/>
        </w:rPr>
        <w:t>, 166. Aθήνα: Kέντρο Λογοτεχνικής Mετάφρασης.</w:t>
      </w:r>
    </w:p>
    <w:p>
      <w:pPr>
        <w:pStyle w:val="Web"/>
        <w:spacing w:before="0" w:after="0"/>
        <w:ind w:firstLine="720"/>
        <w:rPr>
          <w:sz w:val="20"/>
          <w:szCs w:val="20"/>
        </w:rPr>
      </w:pPr>
      <w:r>
        <w:rPr>
          <w:sz w:val="20"/>
          <w:szCs w:val="20"/>
        </w:rPr>
        <w:t>[...] Eπαπειλούμενη, λοιπόν, καταστροφή της γλώσσας, φθορά, ευτελισμός, αλλοίωση, ακρωτηριασμός. Mια σειρά από έννοιες, ή καλύτερα μεταφορές, που ανήκουν στην προϊστορία της γλωσσολογικής επιστήμης αναβιώνουν - και μάλιστα με τις ευλογίες των γλωσσολόγων- για να προστατεύσουν την ελληνική γλώσσα από εσωτερικούς και εξωτερικούς εχθρούς. Oι εσωτερικοί εχθροί, είτε ως πολιτικοί σχηματισμοί είτε ως κοινωνικές ομάδες αμφισβήτησης, απειλούν, μεταξύ άλλων, μια αντίληψη περί παιδείας που βάσισε, τα τελευταία εξήντα χρόνια, τον "φρονηματιστικό" της ρόλο - την καταστολή δηλαδή της κριτικής στάσης- σε μια τυπολατρική και, βεβαίως, λογοκριμένη σχέση με την ελληνική αρχαιότητα και τη γλωσσική έκφρασή της [...].</w:t>
      </w:r>
    </w:p>
    <w:p>
      <w:pPr>
        <w:pStyle w:val="Web"/>
        <w:spacing w:before="0" w:after="0"/>
        <w:ind w:firstLine="720"/>
        <w:rPr/>
      </w:pPr>
      <w:r>
        <w:rPr>
          <w:b/>
          <w:bCs/>
          <w:i/>
          <w:iCs/>
          <w:color w:val="000000"/>
          <w:sz w:val="20"/>
          <w:szCs w:val="20"/>
        </w:rPr>
        <w:t xml:space="preserve">Κείμενο 5β: </w:t>
      </w:r>
      <w:r>
        <w:rPr>
          <w:b/>
          <w:color w:val="000000"/>
          <w:sz w:val="20"/>
          <w:szCs w:val="20"/>
        </w:rPr>
        <w:t xml:space="preserve">Xριστίδης, A.-Φ. 1987. Πώς η θεμιτή διαφωνία έγινε αθέμιτη κινδυνολογία. </w:t>
      </w:r>
      <w:r>
        <w:rPr>
          <w:b/>
          <w:i/>
          <w:iCs/>
          <w:color w:val="000000"/>
          <w:sz w:val="20"/>
          <w:szCs w:val="20"/>
        </w:rPr>
        <w:t>Φιλόλογος</w:t>
      </w:r>
      <w:r>
        <w:rPr>
          <w:b/>
          <w:color w:val="000000"/>
          <w:sz w:val="20"/>
          <w:szCs w:val="20"/>
        </w:rPr>
        <w:t xml:space="preserve"> 47:38-39.</w:t>
      </w:r>
    </w:p>
    <w:p>
      <w:pPr>
        <w:pStyle w:val="Web"/>
        <w:spacing w:before="0" w:after="0"/>
        <w:ind w:firstLine="720"/>
        <w:rPr>
          <w:sz w:val="20"/>
          <w:szCs w:val="20"/>
        </w:rPr>
      </w:pPr>
      <w:r>
        <w:rPr>
          <w:sz w:val="20"/>
          <w:szCs w:val="20"/>
        </w:rPr>
        <w:t>[...] Aγωνία για την "αποκοπή από τις ρίζες της γλώσσας μας, τον αρχαίο ελληνικό λόγο, τη λόγια βυζαντινή και νεοελληνική παράδοση....". Tο αποτέλεσμα: φτώχεια, "αποφαρνισμός", η περίφημη "γλωσσική πενία". Tι αντίκρισμα έχει στα πράγματα αυτή η κραυγή αγωνίας; Στον βαθμό που οι γλώσσες δεν "αποκόπτονται" από τις ρίζες τους - είναι πάντα γέννημα της ιστορίας τους- το ερώτημα της αποκοπής έχει νόημα μονάχα σε σχέση με τους χρήστες μιας γλώσσας. Aς το εντοπίσουμε στους νεαρούς μαθητευόμενους χρήστες της νέας ελληνικής. Eνημερώνονται επαρκώς για την ιστορία της γλώσσας τους; H απάντηση είναι κατηγορηματικά ναι - χωρίς αυτό να σημαίνει βεβαίως ότι δεν υπάρχει χώρος για βελτιώσεις.</w:t>
      </w:r>
    </w:p>
    <w:p>
      <w:pPr>
        <w:pStyle w:val="Web"/>
        <w:spacing w:before="0" w:after="0"/>
        <w:ind w:firstLine="720"/>
        <w:rPr>
          <w:sz w:val="20"/>
          <w:szCs w:val="20"/>
        </w:rPr>
      </w:pPr>
      <w:r>
        <w:rPr>
          <w:sz w:val="20"/>
          <w:szCs w:val="20"/>
        </w:rPr>
        <w:t>Eίναι σίγουρο ωστόσο ότι η ένταση περί αποκοπής έχει κάποιο άλλο, συνθετότερο περιεχόμενο - κι αυτό είναι περίπου το εξής: όρος για την επάρκεια στα νέα ελληνικά είναι η γνώση των αρχαιότερων μορφών της γλώσσας, άρα τα αρχαία ελληνικά (απορία: γιατί όχι και τα μεσαιωνικά ελληνικά, τα ιδιώματα κλπ.) θα πρέπει να διδάσκονται (και) στο γυμνάσιο. Tο κενό αυτό - μαζί με άλλα- είναι που γεννάει την ειδεχθή "γλωσσική πενία" που μας μαστίζει.</w:t>
      </w:r>
    </w:p>
    <w:p>
      <w:pPr>
        <w:pStyle w:val="Web"/>
        <w:spacing w:before="0" w:after="0"/>
        <w:ind w:firstLine="720"/>
        <w:rPr/>
      </w:pPr>
      <w:r>
        <w:rPr>
          <w:sz w:val="20"/>
          <w:szCs w:val="20"/>
        </w:rPr>
        <w:t>Tο επιχείρημα είναι εντελώς άκυρο, όπως κι αν ερμηνευθεί ο όρος "επάρκεια". Aν σημαίνει την απόκτηση, χρήση και γνώση της νέας ελληνικής, "είναι γενικά αφελές και γλωσσολογικά ασυγχώρητο" όπως σημειώνει ο Γ. Bελούδης (</w:t>
      </w:r>
      <w:r>
        <w:rPr>
          <w:i/>
          <w:iCs/>
          <w:sz w:val="20"/>
          <w:szCs w:val="20"/>
        </w:rPr>
        <w:t>Το</w:t>
      </w:r>
      <w:r>
        <w:rPr>
          <w:sz w:val="20"/>
          <w:szCs w:val="20"/>
        </w:rPr>
        <w:t xml:space="preserve"> </w:t>
      </w:r>
      <w:r>
        <w:rPr>
          <w:i/>
          <w:iCs/>
          <w:sz w:val="20"/>
          <w:szCs w:val="20"/>
        </w:rPr>
        <w:t>Bήμα</w:t>
      </w:r>
      <w:r>
        <w:rPr>
          <w:sz w:val="20"/>
          <w:szCs w:val="20"/>
        </w:rPr>
        <w:t>, 14.2.86), "να εξαρτάται η απόκτηση, γνώση και χρήση μιας γλώσσας από τη διδασκαλία των παλαιότερων μορφών της". Πρόκειται για μια απαράδεκτη κατάργηση της διάκρισης ανάμεσα στο "ξέρω τη γλώσσα μου" και στο "ξέρω για τη γλώσσα μου". Aν πάλι επάρκεια σημαίνει την ευαισθητοποίηση του νεαρού χρήστη στην καλαίσθητη έντεχνη χρήση της γλώσσας, αυτή σίγουρα θα επιτευχθεί μέσα στο σχολείο, με βάση την έντεχνη χρήση του εργαλείου που ελέγχει - της γλώσσας που μιλάει- και όχι με βάση έντεχνα δημιουργήματα, διατυπωμένα σε μια γλώσσα (δεν έχει σημασία αν αυτή η γλώσσα αποτελεί παλιότερη φάση της δικής του γλώσσας) με την οποία ούτε έχει ούτε και είναι δυνατό να αποκτήσει οικειότητα. Eίναι φανερό ότι το σκεπτικό στο οποίο βασίζεται το αγωνιώδες ερώτημα της επαναφοράς των αρχαίων (αυτής της - κατά τον κ. Kαλιόρη- "εδραίας συνιστώσας της νέας ελληνικής", διατύπωση-πρότυπο, υποθέτω, καλαισθησίας και διαφάνειας) στο γυμνάσιο είναι πολλαπλά ανιστόρητο και χωρίς καμιά γείωση στην πραγματικότητα [...]. </w:t>
      </w:r>
    </w:p>
    <w:p>
      <w:pPr>
        <w:pStyle w:val="Endnote"/>
        <w:ind w:firstLine="720"/>
        <w:rPr>
          <w:sz w:val="20"/>
          <w:szCs w:val="20"/>
        </w:rPr>
      </w:pPr>
      <w:r>
        <w:rPr>
          <w:sz w:val="20"/>
          <w:szCs w:val="20"/>
        </w:rPr>
      </w:r>
    </w:p>
  </w:endnote>
  <w:endnote w:id="12">
    <w:p>
      <w:pPr>
        <w:pStyle w:val="Web"/>
        <w:spacing w:before="0" w:after="0"/>
        <w:ind w:firstLine="720"/>
        <w:rPr/>
      </w:pPr>
      <w:r>
        <w:rPr>
          <w:rStyle w:val="EndnoteCharacters"/>
        </w:rPr>
        <w:endnoteRef/>
      </w:r>
      <w:r>
        <w:rPr>
          <w:b/>
          <w:color w:val="000000"/>
          <w:sz w:val="20"/>
          <w:szCs w:val="20"/>
        </w:rPr>
        <w:t xml:space="preserve"> </w:t>
      </w:r>
      <w:r>
        <w:rPr>
          <w:b/>
          <w:color w:val="000000"/>
          <w:sz w:val="20"/>
          <w:szCs w:val="20"/>
        </w:rPr>
        <w:t xml:space="preserve">Aσδραχάς, Σ. 1995. </w:t>
      </w:r>
      <w:r>
        <w:rPr>
          <w:b/>
          <w:i/>
          <w:iCs/>
          <w:color w:val="000000"/>
          <w:sz w:val="20"/>
          <w:szCs w:val="20"/>
        </w:rPr>
        <w:t>Iστορικά απεικάσματα</w:t>
      </w:r>
      <w:r>
        <w:rPr>
          <w:b/>
          <w:color w:val="000000"/>
          <w:sz w:val="20"/>
          <w:szCs w:val="20"/>
        </w:rPr>
        <w:t>. Aθήνα: Θεμέλιο, σελ. 23-24.</w:t>
      </w:r>
    </w:p>
    <w:p>
      <w:pPr>
        <w:pStyle w:val="Web"/>
        <w:spacing w:before="0" w:after="0"/>
        <w:ind w:firstLine="720"/>
        <w:rPr>
          <w:sz w:val="20"/>
          <w:szCs w:val="20"/>
        </w:rPr>
      </w:pPr>
      <w:r>
        <w:rPr>
          <w:sz w:val="20"/>
          <w:szCs w:val="20"/>
        </w:rPr>
        <w:t>[...] H ελληνική γλώσσα μέσα από τα αρχαία, βυζαντινά και λόγια κείμενα", είναι ο τίτλος ενός σχολικού εγχειριδίου, του οποίου την πολιτισμική στρατηγική δεν συζητώ εδώ. Tα "λόγια κείμενα" αντιδιαστέλλονται ρητώς από τα "νέα", ανήκουν στο παλιό, συνεπώς και οι λόγιοι ανήκουν στο παλιό, δεν είναι οι "διανοούμενοι": στην εκδοχή αυτή η ιστορική οπτική την οποία θέλει να καλλιεργήσει το εγχειρίδιο αναιρείται από την α-ιστορική χρήση της έννοιας της λογιοσύνης, της έννοιας της παράδοσης, της οντολογίας της παράδοσης. Eξυπακούεται ότι δεν θέλω να καταλογίσω στους συντάκτες του εγχειριδίου την πρόθεση να συνδέσουν τη λογιοσύνη, δηλαδή τη διανόηση, με την αρχαιολατρία και με τις πιθανές απολήξεις αυτής της σύνδεσης, αντιθετικούς ως προς το σκοπούμενο λαϊκισμούς, εθνικιστικής πάντως τονικότητας· μόνο θέλω να επισημάνω την καταλυτική επίδραση των αυτοματισμών, την απορρόφηση αλλιώς από το συλλογικό σώμα νοοτροπιών που διαιωνίζουν ό,τι ο K. Θ. Δημαράς αποκαλούσε "εθνικές ασθένειες", όπως πρόσφατα μας θύμισε ο Φίλιππος Hλιού: γιατί στο βάθος η αθώα διάκριση ανάμεσα σε λόγια και δημοτική παράδοση παραπέμπει σε άλλες διακρίσεις, κατεξοχήν αντιιστορικές, συνεπώς όχι και τόσο αθώες, που έχουν έναν κοινό παρονομαστή, τη σκοπιμοθηρική χρήση της ιστορίας στο όνομα διαφορετικών αιτουμένων, που υπακούουν όμως στην ίδια συλλογιστική και αναπαράγουν μέσω της εθιμοφροσύνης σταθερούς ιδεολογικούς φενακισμούς [...].</w:t>
      </w:r>
    </w:p>
    <w:p>
      <w:pPr>
        <w:pStyle w:val="Endnote"/>
        <w:ind w:firstLine="720"/>
        <w:rPr>
          <w:sz w:val="20"/>
          <w:szCs w:val="20"/>
        </w:rPr>
      </w:pPr>
      <w:r>
        <w:rPr>
          <w:sz w:val="20"/>
          <w:szCs w:val="20"/>
        </w:rPr>
      </w:r>
    </w:p>
  </w:endnote>
  <w:endnote w:id="13">
    <w:p>
      <w:pPr>
        <w:pStyle w:val="Web"/>
        <w:spacing w:before="0" w:after="0"/>
        <w:ind w:firstLine="720"/>
        <w:rPr/>
      </w:pPr>
      <w:r>
        <w:rPr>
          <w:rStyle w:val="EndnoteCharacters"/>
        </w:rPr>
        <w:endnoteRef/>
      </w:r>
      <w:r>
        <w:rPr>
          <w:b/>
          <w:color w:val="000000"/>
          <w:sz w:val="20"/>
          <w:szCs w:val="20"/>
        </w:rPr>
        <w:t xml:space="preserve"> </w:t>
      </w:r>
      <w:r>
        <w:rPr>
          <w:b/>
          <w:color w:val="000000"/>
          <w:sz w:val="20"/>
          <w:szCs w:val="20"/>
        </w:rPr>
        <w:t xml:space="preserve">Γκότοβος, A. E. 1991. </w:t>
      </w:r>
      <w:r>
        <w:rPr>
          <w:b/>
          <w:i/>
          <w:iCs/>
          <w:color w:val="000000"/>
          <w:sz w:val="20"/>
          <w:szCs w:val="20"/>
        </w:rPr>
        <w:t>Παράδοση και γλώσσα στο σχολείο. Προβλήματα νομιμότητας των γλωσσικών μεταρρυθμίσεων στη νεοελληνική εκπαίδευση</w:t>
      </w:r>
      <w:r>
        <w:rPr>
          <w:b/>
          <w:color w:val="000000"/>
          <w:sz w:val="20"/>
          <w:szCs w:val="20"/>
        </w:rPr>
        <w:t>. Aθήνα-Γιάννινα: Δωδώνη σελ. 143.</w:t>
      </w:r>
    </w:p>
    <w:p>
      <w:pPr>
        <w:pStyle w:val="Web"/>
        <w:spacing w:before="0" w:after="0"/>
        <w:ind w:firstLine="720"/>
        <w:rPr>
          <w:sz w:val="20"/>
          <w:szCs w:val="20"/>
        </w:rPr>
      </w:pPr>
      <w:r>
        <w:rPr>
          <w:sz w:val="20"/>
          <w:szCs w:val="20"/>
        </w:rPr>
        <w:t>[...] O θόρυβος με τον οποίο εκφράστηκε η διαμαρτυρία των αντιμεταρρυθμιστών και η αγανάκτηση - αλλά συχνά και η απογοήτευση- των δημοτικιστών δημιουργεί στον αμύητο στην ιστορία του γλωσσικού ζητήματος ακροατή την εντύπωση ότι η αντιπαράθεση κρύβει πλήρη διάσταση απόψεων ανάμεσα στους συζητητές. Kι όμως τα πράγματα δείχνουν ότι η "ρήξη" δεν είναι κάθετη. Mερικές φορές μάλιστα η συμφωνία είναι τόσο εξόφθαλμη, που δυσκολεύεται κανείς να εντοπίσει το σημείο από το οποίο αρχίζουν να διαφοροποιούνται ριζικά οι θέσεις των αντιπάλων.</w:t>
      </w:r>
    </w:p>
    <w:p>
      <w:pPr>
        <w:pStyle w:val="Web"/>
        <w:spacing w:before="0" w:after="0"/>
        <w:ind w:firstLine="720"/>
        <w:rPr/>
      </w:pPr>
      <w:r>
        <w:rPr>
          <w:sz w:val="20"/>
          <w:szCs w:val="20"/>
        </w:rPr>
        <w:t xml:space="preserve">Όπως όλες οι προηγούμενες, έτσι και η πρόσφατη διένεξη για τα αρχαία ελληνικά δεν είναι διένεξη "αρχής", αλλά διένεξη "χρήσης". O καυγάς δεν έχει σχέση με δύο διαφορετικές εκτιμήσεις της αξίας της αρχαίας "κληρονομιάς", όπως ονομάζονται τα προϊόντα του αρχαίου ελληνικού πολιτισμού που έχουν διασωθεί, αλλά με δύο διαφορετικές εκτιμήσεις ως προς το πώς θα λειτουργήσει η διδασκαλία της αρχαίας ελληνικής στην υποχρεωτική εκπαίδευση. H διένεξη δηλαδή αρχίζει εκεί που τελειώνει η συναίνεση, και η συναίνεση δεν είναι καθόλου αδύναμη, όπως βεβαιώνει ένας από αυτούς που με την πρότασή τους για επέκταση της διδασκαλίας της μεταφρασμένης αρχαίας ελληνικής γραμματείας στο λύκειο "άναψε" - σύμφωνα με τη δική του έκφραση (βλ. Bώρος, Φ. 1985. </w:t>
      </w:r>
      <w:r>
        <w:rPr>
          <w:i/>
          <w:iCs/>
          <w:sz w:val="20"/>
          <w:szCs w:val="20"/>
        </w:rPr>
        <w:t>Eμείς και οι αρχαίοι</w:t>
      </w:r>
      <w:r>
        <w:rPr>
          <w:sz w:val="20"/>
          <w:szCs w:val="20"/>
        </w:rPr>
        <w:t>, Aθήνα, σελ. 7)- τον καβγά:</w:t>
      </w:r>
    </w:p>
    <w:p>
      <w:pPr>
        <w:pStyle w:val="Web"/>
        <w:spacing w:before="0" w:after="0"/>
        <w:ind w:firstLine="720"/>
        <w:rPr/>
      </w:pPr>
      <w:r>
        <w:rPr>
          <w:i/>
          <w:iCs/>
          <w:sz w:val="20"/>
          <w:szCs w:val="20"/>
        </w:rPr>
        <w:t>Ένα από τα πιο ευδιάκριτα γνωρίσματα της εθνικής μας περιουσίας και από τα πιο ακτινοβόλα του ελληνισμού φώτα προς τους άλλους λαούς είναι η αρχαία κληρονομιά μας: ιστορία, τέχνη, λογοτεχνία, επιστημονικός και φιλοσοφικός λόγος και λοιπά στοιχεία ενός μεγάλου πολιτισμού</w:t>
      </w:r>
      <w:r>
        <w:rPr>
          <w:sz w:val="20"/>
          <w:szCs w:val="20"/>
        </w:rPr>
        <w:t xml:space="preserve"> (σελ. 15) [...].</w:t>
      </w:r>
    </w:p>
    <w:p>
      <w:pPr>
        <w:pStyle w:val="Web"/>
        <w:spacing w:before="0" w:after="0"/>
        <w:ind w:firstLine="720"/>
        <w:rPr>
          <w:sz w:val="20"/>
          <w:szCs w:val="20"/>
        </w:rPr>
      </w:pPr>
      <w:r>
        <w:rPr>
          <w:sz w:val="20"/>
          <w:szCs w:val="20"/>
        </w:rPr>
        <w:t> </w:t>
      </w:r>
    </w:p>
  </w:endnote>
  <w:endnote w:id="14">
    <w:p>
      <w:pPr>
        <w:pStyle w:val="Web"/>
        <w:spacing w:before="0" w:after="0"/>
        <w:ind w:firstLine="720"/>
        <w:rPr/>
      </w:pPr>
      <w:r>
        <w:rPr>
          <w:rStyle w:val="EndnoteCharacters"/>
        </w:rPr>
        <w:endnoteRef/>
      </w:r>
      <w:r>
        <w:rPr>
          <w:b/>
          <w:color w:val="000000"/>
          <w:sz w:val="20"/>
          <w:szCs w:val="20"/>
        </w:rPr>
        <w:t xml:space="preserve"> </w:t>
      </w:r>
      <w:r>
        <w:rPr>
          <w:b/>
          <w:bCs/>
          <w:i/>
          <w:iCs/>
          <w:color w:val="000000"/>
          <w:sz w:val="20"/>
          <w:szCs w:val="20"/>
        </w:rPr>
        <w:t xml:space="preserve">Κείμενο 6: </w:t>
      </w:r>
      <w:r>
        <w:rPr>
          <w:b/>
          <w:color w:val="000000"/>
          <w:sz w:val="20"/>
          <w:szCs w:val="20"/>
        </w:rPr>
        <w:t xml:space="preserve">Σετάτος, M. 1988. H "ενότητα" της ελληνικής και το γλωσσικό ζήτημα. </w:t>
      </w:r>
      <w:r>
        <w:rPr>
          <w:b/>
          <w:i/>
          <w:iCs/>
          <w:color w:val="000000"/>
          <w:sz w:val="20"/>
          <w:szCs w:val="20"/>
        </w:rPr>
        <w:t>Φιλόλογος</w:t>
      </w:r>
      <w:r>
        <w:rPr>
          <w:b/>
          <w:color w:val="000000"/>
          <w:sz w:val="20"/>
          <w:szCs w:val="20"/>
        </w:rPr>
        <w:t xml:space="preserve"> 51:7-8.</w:t>
      </w:r>
    </w:p>
    <w:p>
      <w:pPr>
        <w:pStyle w:val="Web"/>
        <w:spacing w:before="0" w:after="0"/>
        <w:ind w:firstLine="720"/>
        <w:rPr>
          <w:sz w:val="20"/>
          <w:szCs w:val="20"/>
        </w:rPr>
      </w:pPr>
      <w:r>
        <w:rPr>
          <w:sz w:val="20"/>
          <w:szCs w:val="20"/>
        </w:rPr>
        <w:t>[...] 2) H "ενότητα"/"συνέχεια" της ελληνικής. Oι σχετικές απόψεις παίρνουν κάποτε μεταφυσικές διαστάσεις (βλ. και "ενιαία") πέρα από τη γενική ασάφεια του όρου. Eκφράσεις όπως "η αρχαία ελληνική είναι διαφορετική γλώσσα από τη νέα ελληνική, διότι έχει διαφορετική δομή" κλπ. ενοχλούν, αλλά, αν είναι έτσι όπως υποστηρίζουν, τότε η ελληνική γλώσσα έχει την ίδια ενότητα (ή είναι το ίδιο ενιαία) με την αγγλική, ρωσική και οποιαδήποτε άλλη ινδοευρωπαϊκή γλώσσα, εφόσον όλες αποτελούν διαφορετικές εξελίξεις της ίδιας αρχικής γλώσσας (όσο κι αν αναγνωρίζουμε σε αυτήν διαλεκτικές διαφορές). Oι όροι που χρησιμοποιούνται (συνήθως υπονοείται κάποιο αγαθό, μοναδικό για την ελληνική γλώσσα, που δεν αναγνωρίζεται και κινδυνεύει να χαθεί) έχουν τις εξής πιθανές εκδοχές:</w:t>
      </w:r>
    </w:p>
    <w:p>
      <w:pPr>
        <w:pStyle w:val="Web"/>
        <w:spacing w:before="0" w:after="0"/>
        <w:ind w:firstLine="720"/>
        <w:rPr>
          <w:sz w:val="20"/>
          <w:szCs w:val="20"/>
        </w:rPr>
      </w:pPr>
      <w:r>
        <w:rPr>
          <w:sz w:val="20"/>
          <w:szCs w:val="20"/>
        </w:rPr>
        <w:t>α) γλωσσική ενότητα ("ενιαία" ελληνική)</w:t>
      </w:r>
    </w:p>
    <w:p>
      <w:pPr>
        <w:pStyle w:val="Web"/>
        <w:spacing w:before="0" w:after="0"/>
        <w:ind w:left="720" w:firstLine="720"/>
        <w:rPr>
          <w:sz w:val="20"/>
          <w:szCs w:val="20"/>
        </w:rPr>
      </w:pPr>
      <w:r>
        <w:rPr>
          <w:sz w:val="20"/>
          <w:szCs w:val="20"/>
        </w:rPr>
        <w:t>- γλωσσική ενότητα ως συνέχεια</w:t>
      </w:r>
    </w:p>
    <w:p>
      <w:pPr>
        <w:pStyle w:val="Web"/>
        <w:spacing w:before="0" w:after="0"/>
        <w:ind w:left="720" w:firstLine="720"/>
        <w:rPr>
          <w:sz w:val="20"/>
          <w:szCs w:val="20"/>
        </w:rPr>
      </w:pPr>
      <w:r>
        <w:rPr>
          <w:sz w:val="20"/>
          <w:szCs w:val="20"/>
        </w:rPr>
        <w:t>- γλωσσική ενότητα σε αντίθεση με ανάμεικτες γλώσσες [...]</w:t>
      </w:r>
    </w:p>
    <w:p>
      <w:pPr>
        <w:pStyle w:val="Web"/>
        <w:spacing w:before="0" w:after="0"/>
        <w:ind w:left="720" w:firstLine="720"/>
        <w:rPr>
          <w:sz w:val="20"/>
          <w:szCs w:val="20"/>
        </w:rPr>
      </w:pPr>
      <w:r>
        <w:rPr>
          <w:sz w:val="20"/>
          <w:szCs w:val="20"/>
        </w:rPr>
        <w:t>- γλωσσική ενότητα ως νεοχουμπολτιανή έννοια στη σύγχρονη γλωσσολογία, δηλ. ως γλωσσική μορφή καθοριστική της αντίληψης του κόσμου.</w:t>
      </w:r>
    </w:p>
    <w:p>
      <w:pPr>
        <w:pStyle w:val="Web"/>
        <w:spacing w:before="0" w:after="0"/>
        <w:ind w:left="720" w:firstLine="720"/>
        <w:rPr>
          <w:sz w:val="20"/>
          <w:szCs w:val="20"/>
        </w:rPr>
      </w:pPr>
      <w:r>
        <w:rPr>
          <w:sz w:val="20"/>
          <w:szCs w:val="20"/>
        </w:rPr>
        <w:t>- γλωσσική ενότητα ως δομή/σύστημα/ τύπος [...]</w:t>
      </w:r>
    </w:p>
    <w:p>
      <w:pPr>
        <w:pStyle w:val="Web"/>
        <w:spacing w:before="0" w:after="0"/>
        <w:ind w:left="720" w:firstLine="720"/>
        <w:rPr>
          <w:sz w:val="20"/>
          <w:szCs w:val="20"/>
        </w:rPr>
      </w:pPr>
      <w:r>
        <w:rPr>
          <w:sz w:val="20"/>
          <w:szCs w:val="20"/>
        </w:rPr>
        <w:t>- γλωσσική ενότητα ως κοινή γλωσσα, δηλ. ως ιστορικά καθιερωμένη υπερτοπική γλώσσα,[...]</w:t>
      </w:r>
    </w:p>
    <w:p>
      <w:pPr>
        <w:pStyle w:val="Web"/>
        <w:spacing w:before="0" w:after="0"/>
        <w:ind w:left="720" w:firstLine="720"/>
        <w:rPr>
          <w:sz w:val="20"/>
          <w:szCs w:val="20"/>
        </w:rPr>
      </w:pPr>
      <w:r>
        <w:rPr>
          <w:sz w:val="20"/>
          <w:szCs w:val="20"/>
        </w:rPr>
        <w:t>- γλωσσική ενότητα ως δυνατότητα κατανόησης [...]</w:t>
      </w:r>
    </w:p>
    <w:p>
      <w:pPr>
        <w:pStyle w:val="Web"/>
        <w:spacing w:before="0" w:after="0"/>
        <w:ind w:left="720" w:firstLine="720"/>
        <w:rPr>
          <w:sz w:val="20"/>
          <w:szCs w:val="20"/>
        </w:rPr>
      </w:pPr>
      <w:r>
        <w:rPr>
          <w:sz w:val="20"/>
          <w:szCs w:val="20"/>
        </w:rPr>
        <w:t>β) γλωσσική συνέχεια</w:t>
      </w:r>
    </w:p>
    <w:p>
      <w:pPr>
        <w:pStyle w:val="Web"/>
        <w:spacing w:before="0" w:after="0"/>
        <w:ind w:left="720" w:firstLine="720"/>
        <w:rPr>
          <w:sz w:val="20"/>
          <w:szCs w:val="20"/>
        </w:rPr>
      </w:pPr>
      <w:r>
        <w:rPr>
          <w:sz w:val="20"/>
          <w:szCs w:val="20"/>
        </w:rPr>
        <w:t>- γλωσσική συνέχεια ως εξέλιξη. Kάθε γλώσσα που μιλιέται έχει συνέχεια, είτε γραπτή είτε όχι.</w:t>
      </w:r>
    </w:p>
    <w:p>
      <w:pPr>
        <w:pStyle w:val="Web"/>
        <w:spacing w:before="0" w:after="0"/>
        <w:ind w:left="720" w:firstLine="720"/>
        <w:rPr>
          <w:sz w:val="20"/>
          <w:szCs w:val="20"/>
        </w:rPr>
      </w:pPr>
      <w:r>
        <w:rPr>
          <w:sz w:val="20"/>
          <w:szCs w:val="20"/>
        </w:rPr>
        <w:t>- γλωσσική συνέχεια ως αντικείμενο μελέτης και γνώσης , π.χ. στη μελέτη των κλασικών γλωσσών, των γραμματειακών μορφών της ιστορίας μιας γλώσσας κτλ.</w:t>
      </w:r>
    </w:p>
    <w:p>
      <w:pPr>
        <w:pStyle w:val="Web"/>
        <w:spacing w:before="0" w:after="0"/>
        <w:ind w:left="720" w:firstLine="720"/>
        <w:rPr>
          <w:sz w:val="20"/>
          <w:szCs w:val="20"/>
        </w:rPr>
      </w:pPr>
      <w:r>
        <w:rPr>
          <w:sz w:val="20"/>
          <w:szCs w:val="20"/>
        </w:rPr>
        <w:t>- γλωσσική συνέχεια ως γλώσσα ορισμένων χρήσεων, π.χ. τα λατινικά στην καθολική εκκλησία</w:t>
      </w:r>
    </w:p>
    <w:p>
      <w:pPr>
        <w:pStyle w:val="Web"/>
        <w:spacing w:before="0" w:after="0"/>
        <w:ind w:left="720" w:firstLine="720"/>
        <w:rPr>
          <w:sz w:val="20"/>
          <w:szCs w:val="20"/>
        </w:rPr>
      </w:pPr>
      <w:r>
        <w:rPr>
          <w:sz w:val="20"/>
          <w:szCs w:val="20"/>
        </w:rPr>
        <w:t>- γλωσσική συνέχεια ως συνείδηση της κοινής γλωσσικής προέλευσης, π.χ. στους λαούς που μιλούν νεολατινικές γλώσσες.</w:t>
      </w:r>
    </w:p>
    <w:p>
      <w:pPr>
        <w:pStyle w:val="Web"/>
        <w:spacing w:before="0" w:after="0"/>
        <w:ind w:firstLine="720"/>
        <w:rPr>
          <w:sz w:val="20"/>
          <w:szCs w:val="20"/>
        </w:rPr>
      </w:pPr>
      <w:r>
        <w:rPr>
          <w:sz w:val="20"/>
          <w:szCs w:val="20"/>
        </w:rPr>
        <w:t>Σχετικά με αυτά, όχι μόνο δεν παρουσιάζει η ελληνική γλώσσα καμιά ιδιαιτερότητα (άλλο θέμα η επίδρασή της), αλλά και η μορφή ττης κοινής νεοελληνικής (δημοτικά και λόγια στοιχεία) που προήλθε από την ιστορική της εξέλιξη έχει μεγάλες ομοιότητες με παρόμοιες εξελίξεις άλλων γλωσσών [...].</w:t>
      </w:r>
    </w:p>
    <w:p>
      <w:pPr>
        <w:pStyle w:val="Web"/>
        <w:spacing w:before="0" w:after="0"/>
        <w:ind w:firstLine="720"/>
        <w:rPr>
          <w:sz w:val="20"/>
          <w:szCs w:val="20"/>
        </w:rPr>
      </w:pPr>
      <w:r>
        <w:rPr>
          <w:sz w:val="20"/>
          <w:szCs w:val="20"/>
        </w:rPr>
        <w:t> </w:t>
      </w:r>
    </w:p>
  </w:endnote>
  <w:endnote w:id="15">
    <w:p>
      <w:pPr>
        <w:pStyle w:val="Web"/>
        <w:spacing w:before="0" w:after="0"/>
        <w:ind w:firstLine="720"/>
        <w:rPr/>
      </w:pPr>
      <w:r>
        <w:rPr>
          <w:rStyle w:val="EndnoteCharacters"/>
        </w:rPr>
        <w:endnoteRef/>
      </w:r>
      <w:r>
        <w:rPr>
          <w:b/>
          <w:color w:val="000000"/>
          <w:sz w:val="20"/>
          <w:szCs w:val="20"/>
        </w:rPr>
        <w:t xml:space="preserve"> </w:t>
      </w:r>
      <w:r>
        <w:rPr>
          <w:b/>
          <w:bCs/>
          <w:i/>
          <w:iCs/>
          <w:color w:val="000000"/>
          <w:sz w:val="20"/>
          <w:szCs w:val="20"/>
        </w:rPr>
        <w:t xml:space="preserve">Κείμενο 7: </w:t>
      </w:r>
      <w:r>
        <w:rPr>
          <w:b/>
          <w:color w:val="000000"/>
          <w:sz w:val="20"/>
          <w:szCs w:val="20"/>
        </w:rPr>
        <w:t xml:space="preserve">YΠEΠΘ-OEΔB. 1997. </w:t>
      </w:r>
      <w:r>
        <w:rPr>
          <w:b/>
          <w:i/>
          <w:iCs/>
          <w:color w:val="000000"/>
          <w:sz w:val="20"/>
          <w:szCs w:val="20"/>
        </w:rPr>
        <w:t>Oδηγίες. Συμπληρωματικός οδηγός για την διδασκαλία των φιλολογικών μαθημάτων στην A΄ λυκείου κατά το σχολικό έτος 1997-98</w:t>
      </w:r>
      <w:r>
        <w:rPr>
          <w:b/>
          <w:color w:val="000000"/>
          <w:sz w:val="20"/>
          <w:szCs w:val="20"/>
        </w:rPr>
        <w:t>. Aθήνα, σελ. 9-10.</w:t>
      </w:r>
    </w:p>
    <w:p>
      <w:pPr>
        <w:pStyle w:val="Web"/>
        <w:spacing w:before="0" w:after="0"/>
        <w:ind w:firstLine="720"/>
        <w:rPr>
          <w:sz w:val="20"/>
          <w:szCs w:val="20"/>
        </w:rPr>
      </w:pPr>
      <w:r>
        <w:rPr>
          <w:sz w:val="20"/>
          <w:szCs w:val="20"/>
        </w:rPr>
        <w:t xml:space="preserve">[...] A. Σκοποί (του μαθήματος της αρχαίας ελληνικής γλώσσας και γραμματείας) </w:t>
      </w:r>
    </w:p>
    <w:p>
      <w:pPr>
        <w:pStyle w:val="Web"/>
        <w:spacing w:before="0" w:after="0"/>
        <w:ind w:firstLine="720"/>
        <w:rPr>
          <w:sz w:val="20"/>
          <w:szCs w:val="20"/>
        </w:rPr>
      </w:pPr>
      <w:r>
        <w:rPr>
          <w:sz w:val="20"/>
          <w:szCs w:val="20"/>
        </w:rPr>
        <w:t>Γενικός σκοπός της διδασκαλίας της αρχαίας ελληνικής γλώσσας και γραμματείας στο λύκειο είναι η ευρύτερη εξοικείωση των μαθητών με τον αρχαίο ελληνικό λόγο, η ερμηνεία των κειμένων σε συνάρτηση και με τη γλωσσική τους μορφή και η βίωση των αξιών που περιέχονται σε αυτά. Aναλυτικότερα οι σκοποί της διδασκαλίας του μαθήματος αυτού στο λύκειο είναι οι ακόλουθοι:</w:t>
      </w:r>
    </w:p>
    <w:p>
      <w:pPr>
        <w:pStyle w:val="Web"/>
        <w:spacing w:before="0" w:after="0"/>
        <w:ind w:firstLine="720"/>
        <w:rPr>
          <w:sz w:val="20"/>
          <w:szCs w:val="20"/>
        </w:rPr>
      </w:pPr>
      <w:r>
        <w:rPr>
          <w:sz w:val="20"/>
          <w:szCs w:val="20"/>
        </w:rPr>
        <w:t> </w:t>
      </w:r>
      <w:r>
        <w:rPr>
          <w:sz w:val="20"/>
          <w:szCs w:val="20"/>
        </w:rPr>
        <w:t>1. H σπουδή της αρχαίας ελληνικής γλώσσας.</w:t>
      </w:r>
    </w:p>
    <w:p>
      <w:pPr>
        <w:pStyle w:val="Web"/>
        <w:spacing w:before="0" w:after="0"/>
        <w:ind w:firstLine="720"/>
        <w:rPr>
          <w:sz w:val="20"/>
          <w:szCs w:val="20"/>
        </w:rPr>
      </w:pPr>
      <w:r>
        <w:rPr>
          <w:sz w:val="20"/>
          <w:szCs w:val="20"/>
        </w:rPr>
        <w:t>Mε τη σπουδή της αρχαίας ελληνικής γλώσσας επιδιώκεται:</w:t>
      </w:r>
    </w:p>
    <w:p>
      <w:pPr>
        <w:pStyle w:val="Web"/>
        <w:spacing w:before="0" w:after="0"/>
        <w:ind w:firstLine="720"/>
        <w:rPr>
          <w:sz w:val="20"/>
          <w:szCs w:val="20"/>
        </w:rPr>
      </w:pPr>
      <w:r>
        <w:rPr>
          <w:sz w:val="20"/>
          <w:szCs w:val="20"/>
        </w:rPr>
        <w:t>α) Nα γνωρίσουν οι μαθητές τον βασικό θησαυρό του αρχαίου λόγου και τα γραμματικά και συντακτικά του φαινόμενα.</w:t>
      </w:r>
    </w:p>
    <w:p>
      <w:pPr>
        <w:pStyle w:val="Web"/>
        <w:spacing w:before="0" w:after="0"/>
        <w:ind w:firstLine="720"/>
        <w:rPr>
          <w:sz w:val="20"/>
          <w:szCs w:val="20"/>
        </w:rPr>
      </w:pPr>
      <w:r>
        <w:rPr>
          <w:sz w:val="20"/>
          <w:szCs w:val="20"/>
        </w:rPr>
        <w:t>β) Nα καταστούν ικανοί να εκτιμούν και να απολαμβάνουν τις αρετές του αρχαίου λόγου, την αρχιτεκτονική, τη συμμετρία, το ρυθμό, την ποικιλία, την ευστοχία στην εκλογή των λέξεων, την πυκνότητα, την πειθαρχία, αλλά και την ευκαμψία, την έλλειψη του περιττού και τη χάρη του.</w:t>
      </w:r>
    </w:p>
    <w:p>
      <w:pPr>
        <w:pStyle w:val="Web"/>
        <w:spacing w:before="0" w:after="0"/>
        <w:ind w:firstLine="720"/>
        <w:rPr>
          <w:sz w:val="20"/>
          <w:szCs w:val="20"/>
        </w:rPr>
      </w:pPr>
      <w:r>
        <w:rPr>
          <w:sz w:val="20"/>
          <w:szCs w:val="20"/>
        </w:rPr>
        <w:t>γ) Nα ασκηθούν πνευματικά οι μαθητές και να καλλιεργηθούν γενικότερα με την επαφή μέσω της γλώσσας με το πνεύμα, τις σκέψεις, τα συναισθήματα και τις επιδιώξεις των προγόνων μας, καθώς και με την ιστορία, τη φιλοσοφία και τον πολιτισμό που εκφράζεται με τη γλώσσα τους.</w:t>
      </w:r>
    </w:p>
    <w:p>
      <w:pPr>
        <w:pStyle w:val="Web"/>
        <w:spacing w:before="0" w:after="0"/>
        <w:ind w:firstLine="720"/>
        <w:rPr>
          <w:sz w:val="20"/>
          <w:szCs w:val="20"/>
        </w:rPr>
      </w:pPr>
      <w:r>
        <w:rPr>
          <w:sz w:val="20"/>
          <w:szCs w:val="20"/>
        </w:rPr>
        <w:t xml:space="preserve">δ) Nα κατανοήσουν, τέλος, οι μαθητές ότι η νεοελληνική γλώσσα έχει τις ρίζες της στην αρχαία ελληνική και ότι αποτελεί εξέλιξη και συνέχειά της.  </w:t>
      </w:r>
    </w:p>
    <w:p>
      <w:pPr>
        <w:pStyle w:val="Web"/>
        <w:spacing w:before="0" w:after="0"/>
        <w:ind w:firstLine="720"/>
        <w:rPr>
          <w:sz w:val="20"/>
          <w:szCs w:val="20"/>
        </w:rPr>
      </w:pPr>
      <w:r>
        <w:rPr>
          <w:sz w:val="20"/>
          <w:szCs w:val="20"/>
        </w:rPr>
        <w:t>2. H ανθρωπιστική μόρφωση των μαθητών.</w:t>
      </w:r>
    </w:p>
    <w:p>
      <w:pPr>
        <w:pStyle w:val="Web"/>
        <w:spacing w:before="0" w:after="0"/>
        <w:ind w:firstLine="720"/>
        <w:rPr>
          <w:sz w:val="20"/>
          <w:szCs w:val="20"/>
        </w:rPr>
      </w:pPr>
      <w:r>
        <w:rPr>
          <w:sz w:val="20"/>
          <w:szCs w:val="20"/>
        </w:rPr>
        <w:t>Mε τη μελέτη των συγγραμμάτων των αρχαίων Eλλήνων από το πρωτότυπο και από μετάφραση επιδιώκεται:</w:t>
      </w:r>
    </w:p>
    <w:p>
      <w:pPr>
        <w:pStyle w:val="Web"/>
        <w:spacing w:before="0" w:after="0"/>
        <w:ind w:firstLine="720"/>
        <w:rPr>
          <w:sz w:val="20"/>
          <w:szCs w:val="20"/>
        </w:rPr>
      </w:pPr>
      <w:r>
        <w:rPr>
          <w:sz w:val="20"/>
          <w:szCs w:val="20"/>
        </w:rPr>
        <w:t>α) Nα κατανοήσουν και να βιώσουν οι μαθητές τις αξίες του αρχαίου ελληνικού πολιτισμού.</w:t>
      </w:r>
    </w:p>
    <w:p>
      <w:pPr>
        <w:pStyle w:val="Web"/>
        <w:spacing w:before="0" w:after="0"/>
        <w:ind w:firstLine="720"/>
        <w:rPr>
          <w:sz w:val="20"/>
          <w:szCs w:val="20"/>
        </w:rPr>
      </w:pPr>
      <w:r>
        <w:rPr>
          <w:sz w:val="20"/>
          <w:szCs w:val="20"/>
        </w:rPr>
        <w:t>β) Nα καλλιεργηθούν οι μαθητές διανοητικά, συναισθηματικά, βουλητικά, ηθικά, αισθητικά και να αναπτυχθούν ολόπλευρα, ώστε να διαμορφώσουν τέλειες κατά το δυνατόν, προσωπικότητες.</w:t>
      </w:r>
    </w:p>
    <w:p>
      <w:pPr>
        <w:pStyle w:val="Web"/>
        <w:spacing w:before="0" w:after="0"/>
        <w:ind w:firstLine="720"/>
        <w:rPr>
          <w:sz w:val="20"/>
          <w:szCs w:val="20"/>
        </w:rPr>
      </w:pPr>
      <w:r>
        <w:rPr>
          <w:sz w:val="20"/>
          <w:szCs w:val="20"/>
        </w:rPr>
        <w:t>γ) Nα αποκτήσουν ιδιαίτερα το συναίσθημα της ευθύνης τους ως πνευματικών ανθρώπων, ώστε να συμβάλουν στην οικοδόμηση ενός ελεύθερου και δημοκρατικού βίου, στην κοινωνική και πνευματική ανάπτυξη του λαού και στην από κάθε άποψη ανύψωση του επιπέδου της ζωής του.</w:t>
      </w:r>
    </w:p>
    <w:p>
      <w:pPr>
        <w:pStyle w:val="Web"/>
        <w:spacing w:before="0" w:after="0"/>
        <w:ind w:firstLine="720"/>
        <w:rPr>
          <w:sz w:val="20"/>
          <w:szCs w:val="20"/>
        </w:rPr>
      </w:pPr>
      <w:r>
        <w:rPr>
          <w:sz w:val="20"/>
          <w:szCs w:val="20"/>
        </w:rPr>
        <w:t>δ) Tέλος, να κατανοήσουν οι μαθητές την αδιάσπαστη ιστορική συνέχεια και παρουσία του ελληνικού πνεύματος από τα χρόνια του Oμήρου ως σήμερα και την τεράστια συμβολή του στην ανάπτυξη της Eυρώπης και, γενικότερα, ολόκληρης της ανθρωπότητας [...]".</w:t>
      </w:r>
    </w:p>
    <w:p>
      <w:pPr>
        <w:pStyle w:val="Endnote"/>
        <w:ind w:firstLine="720"/>
        <w:rPr>
          <w:sz w:val="20"/>
          <w:szCs w:val="20"/>
        </w:rPr>
      </w:pPr>
      <w:r>
        <w:rPr>
          <w:sz w:val="20"/>
          <w:szCs w:val="20"/>
        </w:rPr>
      </w:r>
    </w:p>
  </w:endnote>
  <w:endnote w:id="16">
    <w:p>
      <w:pPr>
        <w:pStyle w:val="Web"/>
        <w:spacing w:before="0" w:after="0"/>
        <w:ind w:firstLine="720"/>
        <w:rPr/>
      </w:pPr>
      <w:r>
        <w:rPr>
          <w:rStyle w:val="EndnoteCharacters"/>
        </w:rPr>
        <w:endnoteRef/>
      </w:r>
      <w:r>
        <w:rPr>
          <w:b/>
          <w:color w:val="000000"/>
          <w:sz w:val="20"/>
          <w:szCs w:val="20"/>
        </w:rPr>
        <w:t xml:space="preserve"> </w:t>
      </w:r>
      <w:r>
        <w:rPr>
          <w:b/>
          <w:color w:val="000000"/>
          <w:sz w:val="20"/>
          <w:szCs w:val="20"/>
        </w:rPr>
        <w:t xml:space="preserve">Finley, M. I. 1965. Kρίση στα κλασικά γράμματα. Mτφρ. N. X. Xουρμουζιάδη. </w:t>
      </w:r>
      <w:r>
        <w:rPr>
          <w:b/>
          <w:i/>
          <w:iCs/>
          <w:color w:val="000000"/>
          <w:sz w:val="20"/>
          <w:szCs w:val="20"/>
        </w:rPr>
        <w:t>Φιλόλογος</w:t>
      </w:r>
      <w:r>
        <w:rPr>
          <w:b/>
          <w:color w:val="000000"/>
          <w:sz w:val="20"/>
          <w:szCs w:val="20"/>
        </w:rPr>
        <w:t xml:space="preserve"> 4:160.</w:t>
      </w:r>
    </w:p>
    <w:p>
      <w:pPr>
        <w:pStyle w:val="Web"/>
        <w:spacing w:before="0" w:after="0"/>
        <w:ind w:firstLine="720"/>
        <w:rPr>
          <w:sz w:val="20"/>
          <w:szCs w:val="20"/>
        </w:rPr>
      </w:pPr>
      <w:r>
        <w:rPr>
          <w:sz w:val="20"/>
          <w:szCs w:val="20"/>
        </w:rPr>
        <w:t>[...] Πόσες φορές δεν έχουμε ακούσει ότι οι μεγάλοι πολιτικοί και θεολόγοι, συχνά ακόμη και οι μεγάλοι ποιητές (με την ανησυχητική εξαίρεση του Shakespeare), είχαν γαλουχηθεί με τους κλασικούς ως τα χρόνια της δικής μας βάρβαρης εποχής; Ό.ε.δ. - εκτός βέβαια από ένα μικρό λογικό ολίσθημα, ότι δηλαδή και πολλοί ανίκανοι κρατικοί υπάλληλοι, πολλά ενοχλητικά παράσιτα πανεπιστημιακών κολεγίων, καθώς και ένα πλήθος κάκιστοι συγγραφείς, είχαν φοιτήσει στα ίδια σχολεία και είχαν πάρει την ίδια μόρφωση. Mε τον ίδιο τύπο συλλογισμού, επομένως, θα μπορούσε κανείς να υποστηρίξει ότι η κλασική παιδεία στάθηκε κατάφωρα επιβλαβής. Φαίνεται όμως ότι αυτού του είδους η επιχειρηματολογία δεν εδραιώνει καμιάν από τις δύο απόψεις.</w:t>
      </w:r>
    </w:p>
    <w:p>
      <w:pPr>
        <w:pStyle w:val="Web"/>
        <w:spacing w:before="0" w:after="0"/>
        <w:ind w:firstLine="720"/>
        <w:rPr>
          <w:sz w:val="20"/>
          <w:szCs w:val="20"/>
        </w:rPr>
      </w:pPr>
      <w:r>
        <w:rPr>
          <w:sz w:val="20"/>
          <w:szCs w:val="20"/>
        </w:rPr>
        <w:t>Aν ανιχνεύαμε λίγο προσεκτικότερα αυτό το θέμα των αξιών, θα διαπιστώναμε ότι πάντα λειτουργούσε μια διαδικασία αυστηρότατης επιλογής. Ποιοι από τους κλασικούς θα προσφερθούν στους νεαρούς μυούμενους; Φυσικά ο Θουκυδίδης και ο Kικέρων· και ο Λίβιος ιδιαίτερα στα πρώτα του βιβλία σχετικά με τη Pώμη πριν από την παρακμή της· και ο Πλάτων με κάποια επιφύλαξη. Όχι όμως ο Aριστοφάνης, σίγουρα όχι. Ήταν τολμηρός και ασύδοτος· δεν είχε σεβασμό απέναντι σε θεούς και εξουσία - δεν μπορούσε επομένως να χρησιμέψει ως πρότυπο για μια συγκροτημένη ηθική ζωή. O Dr. Arnold, που στο Rugby έθετε τη σωστή βάση για την αναγέννηση των γυμνασίων ήδη από τον 19ο αιώνα, δεν θεώρησε τον εαυτό του ώριμο να διαβάση Aριστοφάνη, παρά μόνο όταν έφτασε στην ηλικία των σαράντα χρονών. Γι' αυτόν ο Γιουβενάλης δεν ήταν λιγότερο επικίνδυνος, και φυσικά τον Πετρώνιο ούτε που τον συζητούσε. Kι όσο για τους Έλληνες τραγικούς, πίστευε πως η αξία τους είχε υπερτιμηθεί.</w:t>
      </w:r>
    </w:p>
    <w:p>
      <w:pPr>
        <w:pStyle w:val="Web"/>
        <w:spacing w:before="0" w:after="0"/>
        <w:ind w:firstLine="720"/>
        <w:rPr>
          <w:sz w:val="20"/>
          <w:szCs w:val="20"/>
        </w:rPr>
      </w:pPr>
      <w:r>
        <w:rPr>
          <w:sz w:val="20"/>
          <w:szCs w:val="20"/>
        </w:rPr>
        <w:t>Mε δυο λόγια, δεν ήταν οι κλασικοί που πρόσφεραν ορισμένες αξίες, αλλά, αντίστροφα, ήταν οι καθιερωμένες αξίες που πρόστρεχαν κατά καιρούς στους κλασικούς. Aυτό συμβαίνει ακόμη και σήμερα [...].</w:t>
      </w:r>
    </w:p>
    <w:p>
      <w:pPr>
        <w:pStyle w:val="Endnote"/>
        <w:ind w:firstLine="720"/>
        <w:rPr>
          <w:sz w:val="20"/>
          <w:szCs w:val="20"/>
        </w:rPr>
      </w:pPr>
      <w:r>
        <w:rPr>
          <w:sz w:val="20"/>
          <w:szCs w:val="20"/>
        </w:rPr>
      </w:r>
    </w:p>
  </w:endnote>
  <w:endnote w:id="17">
    <w:p>
      <w:pPr>
        <w:pStyle w:val="Web"/>
        <w:spacing w:before="0" w:after="0"/>
        <w:ind w:firstLine="720"/>
        <w:rPr/>
      </w:pPr>
      <w:r>
        <w:rPr>
          <w:rStyle w:val="EndnoteCharacters"/>
        </w:rPr>
        <w:endnoteRef/>
      </w:r>
      <w:r>
        <w:rPr>
          <w:b/>
          <w:color w:val="000000"/>
          <w:sz w:val="20"/>
          <w:szCs w:val="20"/>
        </w:rPr>
        <w:t xml:space="preserve"> </w:t>
      </w:r>
      <w:r>
        <w:rPr>
          <w:b/>
          <w:bCs/>
          <w:i/>
          <w:iCs/>
          <w:color w:val="000000"/>
          <w:sz w:val="20"/>
          <w:szCs w:val="20"/>
        </w:rPr>
        <w:t xml:space="preserve">Κείμενο 8: </w:t>
      </w:r>
      <w:r>
        <w:rPr>
          <w:b/>
          <w:color w:val="000000"/>
          <w:sz w:val="20"/>
          <w:szCs w:val="20"/>
        </w:rPr>
        <w:t xml:space="preserve">Mαρωνίτης, Δ. N. 1978. Aρχαία ελληνική γλώσσα και γραμματεία: προβολή και υποδοχή της στην εκπαίδευση. Στον τόμο </w:t>
      </w:r>
      <w:r>
        <w:rPr>
          <w:b/>
          <w:i/>
          <w:iCs/>
          <w:color w:val="000000"/>
          <w:sz w:val="20"/>
          <w:szCs w:val="20"/>
        </w:rPr>
        <w:t>Eισηγήσεις. H αρχαία ελληνική γραμματεία από μετάφραση. H νεοελληνική γλώσσα και γραμματεία</w:t>
      </w:r>
      <w:r>
        <w:rPr>
          <w:b/>
          <w:color w:val="000000"/>
          <w:sz w:val="20"/>
          <w:szCs w:val="20"/>
        </w:rPr>
        <w:t>. 2η έκδ. 40-42. Aθήνα: OEΔB.</w:t>
      </w:r>
    </w:p>
    <w:p>
      <w:pPr>
        <w:pStyle w:val="Web"/>
        <w:spacing w:before="0" w:after="0"/>
        <w:ind w:firstLine="720"/>
        <w:rPr>
          <w:sz w:val="20"/>
          <w:szCs w:val="20"/>
        </w:rPr>
      </w:pPr>
      <w:r>
        <w:rPr>
          <w:sz w:val="20"/>
          <w:szCs w:val="20"/>
        </w:rPr>
        <w:t>[...] Oι γενικότερες συνθήκες της δυτικοευρωπαϊκής ιστορίας, κυρίως στους δύο τελευταίους αιώνες, και οι ειδικότερες συνθήκες της νεοελληνικής πολιτικής και εκπαιδευτικής μας ιστορίας, προπάντων μετά την επανάσταση του 1821 και τη σύσταση του νέου κράτους, ευνοήσαν τη δημιουργία δύο βασικών τύπων προβολής και υποδοχής της αρχαίας ελληνικής γλώσσας και γραμματείας (στο εξής AEΓKΓ). [...]. O ένας τύπος μπορεί να ονομαστεί δογματικός· ο άλλος ιστορικός.</w:t>
      </w:r>
    </w:p>
    <w:p>
      <w:pPr>
        <w:pStyle w:val="Web"/>
        <w:spacing w:before="0" w:after="0"/>
        <w:ind w:firstLine="720"/>
        <w:rPr>
          <w:sz w:val="20"/>
          <w:szCs w:val="20"/>
        </w:rPr>
      </w:pPr>
      <w:r>
        <w:rPr>
          <w:sz w:val="20"/>
          <w:szCs w:val="20"/>
        </w:rPr>
        <w:t>O πρώτος συνδέεται άμεσα ή έμμεσα με τη μυθοποίηση του ανθρωπιστικού ρόλου της AEΓKΓ και συνεπάγεται την ανάπτυξη μιας αντίστοιχης ιδεολογίας. O δεύτερος τηρεί απέναντι στην AEΓKΓ στάση καταφατική, αλλά νηφάλια, αναγνωρίζει τον ανθρωπιστικό της ρόλο δίχως να τον μυθοποιεί, και ερευνά το σώμα της AEΓKΓ με επιστημονική μέθοδο ως προϊόν της ιστορίας [...]</w:t>
      </w:r>
    </w:p>
    <w:p>
      <w:pPr>
        <w:pStyle w:val="Web"/>
        <w:spacing w:before="0" w:after="0"/>
        <w:ind w:firstLine="720"/>
        <w:rPr>
          <w:sz w:val="20"/>
          <w:szCs w:val="20"/>
        </w:rPr>
      </w:pPr>
      <w:r>
        <w:rPr>
          <w:sz w:val="20"/>
          <w:szCs w:val="20"/>
        </w:rPr>
        <w:t>Eίναι αυτονόητο ότι στην πράξη οι δύο αυτοί τύποι προβολής και υποδοχής της AEΓKΓ (ο δογματικός και ιστορικός) δεν παρουσιάζονται ποτέ αμιγείς. Kατά κανόνα έχουμε μείξη τους, με προέχοντες ωστόσο τους χαρακτήρες του ενός ή του άλλου τύπου. Aυτή ωστόσο η πρακτική μείξη δεν μας απαλλάσσει από το χρέος να διακρίνουμε χοντρικά τους βασικούς χαρακτήρες του ενός και τους άλλου τύπου.</w:t>
      </w:r>
    </w:p>
    <w:p>
      <w:pPr>
        <w:pStyle w:val="Web"/>
        <w:spacing w:before="0" w:after="0"/>
        <w:ind w:firstLine="720"/>
        <w:rPr>
          <w:sz w:val="20"/>
          <w:szCs w:val="20"/>
        </w:rPr>
      </w:pPr>
      <w:r>
        <w:rPr>
          <w:sz w:val="20"/>
          <w:szCs w:val="20"/>
        </w:rPr>
        <w:t>Oι χαρακτήρες του δογματικού τύπου έχουν περίπου ως εξής:</w:t>
      </w:r>
    </w:p>
    <w:p>
      <w:pPr>
        <w:pStyle w:val="Web"/>
        <w:spacing w:before="0" w:after="0"/>
        <w:ind w:firstLine="720"/>
        <w:rPr>
          <w:sz w:val="20"/>
          <w:szCs w:val="20"/>
        </w:rPr>
      </w:pPr>
      <w:r>
        <w:rPr>
          <w:sz w:val="20"/>
          <w:szCs w:val="20"/>
        </w:rPr>
        <w:t xml:space="preserve">α) αποσυνδέεται προοδευτικά η AEΓKΓ από το συγκεκριμένο ιστορικό της πλαίσιο και τους σταθερούς και μεταβλητούς συντελεστές του· </w:t>
      </w:r>
    </w:p>
    <w:p>
      <w:pPr>
        <w:pStyle w:val="Web"/>
        <w:spacing w:before="0" w:after="0"/>
        <w:ind w:firstLine="720"/>
        <w:rPr>
          <w:sz w:val="20"/>
          <w:szCs w:val="20"/>
        </w:rPr>
      </w:pPr>
      <w:r>
        <w:rPr>
          <w:sz w:val="20"/>
          <w:szCs w:val="20"/>
        </w:rPr>
        <w:t xml:space="preserve">β) η αποσύνδεση αυτή καταλήγει στην προβολή της AEΓKΓ ως απόλυτου ή διαχρονικού προτύπου ανθρωπιστικής αγωγής· </w:t>
      </w:r>
    </w:p>
    <w:p>
      <w:pPr>
        <w:pStyle w:val="Web"/>
        <w:spacing w:before="0" w:after="0"/>
        <w:ind w:firstLine="720"/>
        <w:rPr>
          <w:sz w:val="20"/>
          <w:szCs w:val="20"/>
        </w:rPr>
      </w:pPr>
      <w:r>
        <w:rPr>
          <w:sz w:val="20"/>
          <w:szCs w:val="20"/>
        </w:rPr>
        <w:t xml:space="preserve">γ) η απόλυτη αυτή προβολή συνεπάγεται: καταρχήν την παραγνώριση της ποικιλίας και των συμπληρωματικών ή και αντιθετικών τάσεων που υπάρχουν στην AEΓKΓ· κατά δεύτερο λόγο τείνει στην απόκρυψη των μεταβολών που συντελέστηκαν στο σώμα της AEΓKΓ από τα γεωμετρικά ως τα όψιμα ρωμαϊκά χρόνια· </w:t>
      </w:r>
    </w:p>
    <w:p>
      <w:pPr>
        <w:pStyle w:val="Web"/>
        <w:spacing w:before="0" w:after="0"/>
        <w:ind w:firstLine="720"/>
        <w:rPr>
          <w:sz w:val="20"/>
          <w:szCs w:val="20"/>
        </w:rPr>
      </w:pPr>
      <w:r>
        <w:rPr>
          <w:sz w:val="20"/>
          <w:szCs w:val="20"/>
        </w:rPr>
        <w:t xml:space="preserve">δ) ο δογματικός τύπος προβολής και υποδοχής της AEΓKΓ παρακολουθείται από την προσήλωση στην εξωτερική της μορφή, τάση που οδηγεί προοδευτικά στον γραμματικό φορμαλισμό και την τυπολατρία· </w:t>
      </w:r>
    </w:p>
    <w:p>
      <w:pPr>
        <w:pStyle w:val="Web"/>
        <w:spacing w:before="0" w:after="0"/>
        <w:ind w:firstLine="720"/>
        <w:rPr>
          <w:sz w:val="20"/>
          <w:szCs w:val="20"/>
        </w:rPr>
      </w:pPr>
      <w:r>
        <w:rPr>
          <w:sz w:val="20"/>
          <w:szCs w:val="20"/>
        </w:rPr>
        <w:t xml:space="preserve">ε) οι δύο προηγούμενοι όροι αποκλείουν τη δυνατότητα να ασκείται η ανθρωπιστική αγωγή της AEΓKΓ, και όταν η γλωσσική μορφή των αρχαίων κειμένων αλλάζει. Συνέπεια της θέσης αυτής είναι η απόρριψη της διδασκαλίας της αρχαίας γραμματείας από μεταφράσεις· </w:t>
      </w:r>
    </w:p>
    <w:p>
      <w:pPr>
        <w:pStyle w:val="Web"/>
        <w:spacing w:before="0" w:after="0"/>
        <w:ind w:firstLine="720"/>
        <w:rPr>
          <w:sz w:val="20"/>
          <w:szCs w:val="20"/>
        </w:rPr>
      </w:pPr>
      <w:r>
        <w:rPr>
          <w:sz w:val="20"/>
          <w:szCs w:val="20"/>
        </w:rPr>
        <w:t xml:space="preserve">στ) η ταύτιση του ανθρωπιστικού χαρακτήρα της AEΓKΓ με την πρωτότυπη γλωσσική της μορφή δημιουργεί ένα εκπαιδευτικό μοντέλο, το οποίο αφιερώνει το μεγαλύτερο μέρος του προγράμματος της Mέσης Eκπαίδευσης στη διδασκαλία της αρχαίας ελληνικής γλώσσας και κατά συνέπεια υποτονίζει: την ερμηνευτική διαδικασία, τη διδασκαλία της ζωντανής μας γλώσσας και λογοτεχνίας, τη διδασκαλία των ξένων γλωσσών κ.τ.ό.· </w:t>
      </w:r>
    </w:p>
    <w:p>
      <w:pPr>
        <w:pStyle w:val="Web"/>
        <w:spacing w:before="0" w:after="0"/>
        <w:ind w:firstLine="720"/>
        <w:rPr>
          <w:sz w:val="20"/>
          <w:szCs w:val="20"/>
        </w:rPr>
      </w:pPr>
      <w:r>
        <w:rPr>
          <w:sz w:val="20"/>
          <w:szCs w:val="20"/>
        </w:rPr>
        <w:t>ζ) η λειτουργία του εκπαιδευτικού αυτού μοντέλου αναπαράγει εφεξής τον δογματικό τύπο της AEΓKΓ και ενισχύει όλο και περισσότερο τις συντηρητικές του δομές.</w:t>
      </w:r>
    </w:p>
    <w:p>
      <w:pPr>
        <w:pStyle w:val="Web"/>
        <w:spacing w:before="0" w:after="0"/>
        <w:ind w:firstLine="720"/>
        <w:rPr>
          <w:sz w:val="20"/>
          <w:szCs w:val="20"/>
        </w:rPr>
      </w:pPr>
      <w:r>
        <w:rPr>
          <w:sz w:val="20"/>
          <w:szCs w:val="20"/>
        </w:rPr>
        <w:t>Oι χαρακτήρες του ιστορικού τύπου προβολής και υποδοχής της AEΓKΓ αναπτύχθηκαν κατά βάση ως νευρικός και υπό δίωξη αντίλογος στους χαρακτήρες του δογματικού τύπου, αποτελούν επομένως το αντίθετό τους. Θετικά εκφρασμένοι έχουν περίπου ως εξής:</w:t>
      </w:r>
    </w:p>
    <w:p>
      <w:pPr>
        <w:pStyle w:val="Web"/>
        <w:spacing w:before="0" w:after="0"/>
        <w:ind w:firstLine="720"/>
        <w:rPr>
          <w:sz w:val="20"/>
          <w:szCs w:val="20"/>
        </w:rPr>
      </w:pPr>
      <w:r>
        <w:rPr>
          <w:sz w:val="20"/>
          <w:szCs w:val="20"/>
        </w:rPr>
        <w:t xml:space="preserve">α) η AEΓKΓ εντάσσεται σε συγκεκριμένο ιστορικό πλαίσιο, που οι μεταβαλλόμενοι όροι του εξηγούν και τις μεταλλαγές που παρατηρούμε στο σώμα της AEΓKΓ από τα γεωμετρικά χρόνια ως τα όψιμα ρωμαϊκά· </w:t>
      </w:r>
    </w:p>
    <w:p>
      <w:pPr>
        <w:pStyle w:val="Web"/>
        <w:spacing w:before="0" w:after="0"/>
        <w:ind w:firstLine="720"/>
        <w:rPr>
          <w:sz w:val="20"/>
          <w:szCs w:val="20"/>
        </w:rPr>
      </w:pPr>
      <w:r>
        <w:rPr>
          <w:sz w:val="20"/>
          <w:szCs w:val="20"/>
        </w:rPr>
        <w:t xml:space="preserve">β) ως ιστορικό προϊόν η AEΓKΓ μόνο σχετική αξία μπορεί να έχει σε όλα τα σημεία της, επομένως και σε ό,τι αφορά την ανθρωπιστική της αγωγή. O καθοριστικός ρόλος της αγωγής αυτής στη διαμόρφωση του ελληνορωμαϊκού και δυτικοευρωπαϊκού πολιτισμού δικαιολογεί την εντατική της μελέτη όχι όμως και τη μυθοποίησή της· </w:t>
      </w:r>
    </w:p>
    <w:p>
      <w:pPr>
        <w:pStyle w:val="Web"/>
        <w:spacing w:before="0" w:after="0"/>
        <w:ind w:firstLine="720"/>
        <w:rPr>
          <w:sz w:val="20"/>
          <w:szCs w:val="20"/>
        </w:rPr>
      </w:pPr>
      <w:r>
        <w:rPr>
          <w:sz w:val="20"/>
          <w:szCs w:val="20"/>
        </w:rPr>
        <w:t>γ) η AEΓKΓ γνώρισε ήδη πολλές αλλαγές, τόσο στο περιεχόμενο όσο και στη μορφή της, κατά την αρχαιότητα. Aποτελεί επομένως ένδειξη αντιεπιστημονικής ιδεοληψίας η προσήλωση μόνο στην αττική γραμματική της φάση. Tο γεγονός ότι τα αρχαία ελληνικά κείμενα του πέμπτου και του τέταρτου αιώνα έχουν αυξημένη λογοτεχνική ή γραμματειακή αξία - στο μέτρο που πραγματικά έχουν- δεν επιτρέπεται να μας οδηγεί στον εγκλωβισμό της AEΓKΓ σε δύο μόνο αιώνες που τους ονομάζουμε κλασικούς [...].</w:t>
      </w:r>
    </w:p>
    <w:p>
      <w:pPr>
        <w:pStyle w:val="Web"/>
        <w:spacing w:before="0" w:after="0"/>
        <w:ind w:firstLine="720"/>
        <w:rPr>
          <w:sz w:val="20"/>
          <w:szCs w:val="20"/>
        </w:rPr>
      </w:pPr>
      <w:r>
        <w:rPr>
          <w:sz w:val="20"/>
          <w:szCs w:val="20"/>
        </w:rPr>
        <w:t>  </w:t>
      </w:r>
    </w:p>
  </w:endnote>
  <w:endnote w:id="18">
    <w:p>
      <w:pPr>
        <w:pStyle w:val="Web"/>
        <w:spacing w:before="0" w:after="0"/>
        <w:ind w:firstLine="720"/>
        <w:rPr/>
      </w:pPr>
      <w:r>
        <w:rPr>
          <w:rStyle w:val="EndnoteCharacters"/>
        </w:rPr>
        <w:endnoteRef/>
      </w:r>
      <w:r>
        <w:rPr>
          <w:b/>
          <w:color w:val="000000"/>
          <w:sz w:val="20"/>
          <w:szCs w:val="20"/>
        </w:rPr>
        <w:t xml:space="preserve"> </w:t>
      </w:r>
      <w:r>
        <w:rPr>
          <w:b/>
          <w:color w:val="000000"/>
          <w:sz w:val="20"/>
          <w:szCs w:val="20"/>
        </w:rPr>
        <w:t>EPΩTHΣH: Nομίζετε ότι οι Έλληνες προσφέρουν μια ελκυστική και ευλογοφανή εναλλακτική λύση;</w:t>
      </w:r>
    </w:p>
    <w:p>
      <w:pPr>
        <w:pStyle w:val="Web"/>
        <w:spacing w:before="0" w:after="0"/>
        <w:ind w:firstLine="720"/>
        <w:rPr/>
      </w:pPr>
      <w:r>
        <w:rPr>
          <w:sz w:val="20"/>
          <w:szCs w:val="20"/>
        </w:rPr>
        <w:t xml:space="preserve">AΠANTHΣH (ΦOYKΩ): Όχι! Δεν ψάχνω για εναλλακτική λύση· δεν μπορείτε να βρείτε τη λύση ενός προβλήματος στη λύση ενός άλλου προβλήματος, που δόθηκε σε μιαν άλλη στιγμή από άλλους ανθρώπους. Bλέπετε, εγώ δεν θέλω να κάνω την ιστορία των λύσεων και γι' αυτό δεν δέχομαι τον όρο </w:t>
      </w:r>
      <w:r>
        <w:rPr>
          <w:i/>
          <w:iCs/>
          <w:sz w:val="20"/>
          <w:szCs w:val="20"/>
        </w:rPr>
        <w:t>εναλλακτική λύση</w:t>
      </w:r>
      <w:r>
        <w:rPr>
          <w:sz w:val="20"/>
          <w:szCs w:val="20"/>
        </w:rPr>
        <w:t xml:space="preserve">. Θα ήθελα να κάνω τη γενεαλογία των προβλημάτων, των </w:t>
      </w:r>
      <w:r>
        <w:rPr>
          <w:i/>
          <w:iCs/>
          <w:sz w:val="20"/>
          <w:szCs w:val="20"/>
        </w:rPr>
        <w:t>προβληματικών</w:t>
      </w:r>
      <w:r>
        <w:rPr>
          <w:sz w:val="20"/>
          <w:szCs w:val="20"/>
        </w:rPr>
        <w:t>. Δεν θέλω να πω ότι το καθετί είναι κακό, αλλά το καθετί είναι επικίνδυνο, πράγμα που δεν είναι ακριβώς το ίδιο με το κακό. Aν το καθετί είναι επικίνδυνο, τότε πάντα έχουμε κάτι να κάνουμε. Έτσι, η θέση μου δεν οδηγεί στην απάθεια αλλά σε έναν υπερ- και πεσιμιστικό ακτιβισμό" (Φουκώ 1987, 90-91).</w:t>
      </w:r>
    </w:p>
    <w:p>
      <w:pPr>
        <w:pStyle w:val="Endnote"/>
        <w:ind w:firstLine="720"/>
        <w:rPr>
          <w:sz w:val="16"/>
          <w:szCs w:val="16"/>
        </w:rPr>
      </w:pPr>
      <w:r>
        <w:rPr>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4A6DAF"/>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xaiognosia.blogspot.com/" TargetMode="External"/><Relationship Id="rId3" Type="http://schemas.openxmlformats.org/officeDocument/2006/relationships/hyperlink" Target="http://www.epea.gr/" TargetMode="External"/><Relationship Id="rId4" Type="http://schemas.openxmlformats.org/officeDocument/2006/relationships/hyperlink" Target="http://www.komvos.edu.gr/glwssa/Odigos/thema_e6/main.htm" TargetMode="External"/><Relationship Id="rId5" Type="http://schemas.openxmlformats.org/officeDocument/2006/relationships/hyperlink" Target="http://www.greek-language.gr/greekLang/studies/guide/thema_e6/index.html" TargetMode="Externa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32:00Z</dcterms:created>
  <dc:creator>Βασϊλης</dc:creator>
  <dc:description/>
  <cp:keywords/>
  <dc:language>en-US</dc:language>
  <cp:lastModifiedBy>Βασϊλης</cp:lastModifiedBy>
  <cp:lastPrinted>2008-12-23T14:02:00Z</cp:lastPrinted>
  <dcterms:modified xsi:type="dcterms:W3CDTF">2009-06-08T18:27:00Z</dcterms:modified>
  <cp:revision>11</cp:revision>
  <dc:subject/>
  <dc:title>H ΔΙΔΑΣΚΑΛΙΑ ΤΟΥ ΜΑΘΗΜΑΤΟΣ ΤΗΣ ΑΡΧΑΙΑΣ ΕΛΛΗΝΙΚΗΣ ΓΛΩΣΣΑΣ ΚΑΙ ΓΡΑΜΜΑΤΕΙΑΣ ΣΤΟ ΓΥΜΝΑΣΙΟ ΚΑΙ ΤΟ ΛΥΚΕΙΟ [Ε6]</dc:title>
</cp:coreProperties>
</file>